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92"/>
        <w:gridCol w:w="1418"/>
        <w:gridCol w:w="1417"/>
      </w:tblGrid>
      <w:tr>
        <w:trPr>
          <w:trHeight w:val="53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е государственное бюджет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Программа учебной дисциплины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 xml:space="preserve">Условное обозначение: </w:t>
            </w:r>
            <w:r>
              <w:rPr>
                <w:b/>
                <w:spacing w:val="-10"/>
              </w:rPr>
              <w:t>ЕН. 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10"/>
              </w:rPr>
              <w:t xml:space="preserve">Соответствует  ГОСТ Р ИСО 9001-2015, ГОСТ Р 52614.2-2013  </w:t>
            </w:r>
            <w:r>
              <w:rPr>
                <w:b/>
              </w:rPr>
              <w:t>(</w:t>
            </w:r>
            <w:r>
              <w:rPr>
                <w:b/>
                <w:spacing w:val="-6"/>
              </w:rPr>
              <w:t xml:space="preserve">п. 4.1, </w:t>
            </w:r>
            <w:r>
              <w:rPr>
                <w:b/>
              </w:rPr>
              <w:t>4.2.3, 4.2.4, 5.5.3, 5.6.2, 7.5, 8.2.3, 8.4, 8.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дакция </w:t>
            </w:r>
            <w:r>
              <w:rPr>
                <w:bCs/>
              </w:rPr>
              <w:t>№ 1</w:t>
            </w:r>
          </w:p>
          <w:p>
            <w:pPr>
              <w:pStyle w:val="Normal"/>
              <w:rPr/>
            </w:pPr>
            <w:r>
              <w:rPr/>
              <w:t xml:space="preserve">Изменение </w:t>
            </w:r>
            <w:r>
              <w:rPr>
                <w:bCs/>
              </w:rPr>
              <w:t>№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ст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из 17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  <w:u w:val="single"/>
        </w:rPr>
        <w:t>Ен.02. «ЭКОЛОГИЧЕСКИЕ ОСНОВЫ ПРИРОДОПОЛЬЗАНИЯ»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/>
      </w:pPr>
      <w:r>
        <w:rPr>
          <w:caps/>
        </w:rPr>
        <w:t>38.02.05 Товароведение и экспертиза качества потребительских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2 г.</w:t>
      </w:r>
    </w:p>
    <w:p>
      <w:pPr>
        <w:pStyle w:val="Normal"/>
        <w:rPr>
          <w:color w:val="FF0000"/>
        </w:rPr>
      </w:pPr>
      <w:r>
        <w:rPr>
          <w:b/>
          <w:bCs/>
        </w:rPr>
        <w:t xml:space="preserve">Рабочая </w:t>
      </w:r>
      <w:r>
        <w:rPr>
          <w:b/>
        </w:rPr>
        <w:t>программа учебной дисциплины</w:t>
      </w:r>
      <w:r>
        <w:rPr>
          <w:b/>
          <w:caps/>
        </w:rPr>
        <w:t xml:space="preserve"> </w:t>
      </w:r>
      <w:r>
        <w:rPr>
          <w:b/>
        </w:rPr>
        <w:t>разработана</w:t>
      </w:r>
      <w:r>
        <w:rPr/>
        <w:t xml:space="preserve"> на основе Федерального государственного образовательного стандарта по профессиям среднего профессионального образования 38.02.05 «Товароведение и экспертиза качества потребительских товаров». (приказ Министерства образования и науки РФ  № 835  от 28 июля 2014 г.) </w:t>
      </w:r>
    </w:p>
    <w:p>
      <w:pPr>
        <w:pStyle w:val="Normal"/>
        <w:rPr>
          <w:bCs/>
          <w:color w:val="FF0000"/>
          <w:lang w:eastAsia="ar-SA"/>
        </w:rPr>
      </w:pPr>
      <w:r>
        <w:rPr>
          <w:bCs/>
          <w:color w:val="FF0000"/>
          <w:lang w:eastAsia="ar-SA"/>
        </w:rPr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76"/>
      </w:tblGrid>
      <w:tr>
        <w:trPr/>
        <w:tc>
          <w:tcPr>
            <w:tcW w:w="96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Рассмотрено на заседании МК</w:t>
            </w:r>
          </w:p>
          <w:p>
            <w:pPr>
              <w:pStyle w:val="Normal"/>
              <w:rPr/>
            </w:pPr>
            <w:r>
              <w:rPr/>
              <w:t>общепрофессионального цикла</w:t>
            </w:r>
          </w:p>
          <w:p>
            <w:pPr>
              <w:pStyle w:val="Normal"/>
              <w:rPr/>
            </w:pPr>
            <w:r>
              <w:rPr/>
              <w:t>Председатель МК</w:t>
            </w:r>
          </w:p>
          <w:p>
            <w:pPr>
              <w:pStyle w:val="Normal"/>
              <w:rPr/>
            </w:pPr>
            <w:r>
              <w:rPr/>
              <w:t>______________Т. Н. Еграшкина</w:t>
            </w:r>
          </w:p>
        </w:tc>
        <w:tc>
          <w:tcPr>
            <w:tcW w:w="4976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 по учебной работе ОГБПОУ  УТПиТ </w:t>
            </w:r>
          </w:p>
          <w:p>
            <w:pPr>
              <w:pStyle w:val="Normal"/>
              <w:rPr/>
            </w:pPr>
            <w:r>
              <w:rPr/>
              <w:t xml:space="preserve">____________________Ю. Ю. Бесова </w:t>
            </w:r>
          </w:p>
        </w:tc>
      </w:tr>
      <w:tr>
        <w:trPr>
          <w:trHeight w:val="1100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токол заседания М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№ </w:t>
            </w:r>
            <w:r>
              <w:rPr>
                <w:i/>
                <w:u w:val="single"/>
              </w:rPr>
              <w:t>1  от   « 30  »  августа  2022 г</w:t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дпись,  И.О.Ф ,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  <w:u w:val="single"/>
              </w:rPr>
              <w:t>«30 » августа  2022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преподаватель ОГБПОУ УТПиТ          Ганина Е. В.</w:t>
      </w:r>
    </w:p>
    <w:p>
      <w:pPr>
        <w:pStyle w:val="Normal"/>
        <w:rPr/>
      </w:pPr>
      <w:r>
        <w:rPr/>
        <w:t>Рецензент Управляющий группой магазинов АО «Гулливер» Н.Н. Латып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9"/>
        <w:spacing w:before="0" w:after="0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839751">
            <w:r>
              <w:rPr>
                <w:rStyle w:val="IndexLink"/>
                <w:b/>
                <w:lang w:val="en-US" w:eastAsia="en-US"/>
              </w:rPr>
              <w:t>1. Паспорт рабочей программы учебной дисциплины «Экологические основы природопользования»</w:t>
              <w:tab/>
              <w:t>4</w:t>
            </w:r>
          </w:hyperlink>
        </w:p>
        <w:p>
          <w:pPr>
            <w:pStyle w:val="Contents1"/>
            <w:rPr/>
          </w:pPr>
          <w:r>
            <w:rPr>
              <w:b/>
              <w:color w:val="000000"/>
              <w:u w:val="none"/>
              <w:lang w:val="en-US" w:eastAsia="en-US"/>
            </w:rPr>
            <w:t>1</w:t>
          </w:r>
          <w:r>
            <w:rPr>
              <w:b/>
              <w:color w:val="000000"/>
              <w:u w:val="none"/>
            </w:rPr>
            <w:t>.1 Область применения рабочей программы………………………………………………... 4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b/>
              <w:b/>
            </w:rPr>
          </w:pPr>
          <w:r>
            <w:rPr>
              <w:b/>
            </w:rPr>
            <w:t>1.2 Место учебной дисциплины в структуре основной профессиональной образовательной программы…………………………………………………………………… 4</w:t>
          </w:r>
        </w:p>
        <w:p>
          <w:pPr>
            <w:pStyle w:val="Contents1"/>
            <w:rPr>
              <w:b/>
              <w:b/>
              <w:color w:val="000000"/>
              <w:u w:val="none"/>
            </w:rPr>
          </w:pPr>
          <w:r>
            <w:rPr>
              <w:b/>
              <w:color w:val="000000"/>
              <w:u w:val="none"/>
            </w:rPr>
            <w:t xml:space="preserve">1.3 </w:t>
          </w:r>
          <w:r>
            <w:rPr>
              <w:b/>
            </w:rPr>
            <w:t>Цели и задачи учебной дисциплины – требования к результатам освоения учебной дисциплины……………………………………………………………………………………….. 4</w:t>
          </w:r>
        </w:p>
        <w:p>
          <w:pPr>
            <w:pStyle w:val="Contents1"/>
            <w:rPr/>
          </w:pPr>
          <w:r>
            <w:rPr>
              <w:b/>
              <w:color w:val="000000"/>
              <w:u w:val="none"/>
            </w:rPr>
            <w:t xml:space="preserve">1.4 </w:t>
          </w:r>
          <w:r>
            <w:rPr>
              <w:b/>
            </w:rPr>
            <w:t>Рекомендуемое количество часов на освоение рабочей программы учебной дисциплины……………………………………………………………………………………….. 4</w:t>
          </w:r>
        </w:p>
        <w:p>
          <w:pPr>
            <w:pStyle w:val="Normal"/>
            <w:tabs>
              <w:tab w:val="clear" w:pos="708"/>
              <w:tab w:val="left" w:pos="5245" w:leader="none"/>
              <w:tab w:val="right" w:pos="9628" w:leader="dot"/>
            </w:tabs>
            <w:rPr>
              <w:b/>
              <w:b/>
            </w:rPr>
          </w:pPr>
          <w:r>
            <w:rPr>
              <w:b/>
            </w:rPr>
            <w:t>1.5 Результаты освоения учебной дисциплины………………………………………………. 5</w:t>
          </w:r>
        </w:p>
        <w:p>
          <w:pPr>
            <w:pStyle w:val="Contents1"/>
            <w:rPr>
              <w:b/>
              <w:b/>
              <w:color w:val="000000"/>
              <w:u w:val="none"/>
            </w:rPr>
          </w:pPr>
          <w:hyperlink w:anchor="__RefHeading___Toc20839752">
            <w:r>
              <w:rPr>
                <w:rStyle w:val="IndexLink"/>
                <w:b/>
              </w:rPr>
              <w:t>2. Структура и содержание учебной дисциплины</w:t>
              <w:tab/>
            </w:r>
          </w:hyperlink>
          <w:r>
            <w:rPr>
              <w:b/>
              <w:color w:val="000000"/>
              <w:u w:val="none"/>
            </w:rPr>
            <w:t>6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b/>
              <w:b/>
            </w:rPr>
          </w:pPr>
          <w:r>
            <w:rPr>
              <w:b/>
            </w:rPr>
            <w:t>2.1 Объем учебной дисциплины и виды учебной работы…………………………………… 6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b/>
              <w:b/>
            </w:rPr>
          </w:pPr>
          <w:r>
            <w:rPr>
              <w:b/>
            </w:rPr>
            <w:t xml:space="preserve">2.2 </w:t>
          </w:r>
          <w:r>
            <w:rPr>
              <w:b/>
              <w:bCs/>
            </w:rPr>
            <w:t>Тематический план и содержание учебной дисциплины ЕН.02. «Экологические основы природопользования» для 38.02.05 Товароведение и экспертиза качества потребительских товаров..……………………………………………………………………..…7</w:t>
          </w:r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20839753">
            <w:r>
              <w:rPr>
                <w:rStyle w:val="IndexLink"/>
                <w:b/>
                <w:bCs/>
              </w:rPr>
              <w:t>3. Условия реализации учебной дисциплины</w:t>
            </w:r>
            <w:r>
              <w:rPr>
                <w:rStyle w:val="IndexLink"/>
                <w:b/>
              </w:rPr>
              <w:tab/>
            </w:r>
          </w:hyperlink>
          <w:r>
            <w:rPr>
              <w:b/>
              <w:color w:val="000000"/>
              <w:u w:val="none"/>
            </w:rPr>
            <w:t>14</w:t>
          </w:r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20839754">
            <w:r>
              <w:rPr>
                <w:rStyle w:val="IndexLink"/>
                <w:b/>
              </w:rPr>
              <w:t>4. Контроль и оценка знаний учебной дисциплины</w:t>
              <w:tab/>
            </w:r>
          </w:hyperlink>
          <w:r>
            <w:rPr>
              <w:b/>
              <w:color w:val="000000"/>
              <w:u w:val="none"/>
            </w:rPr>
            <w:t>14</w:t>
          </w:r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20839755">
            <w:r>
              <w:rPr>
                <w:rStyle w:val="IndexLink"/>
                <w:b/>
                <w:bCs/>
              </w:rPr>
              <w:t>5. Перечень рекомендуемых учебных изданий, Интернет-ресурсов, дополнительной литературы</w:t>
            </w:r>
            <w:r>
              <w:rPr>
                <w:rStyle w:val="IndexLink"/>
                <w:b/>
              </w:rPr>
              <w:tab/>
            </w:r>
          </w:hyperlink>
          <w:r>
            <w:rPr>
              <w:b/>
              <w:color w:val="000000"/>
              <w:u w:val="none"/>
            </w:rPr>
            <w:t>18</w:t>
          </w:r>
          <w:r>
            <w:rPr>
              <w:u w:val="none"/>
              <w:b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28" w:leader="dot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0" w:name="__RefHeading___Toc20839751"/>
      <w:bookmarkEnd w:id="0"/>
      <w:r>
        <w:rPr>
          <w:caps/>
        </w:rPr>
        <w:t xml:space="preserve"> </w:t>
      </w:r>
      <w:r>
        <w:rPr>
          <w:b/>
        </w:rPr>
        <w:t>1. Паспорт рабочей программы учебной дисциплины «Экологические основы природопользования»</w:t>
      </w:r>
    </w:p>
    <w:p>
      <w:pPr>
        <w:pStyle w:val="Normal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rPr/>
      </w:pP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38.02.05 Товароведение и экспертиза качества потребительских товаров.</w:t>
      </w:r>
    </w:p>
    <w:p>
      <w:pPr>
        <w:pStyle w:val="Normal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профильном обуч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rPr/>
      </w:pPr>
      <w:r>
        <w:rPr/>
        <w:t>ЕН .00. Естественнонаучный  цик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знать</w:t>
      </w:r>
      <w:r>
        <w:rPr/>
        <w:t>:</w:t>
      </w:r>
    </w:p>
    <w:p>
      <w:pPr>
        <w:pStyle w:val="Normal"/>
        <w:rPr/>
      </w:pPr>
      <w:r>
        <w:rPr/>
        <w:t>- Возможные причины возникновения экологического кризиса;</w:t>
      </w:r>
    </w:p>
    <w:p>
      <w:pPr>
        <w:pStyle w:val="Normal"/>
        <w:rPr/>
      </w:pPr>
      <w:r>
        <w:rPr/>
        <w:t>- принципы и методы рационального природопользования;</w:t>
      </w:r>
    </w:p>
    <w:p>
      <w:pPr>
        <w:pStyle w:val="Normal"/>
        <w:rPr/>
      </w:pPr>
      <w:r>
        <w:rPr/>
        <w:t>- методы экологического регулирования;</w:t>
      </w:r>
    </w:p>
    <w:p>
      <w:pPr>
        <w:pStyle w:val="Normal"/>
        <w:rPr/>
      </w:pPr>
      <w:r>
        <w:rPr/>
        <w:t>- основные источники техногенного воздействия на окружающую среду;</w:t>
      </w:r>
    </w:p>
    <w:p>
      <w:pPr>
        <w:pStyle w:val="Normal"/>
        <w:rPr/>
      </w:pPr>
      <w:r>
        <w:rPr/>
        <w:t>- принципы размещения производств различного типа;</w:t>
      </w:r>
    </w:p>
    <w:p>
      <w:pPr>
        <w:pStyle w:val="Normal"/>
        <w:rPr/>
      </w:pPr>
      <w:r>
        <w:rPr/>
        <w:t>- основные группы отходов, их источники и масштабы образования;</w:t>
      </w:r>
    </w:p>
    <w:p>
      <w:pPr>
        <w:pStyle w:val="Normal"/>
        <w:rPr/>
      </w:pPr>
      <w:r>
        <w:rPr/>
        <w:t>- понятие и принципы мониторинга окружающей среды;</w:t>
      </w:r>
    </w:p>
    <w:p>
      <w:pPr>
        <w:pStyle w:val="Normal"/>
        <w:rPr/>
      </w:pPr>
      <w:r>
        <w:rPr/>
        <w:t>- правовые и социальные вопросы природопользования и экологической     безопасности;</w:t>
      </w:r>
    </w:p>
    <w:p>
      <w:pPr>
        <w:pStyle w:val="Normal"/>
        <w:rPr/>
      </w:pPr>
      <w:r>
        <w:rPr/>
        <w:t>-принципы и правила международного сотрудничества в области природопользования и охраны окружающей среды;</w:t>
      </w:r>
    </w:p>
    <w:p>
      <w:pPr>
        <w:pStyle w:val="Normal"/>
        <w:rPr/>
      </w:pPr>
      <w:r>
        <w:rPr/>
        <w:t>- природоресурсный потенциал Российской Федерации;</w:t>
      </w:r>
    </w:p>
    <w:p>
      <w:pPr>
        <w:pStyle w:val="Normal"/>
        <w:rPr/>
      </w:pPr>
      <w:r>
        <w:rPr/>
        <w:t>- охраняемые природные территори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результате освоения учебной дисциплины обучающийся должен уметь:</w:t>
      </w:r>
    </w:p>
    <w:p>
      <w:pPr>
        <w:pStyle w:val="Normal"/>
        <w:rPr/>
      </w:pPr>
      <w:r>
        <w:rPr/>
        <w:t>- Оценивать современную экологическую обстановку;</w:t>
      </w:r>
    </w:p>
    <w:p>
      <w:pPr>
        <w:pStyle w:val="Normal"/>
        <w:rPr/>
      </w:pPr>
      <w:r>
        <w:rPr/>
        <w:t>- анализировать и прогнозировать экологические последствия различных видов деятельности;</w:t>
      </w:r>
    </w:p>
    <w:p>
      <w:pPr>
        <w:pStyle w:val="Normal"/>
        <w:rPr/>
      </w:pPr>
      <w:r>
        <w:rPr/>
        <w:t>- использовать в профессиональной деятельности представления о взаимосвязи организмов и среды обитания;</w:t>
      </w:r>
    </w:p>
    <w:p>
      <w:pPr>
        <w:pStyle w:val="Normal"/>
        <w:rPr/>
      </w:pPr>
      <w:r>
        <w:rPr/>
        <w:t>- соблюдать в профессиональной деятельности регламенты экологической безопасности;</w:t>
      </w:r>
    </w:p>
    <w:p>
      <w:pPr>
        <w:pStyle w:val="Normal"/>
        <w:rPr/>
      </w:pPr>
      <w:r>
        <w:rPr/>
        <w:t>- применять свои знания по защите окружающей среды в практике современного быта и в своей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. Рекомендуемое количество часов на освоение</w:t>
      </w:r>
      <w:r>
        <w:rPr/>
        <w:t xml:space="preserve"> </w:t>
      </w:r>
      <w:r>
        <w:rPr>
          <w:b/>
        </w:rPr>
        <w:t>рабочей программы учебной дисциплины:</w:t>
      </w:r>
    </w:p>
    <w:p>
      <w:pPr>
        <w:pStyle w:val="Normal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54 </w:t>
      </w:r>
      <w:r>
        <w:rPr/>
        <w:t>часов, в том числе:</w:t>
      </w:r>
    </w:p>
    <w:p>
      <w:pPr>
        <w:pStyle w:val="Normal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 xml:space="preserve">36 </w:t>
      </w:r>
      <w:r>
        <w:rPr/>
        <w:t xml:space="preserve"> часов;</w:t>
      </w:r>
    </w:p>
    <w:p>
      <w:pPr>
        <w:pStyle w:val="Normal"/>
        <w:rPr/>
      </w:pPr>
      <w:r>
        <w:rPr/>
        <w:t xml:space="preserve">самостоятельной работы обучающегося </w:t>
      </w:r>
      <w:r>
        <w:rPr>
          <w:u w:val="single"/>
        </w:rPr>
        <w:t xml:space="preserve">18 </w:t>
      </w:r>
      <w:r>
        <w:rPr/>
        <w:t>ча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рамках учебной дисциплины формируются общие компетен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1. </w:t>
      </w:r>
      <w:r>
        <w:rPr>
          <w:bCs/>
        </w:rPr>
        <w:t>Понимать сущность и социальную значимость своей будущей профессии, проявлять к ней устойчивый</w:t>
      </w:r>
      <w:r>
        <w:rPr>
          <w:b/>
          <w:bCs/>
        </w:rPr>
        <w:t xml:space="preserve"> </w:t>
      </w:r>
      <w:r>
        <w:rPr>
          <w:bCs/>
        </w:rPr>
        <w:t>интере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2. </w:t>
      </w:r>
      <w:r>
        <w:rPr>
          <w:bCs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3. </w:t>
      </w:r>
      <w:r>
        <w:rPr>
          <w:bCs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4. </w:t>
      </w:r>
      <w:r>
        <w:rPr>
          <w:bCs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5. </w:t>
      </w:r>
      <w:r>
        <w:rPr>
          <w:bCs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6. </w:t>
      </w:r>
      <w:r>
        <w:rPr>
          <w:bCs/>
        </w:rPr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7. </w:t>
      </w:r>
      <w:r>
        <w:rPr>
          <w:bCs/>
        </w:rPr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8. </w:t>
      </w:r>
      <w:r>
        <w:rPr>
          <w:bCs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 9. </w:t>
      </w:r>
      <w:r>
        <w:rPr>
          <w:bCs/>
        </w:rPr>
        <w:t>Ориентироваться в условиях частой смены технологий в профессиональной деятельности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 </w:t>
      </w:r>
      <w:r>
        <w:rPr>
          <w:b/>
          <w:bCs/>
        </w:rPr>
        <w:t>ПК 1.1. – 1.4.</w:t>
      </w:r>
      <w:r>
        <w:rPr>
          <w:bCs/>
          <w:i/>
        </w:rPr>
        <w:t xml:space="preserve"> </w:t>
      </w:r>
      <w:r>
        <w:rPr>
          <w:bCs/>
        </w:rPr>
        <w:t>Управление ассортиментом товаров.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 </w:t>
      </w:r>
      <w:r>
        <w:rPr>
          <w:b/>
          <w:bCs/>
        </w:rPr>
        <w:t>ПК 2.1. – 2.3.</w:t>
      </w:r>
      <w:r>
        <w:rPr>
          <w:bCs/>
        </w:rPr>
        <w:t xml:space="preserve"> Проведение экспертизы и оценки качества товаров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ПК 3.1. – 3. 5.</w:t>
      </w:r>
      <w:r>
        <w:rPr>
          <w:bCs/>
        </w:rPr>
        <w:t xml:space="preserve"> Организация работ в подразделении организац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5. Результаты освоения учебной дисциплины</w:t>
      </w:r>
    </w:p>
    <w:p>
      <w:pPr>
        <w:pStyle w:val="Normal"/>
        <w:rPr/>
      </w:pPr>
      <w:r>
        <w:rPr/>
        <w:t>Результатом  освоения  учебной  дисциплины  является  овладение  обучающимися  видом  профессиональной  деятельности профессиональными (ПК),  общими (ОК) компетенциями и личностными (*ЛР) результатами, формируемыми в рамках воспитания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 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 сущность  и социальную  значимость  своей  будущей  профессии, проявлять  к ней  устойчивый  интере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 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 собственную  деятельность, выбирать  типовые методы  и способы выполнения   профессиональных  задач, оценивать  их  эффективность и качеств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 решения  в стандартных и нестандартных  ситуациях  и нести  за них  ответственно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4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 поиск и использование  информации, необходимой  для  эффективного  выполнения  профессиональных  задач, профессионального  и личностного  разви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 информационно – коммуникационные технологии  в профессиональной 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 в  коллективе и команде,  эффективно  общаться  с коллегами,  руководством, потребителя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  на себя  ответственность  за работу членов команды (подчиненных), результат  выполнения  зада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 частой  смены  технологий  в профессиональной 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потребность в товара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вязи с поставщиками и потребителями продук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товарными запасами и поток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документацию на поставку и реализацию товар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ть товары по ассортиментной принадлеж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проводить оценку качества товар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эксперта более высокой квалификации при проведении товароведной экспертиз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планировании основных показателей деятельности организ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выполнение работ исполнителя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трудового коллекти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ход и оценивать результаты выполнения работ исполнителя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учетно-отчетную документаци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-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>Осознавать себя гражданином и защитником великой стран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-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активную гражданскую позицию, демонстрировать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овать и участвовать в деятельности общественных организац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-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нормы правопорядка, следовать идеалам гражданского общества, обеспечения безопасности, прав и свобод граждан России. Лояльность к установкам и проявлениям представителей субкультур, отличать их от групп с деструктивным и девиантным поведением. Демонстрировать неприятие и предупреждать социально опасное поведение окружающи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-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и демонстрировать отношение к людям труда, осознавать ценность собственного труда. Стремить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-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приоритетную ценность личности человека, уважать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-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и демонстрировать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-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и пропагандировать правила здорового и безопасного образа жизни, спорта; предупреждать либо преодолевать зависимости от алкоголя, табака, психоактивных веществ, азартных игр и т.д. Сохранять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-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ить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-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оответствовать ожиданиям работодателей: проектно-мыслить, эффективно взаимодействовать с членами команды и сотрудничать с другими людьми, осознанно выполнять профессиональные требования, ответственность, пунктуальность, дисциплинированность, трудолюбие, критическое мышление, нацеленность на достижение поставленных целей; демонстрировать профессиональную жизнестойко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-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к текущим и перспективным изменениям в мире труда и професс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-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стоятельному решению вопросов жизнеустрой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-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значимость ведения ЗОЖ для достижения собственных и общественно- значимых цел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-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применению инструментов и методов бережливого производ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-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ознательному восприятию экосистемы демонстрирующий экокультуру.</w:t>
            </w:r>
          </w:p>
        </w:tc>
      </w:tr>
    </w:tbl>
    <w:p>
      <w:pPr>
        <w:pStyle w:val="Heading1"/>
        <w:ind w:hanging="0"/>
        <w:rPr>
          <w:b/>
          <w:b/>
        </w:rPr>
      </w:pPr>
      <w:bookmarkStart w:id="1" w:name="__RefHeading___Toc20839752"/>
      <w:r>
        <w:rPr>
          <w:b/>
        </w:rPr>
        <w:t xml:space="preserve">    </w:t>
      </w:r>
      <w:r>
        <w:rPr>
          <w:b/>
        </w:rPr>
        <w:t xml:space="preserve">*ЛР - личностные результаты формируемые в рамках программы воспитания  </w:t>
      </w:r>
    </w:p>
    <w:p>
      <w:pPr>
        <w:pStyle w:val="Heading1"/>
        <w:ind w:hanging="0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</w:rPr>
      </w:pPr>
      <w:bookmarkStart w:id="2" w:name="__RefHeading___Toc20839752"/>
      <w:r>
        <w:rPr>
          <w:b/>
        </w:rPr>
        <w:t>2. Структура и содержание учебной дисциплины</w:t>
      </w:r>
      <w:bookmarkEnd w:id="2"/>
    </w:p>
    <w:p>
      <w:pPr>
        <w:pStyle w:val="Normal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98"/>
      </w:tblGrid>
      <w:tr>
        <w:trPr>
          <w:trHeight w:val="4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8.02.05.Товароведение и экспертиза качества потребительских товаров</w:t>
              <w:tab/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36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абораторные  работы</w:t>
              <w:tab/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" w:hanging="0"/>
              <w:jc w:val="both"/>
              <w:rPr>
                <w:i/>
                <w:i/>
              </w:rPr>
            </w:pPr>
            <w:r>
              <w:rPr>
                <w:i/>
              </w:rPr>
              <w:t>Подготовка презентаци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" w:hanging="0"/>
              <w:jc w:val="both"/>
              <w:rPr>
                <w:i/>
                <w:i/>
              </w:rPr>
            </w:pPr>
            <w:r>
              <w:rPr>
                <w:i/>
              </w:rPr>
              <w:t>Подготовка видеороликов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" w:hanging="0"/>
              <w:jc w:val="both"/>
              <w:rPr>
                <w:i/>
                <w:i/>
              </w:rPr>
            </w:pPr>
            <w:r>
              <w:rPr>
                <w:i/>
              </w:rPr>
              <w:t>Фотовыставка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" w:hanging="0"/>
              <w:jc w:val="both"/>
              <w:rPr/>
            </w:pPr>
            <w:r>
              <w:rPr>
                <w:i/>
              </w:rPr>
              <w:t>Подготовка докладов и сообщени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" w:hanging="0"/>
              <w:jc w:val="both"/>
              <w:rPr>
                <w:i/>
                <w:i/>
              </w:rPr>
            </w:pPr>
            <w:r>
              <w:rPr>
                <w:i/>
              </w:rPr>
              <w:t>Оформление проекта и исследовательской работы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учебной дисциплины 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Normal"/>
        <w:rPr/>
      </w:pPr>
      <w:r>
        <w:rPr/>
        <w:t>1.1.9 Признаки экологического кризиса. Глобальные проблемы экологии: разрушение озонового слоя, «парниковый эффект», истощение энергетических ресурсов, кислотные дожди, смог. Пути их решения. – 1 ч.</w:t>
      </w:r>
    </w:p>
    <w:p>
      <w:pPr>
        <w:pStyle w:val="Normal"/>
        <w:rPr/>
      </w:pPr>
      <w:r>
        <w:rPr/>
        <w:t>1.2.1 История освоения природных ресурсов. Проблема энергетических ресурсов. – 1 ч.</w:t>
      </w:r>
    </w:p>
    <w:p>
      <w:pPr>
        <w:pStyle w:val="Normal"/>
        <w:rPr/>
      </w:pPr>
      <w:r>
        <w:rPr/>
        <w:t>1.2.2. Проблемы питания и производства сельскохозяйственной продукции. – 1 ч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  <w:t>1.3.4 Значение и экологическая роль применения удобрений и пестицидов. Способы ликвидаций последствий заражения токсичными и радиоактивными веществами окружающей среды. Понятие экологического риска. – 1 ч.</w:t>
      </w:r>
    </w:p>
    <w:p>
      <w:pPr>
        <w:pStyle w:val="Normal"/>
        <w:rPr>
          <w:bCs/>
          <w:i/>
          <w:i/>
        </w:rPr>
      </w:pPr>
      <w:r>
        <w:rPr>
          <w:b/>
        </w:rPr>
        <w:t>2.2.</w:t>
      </w:r>
      <w:r>
        <w:rPr>
          <w:b/>
          <w:bCs/>
        </w:rPr>
        <w:t xml:space="preserve"> Тематический план и содержание учебной дисциплины ЕН.02. «Экологические основы природопользования» для 38.02.05 Товароведение и экспертиза качества потребительских товаров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055"/>
        <w:gridCol w:w="741"/>
        <w:gridCol w:w="611"/>
        <w:gridCol w:w="499"/>
        <w:gridCol w:w="118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часо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д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/р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1. «Особенности взаимодействия природы и общества»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«Природоохранный потенциал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уденты должны 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следовать экологическую обстановку района прожи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уденты должны знат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 современном состоянии среды России и плане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оздействии негативных экологических факторов на человека, их прогнозировании и предотвращ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глобальных проблемах эколог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«Природоохранный потенциал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родоохранный потенциал: природа и общество, общие и специфические черты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2, ОК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ЛР 24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витие производственных сил общества; увеличение массы веществ и материалов, вовлекаемых в хозяйственный оборот, преднамеренные и непреднамеренные воздействия человека на условия существования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4, *ЛР 1, *ЛР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1</w:t>
            </w:r>
            <w:r>
              <w:rPr>
                <w:bCs/>
              </w:rPr>
              <w:t xml:space="preserve"> Составление схем, таблиц на тему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История взаимоотношений человека и природы»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ирода и общество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рана биосферы от загрязнения от загрязнения выбросами хозяйственной деятельности человека. Влияние урбанизации на биосферу. Экология города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2, ОК 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ЛР 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загрязнений: физическое, химическое, биологическо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1, З4, ОК 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ЛР 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лияние урбанизации на биосферу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ль человеческого фактора в решении проблем экологии.  Научно – технический прогресс и природа в современную эпоху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5, З7, ОК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ЛР 10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блема отходов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Антропогенное и естественное загрязнение. Основные пути миграции и накопления в биосфере токсичных веществ. </w:t>
            </w:r>
            <w:r>
              <w:rPr>
                <w:bCs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1, З2, ПК 3.1. – 3.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, ОК 4, ОК 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2:</w:t>
            </w:r>
            <w:r>
              <w:rPr>
                <w:bCs/>
              </w:rPr>
              <w:t xml:space="preserve"> Проведение исследования на тему «Оценка экологической обстановки района проживания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, ОК 4, ОК 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 xml:space="preserve">Самостоятельная работа: </w:t>
            </w:r>
            <w:r>
              <w:rPr>
                <w:bCs/>
              </w:rPr>
              <w:t>Видеоотчёт проделанного исслед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, ОК6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«Глобальные» экологические проблемы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знаки экологического кризиса. Глобальные проблемы экологии: разрушение озонового слоя, «парниковый эффект», истощение энергетических ресурсов, кислотные дожди, смог. Пути их решения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3, З4, *ЛР 1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амостоятельная работа: </w:t>
            </w:r>
            <w:r>
              <w:rPr>
                <w:bCs/>
              </w:rPr>
              <w:t>Подготовка презентации на тему: «Глобальные проблемы экологии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«Природные ресурсы и рациональное природопользование»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уденты должны 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ировать и прогнозировать экологические последствия различных видов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уденты должны знать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е ресурсы, их классификац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ы использования и воспроизводства природных ресурсов, их взаимосвязь с размещением производст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щевые ресурсы человече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ы питания и производства сельскохозяйственной продук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ные ресурсы и их классификаци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родные ресурсы, их классификация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2, ОК 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блемы использования и воспроизводства природных ресурсов, их взаимосвязь с размещением производств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5, *ЛР 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я освоения природных ресурсов. Проблема энергетических ресурсо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, ОК 10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щевые ресурсы человечеств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блемы питания и производства сельскохозяйственной продукции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2, З4, ОК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 – 1.4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льскохозяйственное загрязнение. Проблемы сохранения человеческих ресурсов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7, *ЛР 8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 9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3:</w:t>
            </w:r>
            <w:r>
              <w:rPr>
                <w:bCs/>
              </w:rPr>
              <w:t xml:space="preserve"> «Сельскохозяйственное загрязнение и здоровье человека» Составление отчет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 9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амостоятельная работа</w:t>
            </w:r>
            <w:r>
              <w:rPr>
                <w:bCs/>
              </w:rPr>
              <w:t xml:space="preserve">: </w:t>
            </w:r>
            <w:r>
              <w:rPr>
                <w:bCs/>
                <w:i/>
              </w:rPr>
              <w:t>Подготовка доклада «Сельскохозяйственное загрязнение и здоровье человека»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«Загрязнение окружающей среды радиоактивными и токсичными веществ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уденты должны 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ировать и прогнозировать экологические последствия различных видов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уденты должны знать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сновных источниках загрязнения окружающей сред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классификации загрязнителей и путях их воздействия на здоровье челове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грязнение биосфер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тропогенное и естественное загрязнение. Виды воздействия человека на природу. Основные загрязнители и их классификация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8, ПК 2.1 – 2.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ЛР 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7, ПК 1.1-1.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задачи мониторинга окружающей среды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8,*ЛР 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7, ПК 1.1-1.4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ая работа № 4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одготовка проекта на тему «Восстановление экосистемы парка Дружбы народов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К 7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1.4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Самостоятельная работа: </w:t>
            </w:r>
            <w:r>
              <w:rPr>
                <w:bCs/>
              </w:rPr>
              <w:t>Оформление проекта «Восстановление экосистемы парка Дружбы народов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«Зелёная» революция и её последствия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начение и экологическая роль применения удобрений и пестицидов. Способы ликвидации последствий заражения токсичными и радиоактивными веществами окружающей среды. Понятие экологического риска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9, ПК 1.1-1.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сохранения генофонда планеты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Задачи сохранения генофонда планеты. Изменение видового и популяционного составов. Поддержание экологического равновесия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0, *ЛР 1, *ЛР 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1.4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ая ситуация в г. Ульяновск и Ульяновско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кологическая ситуация в Ульяновской области. Основные предприятия, загрязняющие природу. Экологическая обстановка памятников природы Ульяновской области. Растения и животные Ульяновской области, занесённые в Красную книгу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0, ПК 2.1-2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ЛР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тения и животные Ульяновской области, занесённые в Красную книгу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9, ПК 2.1-2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ЛР 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ая работа № 5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одготовка  фоторепортажа на тему: «Экологическая обстановка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Ульяновска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9, ОК 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-2.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Самостоятельная работа: </w:t>
            </w:r>
            <w:r>
              <w:rPr>
                <w:bCs/>
              </w:rPr>
              <w:t>Фотоотчёт на тему:  «Экологическая обстановка Ульяновск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Раздел 2. «Правовые и социальные вопросы природопользования»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уденты должны 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ировать и прогнозировать экологические последствия различных видов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уденты должны знать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ю российского природоохранного законодатель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и цели природоохранных органов управления и надзор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1. «Государственные и общественные мероприятия по предотвращению разрушающих воздействий на природу»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ые и общественные мероприятия по предотвращению разрушающего воздействия на природу. Мероприятия, по предотвращению разрушающего воздействия на природу, проводимые на территории Ульянов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российского природоохранного законодатель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тория российского природоохранного законодательства. Нормативные акты по рациональному природопользованию окружающей среды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1, *ЛР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3.1-3.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поведное дело в России. Красные книги, в том числе Ульяновской област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1, З10, *ЛР 1 *ЛР 8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амостоятельная работа:</w:t>
            </w:r>
            <w:r>
              <w:rPr>
                <w:bCs/>
              </w:rPr>
              <w:t xml:space="preserve"> подготовка доклада на тему:  «Заповедники и заказники России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России в деятельности международных природоохранных организаций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ие России в деятельности международных природоохранных организаций: международные соглашения, конвенции, договоры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1, З10, *ЛР 1 *ЛР 8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независимой международной комиссии по охране окружающей среды. Новые эколого-экономические подходы к природоохранной деятельности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1, З10, ПК 3.1-3.5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оохранное просвещ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ы управления и надзора по охране природы. Их цели и задачи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1, З10, *ЛР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родоохранное просвещение, в том числе на территории Ульяновской области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, З11, З10, *ЛР 8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амостоятельная работа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одготовка сообщение на тему: Природоохранное просвещение на территории Ульяновской обла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«Юридическая и экономическая ответственность предприятий, загрязняющих окружающую среду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уденты должны 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соблюдать в профессиональной деятельности регламенты экологической безопас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уденты должны знать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вовую и экономическую ответственность предприятий, загрязняющ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ружающую среду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ая и экономическая ответственность предприятий, загрязняющих окружающую среду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вовая и экономическая ответственность предприятий, загрязняющ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ружающую среду, в том числе на территории Ульяновской област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*ЛР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3.1-3.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вовая и экономическая ответственность предприятий, загрязняющ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ружающую среду, в том числе на территории Ульяновской области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, З11, З10, ПК 3.1-3.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вовая и экономическая ответственность предприятий, загрязняющ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ружающую среду, в том числе на территории Ульяновской области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, З11, З10, ПК 3.1-3.5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ая оценка производств и предприятий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нятие об экологической оценке предприятий и производств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, З11, З10, ПК 3.1-3.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ая оценка предприятий и производств Ульяновской области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, З11, З10, ОК 8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6:</w:t>
            </w:r>
            <w:r>
              <w:rPr>
                <w:bCs/>
              </w:rPr>
              <w:t xml:space="preserve"> Проведение мониторинга на тему: «Экологическая оценка предприятий и производств Ульяновской области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, З11, З10, ОК 8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№ 6: оформление исследовательской работы «Экологическая оценка предприятий и производств Ульяновской области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bCs/>
        </w:rPr>
      </w:pPr>
      <w:bookmarkStart w:id="3" w:name="__RefHeading___Toc20839753"/>
      <w:bookmarkEnd w:id="3"/>
      <w:r>
        <w:rPr>
          <w:b/>
          <w:bCs/>
        </w:rPr>
        <w:t>3. Условия реализации учебной дисциплины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rPr>
          <w:bCs/>
        </w:rPr>
      </w:pP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rPr>
          <w:bCs/>
        </w:rPr>
      </w:pPr>
      <w:r>
        <w:rPr>
          <w:bCs/>
        </w:rPr>
        <w:t>Кабинет «Экологических основ природопользования», оснащенный оборудованием: доской учебной, рабочим местом преподавателя, столами, стульями ( по числу обучающихся), шкафами для хранения муляжей (инвентаря), раздаточного дидактического материала и др.; техническими средствами: компьютером, средствами аудиовизуализации, мультимедийным проектором; наглядными пособиями ( образцами продуктов, муляжами, плакатами, мультимедийными пособия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Blue2"/>
          <w:bCs/>
        </w:rPr>
      </w:pPr>
      <w:r>
        <w:rPr>
          <w:bCs/>
        </w:rPr>
      </w:r>
    </w:p>
    <w:p>
      <w:pPr>
        <w:pStyle w:val="Heading1"/>
        <w:ind w:hanging="0"/>
        <w:rPr/>
      </w:pPr>
      <w:bookmarkStart w:id="4" w:name="__RefHeading___Toc20839754"/>
      <w:bookmarkEnd w:id="4"/>
      <w:r>
        <w:rPr>
          <w:rStyle w:val="Blue2"/>
        </w:rPr>
        <w:t xml:space="preserve">4. </w:t>
      </w:r>
      <w:r>
        <w:rPr>
          <w:rStyle w:val="Blue2"/>
          <w:b/>
        </w:rPr>
        <w:t>Контроль и оценка знаний учебной дисциплины</w:t>
      </w:r>
    </w:p>
    <w:p>
      <w:pPr>
        <w:pStyle w:val="Normal"/>
        <w:rPr>
          <w:rStyle w:val="Blue2"/>
          <w:b/>
          <w:b/>
          <w:caps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61"/>
        <w:gridCol w:w="34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освоенные умения, усвоенные знания, личностные результаты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оваться в наиболее общих экологических проблемах, формирование экологической культуры гражданина и будущего специалис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излагать концентрированно, в логически выдержанной форме, сформированные идеи, взгляды, убеждения, мировоззрения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Экспертное наблюдение за умением вести беседу, представлять информацию. Экспертное оценивание рефера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причины возникновения экологического кризис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о владеют понятийным аппаратом по основным проблемам экологии, умелое обоснование ключевых иде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кспертное наблюдение за умением представлять информацию, самостоятельно оценивать факты и явления. Экспертное оценивание реферат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сточники техногенного воздействия на окружающую сред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бодно излагать концентрированно в логически выдержанной форме свою точку зрения о влиянии человека на природу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за процессом дебатов, умением вести беседу. Экспертное оценивание письменных тестовых работ</w:t>
            </w:r>
          </w:p>
        </w:tc>
      </w:tr>
      <w:tr>
        <w:trPr>
          <w:trHeight w:val="4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авовые и социальные вопросы природопользования и экологической    безопас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ознание ответственности за нарушение экологической безопасности, аргументированное отстаивание свей точки зрения по проблем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за процессом дебатов, умением вести беседу, умением свободно и откровенно вести обсуждение проблемных вопросов, оценивание выступлений. Экспертное оценивание проектных работ</w:t>
            </w:r>
          </w:p>
        </w:tc>
      </w:tr>
      <w:tr>
        <w:trPr>
          <w:trHeight w:val="7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ресурсный потенциал Российской Федер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рамотное проведение сравнительного анализа  ресурсного потенциала стран мир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оценивание умения самостоятельно оценивать факты и явления жизни. Экспертное оценивание письменных тестовых работ</w:t>
            </w:r>
          </w:p>
        </w:tc>
      </w:tr>
      <w:tr>
        <w:trPr>
          <w:trHeight w:val="10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прогнозировать экологические последствия различных видов деятель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ложение своих мыслей по проблеме </w:t>
            </w:r>
            <w:r>
              <w:rPr/>
              <w:t xml:space="preserve">социальной и экологической безопасности, пропаганда здорового образа жизни.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оценивание умения самостоятельно оценивать факты и явления жизни. Экспертное оценивание видеоотчётов.</w:t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овременную экологическую обстановк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 отслеживать в информационно-комуникационных сетях новые технологии в профессиональной сфере, обосновывать необходимость их частой смены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оценивание умения аргументировано отстаивать свою точку зрения. Экспертное оценивание письменных тестовых работ</w:t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1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сознавать себя гражданином и защитником великой стра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2</w:t>
            </w:r>
          </w:p>
          <w:p>
            <w:pPr>
              <w:pStyle w:val="Normal"/>
              <w:rPr/>
            </w:pPr>
            <w:r>
              <w:rPr/>
              <w:t>Проявлять активную гражданскую позицию, демонстрировать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овать и участвовать в деятельности общественных организаци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3</w:t>
            </w:r>
          </w:p>
          <w:p>
            <w:pPr>
              <w:pStyle w:val="Normal"/>
              <w:rPr/>
            </w:pPr>
            <w:r>
              <w:rPr/>
              <w:t>Соблюдать нормы правопорядка, следовать идеалам гражданского общества, обеспечения безопасности, прав и свобод граждан России. Лояльность к установкам и проявлениям представителей субкультур, отличать их от групп с деструктивным и девиантным поведением. Демонстрировать неприятие и предупреждать социально опасное поведение окружающи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4</w:t>
            </w:r>
          </w:p>
          <w:p>
            <w:pPr>
              <w:pStyle w:val="Normal"/>
              <w:rPr/>
            </w:pPr>
            <w:r>
              <w:rPr/>
              <w:t>Проявлять и демонстрировать отношение к людям труда, осознавать ценность собственного труда. Стремить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7</w:t>
            </w:r>
          </w:p>
          <w:p>
            <w:pPr>
              <w:pStyle w:val="Normal"/>
              <w:rPr/>
            </w:pPr>
            <w:r>
              <w:rPr/>
              <w:t>Осознавать приоритетную ценность личности человека, уважать собственную и чужую уникальность в различных ситуациях, во всех формах и видах деятель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8</w:t>
            </w:r>
          </w:p>
          <w:p>
            <w:pPr>
              <w:pStyle w:val="Normal"/>
              <w:rPr/>
            </w:pPr>
            <w:r>
              <w:rPr/>
              <w:t>Проявлять и демонстрировать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ЛР9</w:t>
            </w:r>
          </w:p>
          <w:p>
            <w:pPr>
              <w:pStyle w:val="Normal"/>
              <w:rPr/>
            </w:pPr>
            <w:r>
              <w:rPr/>
              <w:t>Соблюдать и пропагандировать правила здорового и безопасного образа жизни, спорта; предупреждать либо преодолевать зависимости от алкоголя, табака, психоактивных веществ, азартных игр и т.д. Сохранять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ЛР10 </w:t>
            </w:r>
          </w:p>
          <w:p>
            <w:pPr>
              <w:pStyle w:val="Normal"/>
              <w:rPr/>
            </w:pPr>
            <w:r>
              <w:rPr/>
              <w:t>Заботиться о защите окружающей среды, собственной и чужой безопасности, в том числе цифрово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ЛР14 </w:t>
            </w:r>
          </w:p>
          <w:p>
            <w:pPr>
              <w:pStyle w:val="Normal"/>
              <w:rPr/>
            </w:pPr>
            <w:r>
              <w:rPr/>
              <w:t>Готовность соответствовать ожиданиям работодателей: проектно-мыслить, эффективно взаимодействовать с членами команды и сотрудничать с другими людьми, осознанно выполнять профессиональные требования, ответственность, пунктуальность, дисциплинированность, трудолюбие, критическое мышление, нацеленность на достижение поставленных целей; демонстрировать профессиональную жизнестойкость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ЛР15 </w:t>
            </w:r>
          </w:p>
          <w:p>
            <w:pPr>
              <w:pStyle w:val="Normal"/>
              <w:rPr/>
            </w:pPr>
            <w:r>
              <w:rPr/>
              <w:t>Открытость к текущим и перспективным изменениям в мире труда и професси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ЛР16 </w:t>
            </w:r>
          </w:p>
          <w:p>
            <w:pPr>
              <w:pStyle w:val="Normal"/>
              <w:rPr/>
            </w:pPr>
            <w:r>
              <w:rPr/>
              <w:t>Способность к самостоятельному решению вопросов жизнеустрой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ЛР19 </w:t>
            </w:r>
          </w:p>
          <w:p>
            <w:pPr>
              <w:pStyle w:val="Normal"/>
              <w:rPr/>
            </w:pPr>
            <w:r>
              <w:rPr/>
              <w:t>Осознавать значимость ведения ЗОЖ для достижения собственных и общественно- значимых целе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ЛР21 </w:t>
            </w:r>
          </w:p>
          <w:p>
            <w:pPr>
              <w:pStyle w:val="Normal"/>
              <w:rPr/>
            </w:pPr>
            <w:r>
              <w:rPr/>
              <w:t>Способность к применению инструментов и методов бережливого произво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ЛР24 </w:t>
            </w:r>
          </w:p>
          <w:p>
            <w:pPr>
              <w:pStyle w:val="Normal"/>
              <w:rPr/>
            </w:pPr>
            <w:r>
              <w:rPr/>
              <w:t>Способность к сознательному восприятию экосистемы демонстрирующий экокультур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ind w:firstLine="284"/>
        <w:rPr>
          <w:b/>
          <w:b/>
          <w:bCs/>
        </w:rPr>
      </w:pPr>
      <w:r>
        <w:rPr>
          <w:b/>
          <w:bCs/>
        </w:rPr>
      </w:r>
      <w:bookmarkStart w:id="5" w:name="__RefHeading___Toc20839755"/>
      <w:bookmarkStart w:id="6" w:name="__RefHeading___Toc20839755"/>
    </w:p>
    <w:p>
      <w:pPr>
        <w:pStyle w:val="Heading1"/>
        <w:ind w:firstLine="284"/>
        <w:rPr>
          <w:b/>
          <w:b/>
          <w:bCs/>
        </w:rPr>
      </w:pPr>
      <w:bookmarkStart w:id="7" w:name="__RefHeading___Toc20839755"/>
      <w:r>
        <w:rPr>
          <w:b/>
          <w:bCs/>
        </w:rPr>
        <w:t>5. Перечень рекомендуемых учебных изданий, Интернет-ресурсов, дополнительной литературы</w:t>
      </w:r>
      <w:bookmarkEnd w:id="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</w:rPr>
        <w:t>Гальперин, М. В. «Экологические основы природопользования»: учебник / М. В. Гальперин. – 2-е изд., испр.- Москва: ИД «ФОРУМ», 2018 г. – 256 с. – (Среднее профессиональное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</w:rPr>
        <w:t>Константинов В. М. «Экологические основы природопользования» : учебник для учреждений среднего профессионального образования / В. М. Константинов, Ю. Б. Челидзе. – 12-е изд., стер. – Москва : Издательский центр «Академия», 2017 – 2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нько, О. М. Экологические основы природопользования : учебник / О. М. Манько, А. В. Мешалкин, С. И. Кривов ; под редакцией А. А. Медведков. - Москва : Академия, 2017 - 192 с. - (Среднее профессиональное образован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</w:rPr>
        <w:t xml:space="preserve">Новиков, В. К. Общая экология: учебник и практикум для учреждений среднего профессионального образования / В. К. Новиков. – Москва: Юрайт, 2017 г. – 191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</w:rPr>
        <w:t>Саенко, О. Е. «Экологические основы природопользования» : учебник / О. Е. Саенко, Т. П. Трушина. – Москва : КНОРУС, 2017 – 214 с. – (Среднее про</w:t>
      </w:r>
      <w:r>
        <w:rPr>
          <w:bCs/>
        </w:rPr>
        <w:t>фессиональное</w:t>
      </w:r>
      <w:r>
        <w:rPr>
          <w:bCs/>
        </w:rPr>
        <w:t xml:space="preserve">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ухачёв А. А. «Экологические основы природопользования»: учебник / А. А. Сухачёв. — Москва : КНОРУС, 2017 — 392 с. — (Среднее профессиональное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</w:rPr>
        <w:t>Хандогина, Е. К., Н. А. Герасимова «Экологические основы природопользования»: учебное пособие / Е. К. Хандогина, н. А. Герасимова, под общей редакцией доктора биологических наук Е. К. Хандогиной. – Москва: ФОРУМ: ИНФРА, 2020. – 160 с. – (Среднее профессиональное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bCs/>
        </w:rPr>
      </w:pPr>
      <w:r>
        <w:rPr>
          <w:bCs/>
        </w:rPr>
        <w:t>Законодательные акты по эк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тернет – ресурсы:</w:t>
      </w:r>
    </w:p>
    <w:p>
      <w:pPr>
        <w:pStyle w:val="Normal"/>
        <w:rPr>
          <w:bCs/>
        </w:rPr>
      </w:pPr>
      <w:r>
        <w:rPr>
          <w:bCs/>
        </w:rPr>
        <w:t>http://referat-engels.narod.ru/books/books_ес</w:t>
      </w:r>
      <w:r>
        <w:rPr>
          <w:bCs/>
          <w:lang w:val="en-US"/>
        </w:rPr>
        <w:t>olog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Родионов, А. И. Охрана окружающей среды: процессы и аппараты защиты гидросферы : учебник для учреждений </w:t>
      </w:r>
      <w:r>
        <w:rPr>
          <w:bCs/>
        </w:rPr>
        <w:t>среднего профессионального образова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/ А. И. Родионов, В. Н. Клушин, В. Г. Систер. </w:t>
      </w:r>
      <w:r>
        <w:rPr>
          <w:rFonts w:cs="Times New Roman"/>
          <w:color w:val="000000"/>
          <w:sz w:val="23"/>
          <w:szCs w:val="23"/>
        </w:rPr>
        <w:t>–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5-е издание, испр. и доп. — Москва : Издательство Юрайт, 2018 </w:t>
      </w:r>
      <w:r>
        <w:rPr>
          <w:rFonts w:cs="Times New Roman"/>
          <w:color w:val="000000"/>
          <w:sz w:val="23"/>
          <w:szCs w:val="23"/>
        </w:rPr>
        <w:t>–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283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Егоренков, Л. И. Экологический каркас территории : учебное пособие. / Л. И. Егоренков - Москва: ООО "Научно-издательский центр ИНФРА-М, 2017 - 73 с. </w:t>
      </w:r>
      <w:r>
        <w:rPr>
          <w:rFonts w:cs="Times New Roman"/>
          <w:color w:val="000000"/>
          <w:sz w:val="23"/>
          <w:szCs w:val="23"/>
        </w:rPr>
        <w:t>–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URL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: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http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://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znanium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com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/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go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php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?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id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=898570</w:t>
      </w:r>
    </w:p>
    <w:p>
      <w:pPr>
        <w:pStyle w:val="Heading1"/>
        <w:ind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Heading1"/>
        <w:ind w:hanging="0"/>
        <w:rPr/>
      </w:pPr>
      <w:r>
        <w:rPr>
          <w:bCs/>
        </w:rPr>
        <w:t>Литература актуализирована на заседании метод комиссии протокол №1 от 30.08.2022 г.</w:t>
      </w:r>
    </w:p>
    <w:p>
      <w:pPr>
        <w:pStyle w:val="Normal"/>
        <w:rPr/>
      </w:pPr>
      <w:r>
        <w:rPr/>
        <w:t xml:space="preserve">Преподаватель Ганина Е. В.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ue2">
    <w:name w:val="blue2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9:50:00Z</dcterms:created>
  <dc:creator>BLINOV</dc:creator>
  <dc:description/>
  <cp:keywords/>
  <dc:language>en-US</dc:language>
  <cp:lastModifiedBy>1</cp:lastModifiedBy>
  <cp:lastPrinted>2021-09-03T00:41:00Z</cp:lastPrinted>
  <dcterms:modified xsi:type="dcterms:W3CDTF">2022-12-26T09:12:00Z</dcterms:modified>
  <cp:revision>11</cp:revision>
  <dc:subject/>
  <dc:title>ПРОЕКТ</dc:title>
</cp:coreProperties>
</file>