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680"/>
        <w:gridCol w:w="1800"/>
      </w:tblGrid>
      <w:tr>
        <w:trPr>
          <w:trHeight w:val="537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е государственное бюджетное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/>
              <w:t>Наименование документа</w:t>
            </w:r>
            <w:r>
              <w:rPr>
                <w:b/>
              </w:rPr>
              <w:t xml:space="preserve">: Рабочая программа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-10"/>
              </w:rPr>
            </w:pPr>
            <w:r>
              <w:rPr>
                <w:b/>
              </w:rPr>
              <w:t>ОП</w:t>
            </w:r>
            <w:r>
              <w:rPr>
                <w:b/>
                <w:spacing w:val="-10"/>
              </w:rPr>
              <w:t>.01 Основы коммерческой деятельност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spacing w:val="-10"/>
              </w:rPr>
              <w:t xml:space="preserve">Соответствует  ГОСТ Р ИСО 9001-2015, ГОСТ Р 52614.2-2006  </w:t>
            </w:r>
            <w:r>
              <w:rPr>
                <w:b/>
              </w:rPr>
              <w:t>(</w:t>
            </w:r>
            <w:r>
              <w:rPr>
                <w:b/>
                <w:spacing w:val="-6"/>
              </w:rPr>
              <w:t xml:space="preserve">п. 4.1, </w:t>
            </w:r>
            <w:r>
              <w:rPr>
                <w:b/>
              </w:rPr>
              <w:t>4.2.3, 4.2.4, 5.5.3, 5.6.2, 7.5, 8.2.3, 8.4, 8.5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</w:rPr>
            </w:pPr>
            <w:r>
              <w:rPr/>
              <w:t xml:space="preserve">Редакция </w:t>
            </w:r>
            <w:r>
              <w:rPr>
                <w:bCs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</w:rPr>
            </w:pPr>
            <w:r>
              <w:rPr/>
              <w:t xml:space="preserve">Изменение </w:t>
            </w:r>
            <w:r>
              <w:rPr>
                <w:bCs/>
              </w:rPr>
              <w:t>№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Лист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PAG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из 40</w:t>
            </w:r>
          </w:p>
        </w:tc>
      </w:tr>
      <w:tr>
        <w:trPr>
          <w:trHeight w:val="280" w:hRule="atLeast"/>
          <w:cantSplit w:val="true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Экз. №</w:t>
            </w:r>
          </w:p>
        </w:tc>
      </w:tr>
    </w:tbl>
    <w:p>
      <w:pPr>
        <w:pStyle w:val="TextBody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П.01 О</w:t>
      </w:r>
      <w:r>
        <w:rPr>
          <w:b/>
          <w:lang w:val="en-US"/>
        </w:rPr>
        <w:t>c</w:t>
      </w:r>
      <w:r>
        <w:rPr>
          <w:b/>
        </w:rPr>
        <w:t>новы коммерческой 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  <w:bCs/>
        </w:rPr>
        <w:t>38.02.05 Товароведение и экспертиза качества потребительских това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. Ульяновск,2022</w:t>
      </w:r>
      <w:r>
        <w:br w:type="page"/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bCs/>
        </w:rPr>
        <w:t>П</w:t>
      </w:r>
      <w:r>
        <w:rPr/>
        <w:t>рограмма учебной дисциплины «Основы коммерческой деятельности»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по программе подготовки специалистов среднего звена (ППССЗ) специальности </w:t>
      </w:r>
      <w:r>
        <w:rPr>
          <w:bCs/>
        </w:rPr>
        <w:t>38.02.05 Товароведение и экспертиза качества потребительских товаров (приказ № 835 от 28 июля 2014 г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i/>
          <w:i/>
          <w:caps/>
          <w:vertAlign w:val="superscript"/>
        </w:rPr>
      </w:pPr>
      <w:r>
        <w:rPr>
          <w:i/>
          <w:caps/>
          <w:vertAlign w:val="super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rPr>
                <w:caps/>
              </w:rPr>
            </w:pPr>
            <w:r>
              <w:rPr>
                <w:caps/>
              </w:rPr>
              <w:t>Рекомендована</w:t>
              <w:tab/>
              <w:tab/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 xml:space="preserve">на заседании МК 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 xml:space="preserve">экономики и управления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 xml:space="preserve">Председатель МК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 xml:space="preserve"> </w:t>
            </w:r>
            <w:r>
              <w:rPr/>
              <w:t xml:space="preserve">________________Л.В. Черняева                      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/>
            </w:pPr>
            <w:r>
              <w:rPr/>
              <w:t xml:space="preserve">( подпись,   и.о.ф.)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ротокол заседания МК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от 30 августа 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jc w:val="center"/>
              <w:rPr>
                <w:caps/>
              </w:rPr>
            </w:pPr>
            <w:r>
              <w:rPr>
                <w:caps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right"/>
              <w:rPr/>
            </w:pPr>
            <w:r>
              <w:rPr/>
              <w:t xml:space="preserve">Заместитель директора по УР 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jc w:val="right"/>
              <w:rPr/>
            </w:pPr>
            <w:r>
              <w:rPr/>
              <w:t xml:space="preserve">ОГБПОУ УТПиТ                                     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center"/>
              <w:rPr/>
            </w:pPr>
            <w:r>
              <w:rPr/>
              <w:t xml:space="preserve">                   </w:t>
            </w:r>
            <w:r>
              <w:rPr/>
              <w:t>_______________Ю.Ю. Бесова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right"/>
              <w:rPr/>
            </w:pPr>
            <w:r>
              <w:rPr/>
              <w:tab/>
              <w:t xml:space="preserve">  (подпись,   и.о.ф.)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right"/>
              <w:rPr>
                <w:b/>
                <w:b/>
                <w:caps/>
              </w:rPr>
            </w:pPr>
            <w:r>
              <w:rPr/>
              <w:t>.</w:t>
              <w:tab/>
              <w:tab/>
              <w:t>30 августа 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autoSpaceDE w:val="false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both"/>
        <w:rPr/>
      </w:pPr>
      <w:r>
        <w:rPr/>
        <w:t>Автор-разработчик преподаватель ОГБПОУ УТПиТ Черняева Л.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Рецензент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Управляющий группой магазинов АО «Гулливер»  Н.Н. Латып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spacing w:lineRule="auto" w:line="360"/>
              <w:ind w:left="641" w:hanging="357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autoSpaceDE w:val="false"/>
        <w:jc w:val="center"/>
        <w:rPr/>
      </w:pPr>
      <w:r>
        <w:rPr>
          <w:b/>
        </w:rPr>
        <w:t>«Основы коммерческой деятельности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1.1. Область применения программы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/>
        <w:t xml:space="preserve">Программа учебной дисциплины  «Основы коммерческой деятельности» является частью основной профессиональной образовательной программы в соответствии с ФГОС по ППССЗ специальности </w:t>
      </w:r>
      <w:r>
        <w:rPr>
          <w:b/>
        </w:rPr>
        <w:t>38.02.05</w:t>
      </w:r>
      <w:r>
        <w:rPr>
          <w:rFonts w:cs="TimesNewRomanPS-BoldMT"/>
          <w:b/>
          <w:bCs/>
        </w:rPr>
        <w:t xml:space="preserve"> Товароведение и экспертиза качества потребительских това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vertAlign w:val="superscript"/>
        </w:rPr>
      </w:pPr>
      <w:r>
        <w:rPr/>
        <w:t>Программа учебной дисциплины может быть использована</w:t>
      </w:r>
      <w:r>
        <w:rPr>
          <w:b/>
        </w:rPr>
        <w:t xml:space="preserve"> </w:t>
      </w:r>
      <w:r>
        <w:rPr/>
        <w:t>для реализации программ повышения квалификации и профессиональной переподготовки при освоении профессии рабочего (38.01.02 Продавец; контролер-кассир) в рамках специальности 38.02.05 Товароведение и экспертиза качества  потребительских това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профессиональный цикл (П.00), общепрофессиональная дисциплина (ОП.01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В результате освоения учебной дисциплины обучающийся </w:t>
      </w:r>
      <w:r>
        <w:rPr>
          <w:b/>
        </w:rPr>
        <w:t xml:space="preserve">должен  </w:t>
      </w:r>
      <w:r>
        <w:rPr>
          <w:b/>
          <w:bCs/>
        </w:rPr>
        <w:t>уметь</w:t>
      </w:r>
      <w:r>
        <w:rPr>
          <w:bCs/>
        </w:rPr>
        <w:t xml:space="preserve">:  определять виды и типы торговых организаций, устанавливать соответствие вида и типа розничной торговой организации ассортименту реализуемых товаров, торговой площади, формам торгового обслуживания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 xml:space="preserve">должен   </w:t>
      </w:r>
      <w:r>
        <w:rPr>
          <w:b/>
          <w:bCs/>
        </w:rPr>
        <w:t>знать</w:t>
      </w:r>
      <w:r>
        <w:rPr/>
        <w:t>: сущность и содержание коммерческой деятельности; терминологию торгового дела, формы и функции торговли; объекты и субъекты современной торговли; характеристики оптовой и розничной торговли; классификацию торговых организаций; идентификационные признаки и характеристику торговых организаций разных типов и видов; структуру торгово-технологического процесса; принципы размещения розничных торговых организаций; устройство и основы технологических планировок магазинов; технологические процессы в магазинах; виды услуг розничной торговли, требования к ним; составные элементы процесса торгового обслуживания покупателей; номенклатуру показателей качества услуг и методы их определения; материально-техническую базу коммерческой деятельности; структуру и функции складского хозяйства оптовой и розничной торговли; назначение и классификацию товарных складов; технологию складского товаро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 </w:t>
      </w:r>
      <w:r>
        <w:rPr>
          <w:b/>
        </w:rPr>
        <w:t>127</w:t>
      </w:r>
      <w:r>
        <w:rPr/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 </w:t>
      </w:r>
      <w:r>
        <w:rPr>
          <w:b/>
        </w:rPr>
        <w:t>85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 </w:t>
      </w:r>
      <w:r>
        <w:rPr>
          <w:b/>
        </w:rPr>
        <w:t>4</w:t>
      </w:r>
      <w:r>
        <w:rPr>
          <w:b/>
          <w:lang w:val="en-US"/>
        </w:rPr>
        <w:t>2</w:t>
      </w:r>
      <w:r>
        <w:rPr>
          <w:b/>
        </w:rPr>
        <w:t xml:space="preserve"> </w:t>
      </w:r>
      <w:r>
        <w:rPr/>
        <w:t>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«Основы коммерческ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12</w:t>
            </w:r>
            <w:r>
              <w:rPr>
                <w:i/>
                <w:iCs/>
                <w:lang w:val="en-US"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8</w:t>
            </w:r>
            <w:r>
              <w:rPr>
                <w:i/>
                <w:iCs/>
                <w:lang w:val="en-US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4</w:t>
            </w:r>
            <w:r>
              <w:rPr>
                <w:i/>
                <w:iCs/>
                <w:lang w:val="en-US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неаудиторная самостоятельная работа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u w:val="single"/>
              </w:rPr>
            </w:pPr>
            <w:r>
              <w:rPr/>
              <w:t>- доработка конспекта с использованием дополнительной литературы, интернет ресурсов</w:t>
            </w:r>
          </w:p>
          <w:p>
            <w:pPr>
              <w:pStyle w:val="Normal"/>
              <w:rPr/>
            </w:pPr>
            <w:r>
              <w:rPr/>
              <w:t>- подготовка к контрольному опросу</w:t>
            </w:r>
          </w:p>
          <w:p>
            <w:pPr>
              <w:pStyle w:val="Normal"/>
              <w:rPr/>
            </w:pPr>
            <w:r>
              <w:rPr/>
              <w:t>- написание рефератов, сообщений, исторических справок;</w:t>
            </w:r>
          </w:p>
          <w:p>
            <w:pPr>
              <w:pStyle w:val="Normal"/>
              <w:rPr/>
            </w:pPr>
            <w:r>
              <w:rPr/>
              <w:t>- моделирование плоскостных опорных конспектов;</w:t>
            </w:r>
          </w:p>
          <w:p>
            <w:pPr>
              <w:pStyle w:val="Normal"/>
              <w:rPr/>
            </w:pPr>
            <w:r>
              <w:rPr/>
              <w:t>- составление алгоритмических карт, сравнительных таблиц по отдельным темам;</w:t>
            </w:r>
          </w:p>
          <w:p>
            <w:pPr>
              <w:pStyle w:val="Normal"/>
              <w:rPr/>
            </w:pPr>
            <w:r>
              <w:rPr/>
              <w:t>- разработка и составление тестовых опросов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заче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4</w:t>
            </w:r>
            <w:r>
              <w:rPr>
                <w:i/>
                <w:i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Промежуточная</w:t>
            </w:r>
            <w:r>
              <w:rPr>
                <w:i/>
                <w:iCs/>
              </w:rPr>
              <w:t xml:space="preserve"> аттестация                                                                        экзамен 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Результатом освоения учебной дисциплины является овладение обучающимися видом профессиональной деятельности  «Организация работ в подразделении организации» в том числе общими (ОК) и профессиональными (П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902"/>
      </w:tblGrid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ОК 1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тать в коллективе и в команде, эффективно общаться с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оллегами, руководством, потребителями. 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ОК 7. 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рать на себя  ответственность за работу членов команды (подчиненных), результат выполнения заданий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/>
            </w:pPr>
            <w:r>
              <w:rPr/>
              <w:t>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51" w:hRule="atLeas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9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1.</w:t>
            </w:r>
          </w:p>
        </w:tc>
        <w:tc>
          <w:tcPr>
            <w:tcW w:w="7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являть потребность в товарах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2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связи с поставщиками и потребителями продукции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/>
              </w:rPr>
            </w:pPr>
            <w:r>
              <w:rPr/>
              <w:t>ПК 1.3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правлять товарными запасами и потоками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1.4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формлять документацию на поставку и реализацию товаров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1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дентифицировать товары по ассортиментной принадлежности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2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и проводить оценку качества товаров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2.3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ыполнять задания эксперта более высокой квалификации при проведении товарной экспертизы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3</w:t>
            </w:r>
            <w:r>
              <w:rPr/>
              <w:t>.1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ланировать основные показатели деятельности организации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2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ланировать выполнение работ и оказание услуг исполнителями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3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ганизовывать работу трудового коллектива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4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онтролировать ход и оценивать результаты выполнения работ и оказания услуг исполнителями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К 3.5.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Участвовать в выработке мер по оптимизации процессов оказания услуг в области профессиональной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 xml:space="preserve">Код Лр реализации программ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 (Лр) 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(дескрипторы)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ртрет выпускника СПО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>
          <w:trHeight w:val="3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Личностные результаты реализации программы воспитания, определенные на региональном уровн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формировать проектные идеи и обеспечивать их ресурсно-программной деятельность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к применению инструментов и методов бережливого производ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ющий быстро принимать решения, распределять собственные ресурсы и управлять своим времене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к художественному творчеству и развитию эстетического вкус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к применению логистики навыков в решении личных и профессиональных задач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Личностные результаты реализации программы воспитания, определённые ключевыми работодател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</w:rPr>
              <w:t>ЛР 2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ющий значимость профессионального развития в выбранной професси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Личностные результаты реализации программы воспитания, определённые ОГБПОУ «Ульяновский техникум питания и торговл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щий потребность в создании положительного имиджа техникум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</w:t>
      </w:r>
      <w:r>
        <w:rPr/>
        <w:t>личностные результаты,  формируемые в рамках программы воспит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ab/>
        <w:t>В рамках учебной дисциплины</w:t>
      </w:r>
      <w:r>
        <w:rPr>
          <w:b/>
          <w:color w:val="000000"/>
        </w:rPr>
        <w:t xml:space="preserve"> формируются общие и профессиональные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Общие компетенци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К 1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/>
        <w:t>Понимание сущности и социальной значимости будущей профессии, проявление к ней устойчивого интереса. Раздел 1, тема 1.1., Раздел 3, тема 3.1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К 2. </w:t>
      </w:r>
    </w:p>
    <w:p>
      <w:pPr>
        <w:pStyle w:val="Normal"/>
        <w:numPr>
          <w:ilvl w:val="0"/>
          <w:numId w:val="15"/>
        </w:numPr>
        <w:rPr>
          <w:color w:val="000000"/>
        </w:rPr>
      </w:pPr>
      <w:r>
        <w:rPr/>
        <w:t>Организация собственной деятельности, определение методов и способов выполнения профессиональных задач. Раздел 2., тема 2.2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ОК 3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39" w:hanging="357"/>
        <w:rPr>
          <w:color w:val="000000"/>
        </w:rPr>
      </w:pPr>
      <w:r>
        <w:rPr/>
        <w:t>Выбор решения в стандартных и нестандартных ситуациях и понимание последствий и ответственности. Раздел 3, тема 3.3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К 4. </w:t>
      </w:r>
    </w:p>
    <w:p>
      <w:pPr>
        <w:pStyle w:val="Normal"/>
        <w:keepNext w:val="true"/>
        <w:numPr>
          <w:ilvl w:val="0"/>
          <w:numId w:val="11"/>
        </w:numPr>
        <w:ind w:left="714" w:hanging="357"/>
        <w:jc w:val="both"/>
        <w:rPr>
          <w:b/>
          <w:b/>
          <w:color w:val="000000"/>
        </w:rPr>
      </w:pPr>
      <w:r>
        <w:rPr/>
        <w:t>Поиск и использование информации, необходимой для эффективного выполнения задач профессионального развития. Раздел 5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К 5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color w:val="000000"/>
        </w:rPr>
      </w:pPr>
      <w:r>
        <w:rPr/>
        <w:t>Анализ и оценка информации с использованием информационно-коммуникационных технологий. Раздел 1, тема 1.1., Раздел 2, тема 2.1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К 6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rPr>
          <w:color w:val="000000"/>
        </w:rPr>
      </w:pPr>
      <w:r>
        <w:rPr/>
        <w:t>Умение работать в коллективе и в команде, эффективно общаться с коллегами, руководством, потребителями.</w:t>
      </w:r>
      <w:r>
        <w:rPr>
          <w:color w:val="000000"/>
        </w:rPr>
        <w:t xml:space="preserve"> </w:t>
      </w:r>
      <w:r>
        <w:rPr/>
        <w:t>Раздел 1, тема 1.1., Раздел 4, тема 4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ОК 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/>
        <w:t>Ответственность товароведа за работу членов команды (подчиненных), результат выполнения заданий. Раздел 4, тема 4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ОК 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/>
        <w:t>Самостоятельное  определение задач профессионального и личностного развития, занятия самообразованием, осознанное планирование  повышения квалификации. Раздел 2, тема 2.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ОК 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/>
        <w:t>Ориентироваться в условиях частой смены технологий в коммерческой деятельности. Раздел 4, тема 4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</w:rPr>
      </w:pPr>
      <w:r>
        <w:rPr>
          <w:b/>
          <w:color w:val="000000"/>
        </w:rPr>
        <w:t>Профессиональные компетенци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ПК 1.1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Выявление потребности в товарах. Раздел 3, тема 3.1.</w:t>
      </w:r>
    </w:p>
    <w:p>
      <w:pPr>
        <w:pStyle w:val="Normal"/>
        <w:jc w:val="both"/>
        <w:rPr/>
      </w:pPr>
      <w:r>
        <w:rPr>
          <w:b/>
        </w:rPr>
        <w:t>ПК 1.2.</w:t>
      </w:r>
      <w:r>
        <w:rPr/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/>
        <w:t>Формирование  связей с поставщиками и оптовыми покупателями. Раздел 3, тема 3.1.</w:t>
      </w:r>
    </w:p>
    <w:p>
      <w:pPr>
        <w:pStyle w:val="Normal"/>
        <w:jc w:val="both"/>
        <w:rPr/>
      </w:pPr>
      <w:r>
        <w:rPr>
          <w:b/>
          <w:color w:val="000000"/>
        </w:rPr>
        <w:t>ПК 1.3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/>
        <w:t>Управление товарными запасами и потоками. Раздел 3., тема 3.3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ПК 1.4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/>
        <w:t>Анализ и оформление документации на поставку и приемку товаров. Раздел 3, тема 3.3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/>
        <w:t xml:space="preserve">Анализ оформления документации на поставку и реализацию товаров. Документальное оформление приемки товаров в магазине. Раздел 4, тема 4.2. </w:t>
      </w:r>
    </w:p>
    <w:p>
      <w:pPr>
        <w:pStyle w:val="Normal"/>
        <w:jc w:val="both"/>
        <w:rPr>
          <w:color w:val="FF0000"/>
        </w:rPr>
      </w:pPr>
      <w:r>
        <w:rPr>
          <w:b/>
        </w:rPr>
        <w:t>ПК 2.1.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20"/>
        </w:numPr>
        <w:jc w:val="both"/>
        <w:rPr/>
      </w:pPr>
      <w:r>
        <w:rPr/>
        <w:t>Идентификация товаров по ассортиментной принадлежности. Раздел 3., тема 3.3.</w:t>
      </w:r>
    </w:p>
    <w:p>
      <w:pPr>
        <w:pStyle w:val="Normal"/>
        <w:jc w:val="both"/>
        <w:rPr>
          <w:color w:val="FF0000"/>
        </w:rPr>
      </w:pPr>
      <w:r>
        <w:rPr>
          <w:b/>
        </w:rPr>
        <w:t>ПК 2.2.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</w:rPr>
        <w:t>Организация  приемки и проведение оценки качества товаров. Раздел 3, тема 3.3.</w:t>
      </w:r>
    </w:p>
    <w:p>
      <w:pPr>
        <w:pStyle w:val="Normal"/>
        <w:numPr>
          <w:ilvl w:val="0"/>
          <w:numId w:val="20"/>
        </w:numPr>
        <w:jc w:val="both"/>
        <w:rPr>
          <w:color w:val="000000"/>
        </w:rPr>
      </w:pPr>
      <w:r>
        <w:rPr/>
        <w:t>Особенности проведения оценки качества отдельных групп продовольственных товаров. Раздел 4, тема 4.2.</w:t>
      </w:r>
    </w:p>
    <w:p>
      <w:pPr>
        <w:pStyle w:val="Normal"/>
        <w:jc w:val="both"/>
        <w:rPr>
          <w:color w:val="FF0000"/>
        </w:rPr>
      </w:pPr>
      <w:r>
        <w:rPr>
          <w:b/>
        </w:rPr>
        <w:t>ПК 2.3.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20"/>
        </w:numPr>
        <w:jc w:val="both"/>
        <w:rPr/>
      </w:pPr>
      <w:r>
        <w:rPr/>
        <w:t>Проведение  товароведной экспертизы. Раздел 3, тема 3.3.</w:t>
      </w:r>
    </w:p>
    <w:p>
      <w:pPr>
        <w:pStyle w:val="Normal"/>
        <w:keepNext w:val="true"/>
        <w:keepLines/>
        <w:jc w:val="both"/>
        <w:rPr/>
      </w:pPr>
      <w:r>
        <w:rPr>
          <w:b/>
        </w:rPr>
        <w:t>ПК 3.1</w:t>
      </w:r>
      <w:r>
        <w:rPr/>
        <w:t>.</w:t>
      </w:r>
    </w:p>
    <w:p>
      <w:pPr>
        <w:pStyle w:val="Normal"/>
        <w:keepNext w:val="true"/>
        <w:keepLines/>
        <w:numPr>
          <w:ilvl w:val="0"/>
          <w:numId w:val="20"/>
        </w:numPr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К 3.2.</w:t>
      </w:r>
    </w:p>
    <w:p>
      <w:pPr>
        <w:pStyle w:val="Normal"/>
        <w:numPr>
          <w:ilvl w:val="0"/>
          <w:numId w:val="20"/>
        </w:numPr>
        <w:rPr/>
      </w:pPr>
      <w:r>
        <w:rPr/>
        <w:t>Размещение (планирование торгового зала) и выкладка  (планограмма) товаров в торговом зале. Организация, планирование  и технология товароснабжения розничных торговых предприятий. Раздел 4, тема 4.2.</w:t>
      </w:r>
    </w:p>
    <w:p>
      <w:pPr>
        <w:pStyle w:val="Normal"/>
        <w:rPr>
          <w:b/>
          <w:b/>
        </w:rPr>
      </w:pPr>
      <w:r>
        <w:rPr>
          <w:b/>
        </w:rPr>
        <w:t>ПК 3.3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 работы торгового персонала. Раздел 4, тема 4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ПК 3.4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нтроль выполнения правил торговли. Раздел 4, тема 4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ПК 3.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частие в выработке мероприятий по оптимизации материально-технического обеспечения на предприятии. Раздел 2, тема 2.3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частие в разработке мер по оптимизации использования торговой площади. Раздел 4, тема 4.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Программа учебной дисциплины включает темы, которые могут быть реализованы с использованием </w:t>
      </w:r>
      <w:r>
        <w:rPr>
          <w:b/>
        </w:rPr>
        <w:t>электронного обучения  и дистанционных образовательных технологий</w:t>
      </w:r>
      <w:r>
        <w:rPr/>
        <w:t xml:space="preserve">, в т.ч. </w:t>
        <w:br/>
        <w:t>Тема 1.3. Торговые услуги: виды, характеристика.</w:t>
        <w:br/>
        <w:t>Тема 2.1. .Организация малого бизнеса в торговле: понятие, источники финансирования, законодательное регулирование</w:t>
        <w:br/>
        <w:t>Тема 2.2 Современные типы магазинов в России и за рубежом</w:t>
        <w:br/>
        <w:t>Тема 2.2. Мелкорозничная торговая сеть</w:t>
      </w:r>
    </w:p>
    <w:p>
      <w:pPr>
        <w:pStyle w:val="Normal"/>
        <w:rPr/>
      </w:pPr>
      <w:r>
        <w:rPr/>
        <w:t>Тема 3.2 Виды оборудования товарных складов</w:t>
      </w:r>
    </w:p>
    <w:p>
      <w:pPr>
        <w:pStyle w:val="Normal"/>
        <w:rPr/>
      </w:pPr>
      <w:r>
        <w:rPr/>
        <w:t>Тема 3.4. Санитарные требования к транспортировке.</w:t>
      </w:r>
    </w:p>
    <w:p>
      <w:pPr>
        <w:pStyle w:val="Normal"/>
        <w:rPr/>
      </w:pPr>
      <w:r>
        <w:rPr/>
        <w:t>Тема 4.3. Тара и тарные опе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 ПРАКТИЧЕСКИХ 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 «Основы коммерческой деятельност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76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З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>
          <w:trHeight w:val="16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видов и особенностей организационно-правовых форм торгово-коммерческих структур города Ульяновска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ое занятие</w:t>
            </w:r>
          </w:p>
          <w:p>
            <w:pPr>
              <w:pStyle w:val="Normal"/>
              <w:rPr/>
            </w:pPr>
            <w:r>
              <w:rPr/>
              <w:t xml:space="preserve">Организации - юридические лица. Преимущества и недостатки организационных форм деятельности торговых организаций. </w:t>
            </w:r>
            <w:r>
              <w:rPr>
                <w:i/>
              </w:rPr>
              <w:t>Анализ и оценка информации с использованием информационно-коммуникационных технологий</w:t>
            </w:r>
          </w:p>
        </w:tc>
      </w:tr>
      <w:tr>
        <w:trPr>
          <w:trHeight w:val="8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зучение содержания </w:t>
            </w:r>
            <w:r>
              <w:rPr/>
              <w:t>ГОСТ Р 51303-2013 Торговля. Термины и определения.</w:t>
            </w:r>
          </w:p>
          <w:p>
            <w:pPr>
              <w:pStyle w:val="Normal"/>
              <w:rPr/>
            </w:pPr>
            <w:r>
              <w:rPr/>
              <w:t>Изучение содержания ГОСТа Р 51713-2009 Розничная торговля. Классификация предприятий</w:t>
            </w:r>
          </w:p>
        </w:tc>
      </w:tr>
      <w:tr>
        <w:trPr>
          <w:trHeight w:val="59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>Распознавание видов торговых организаций  г. Ульяновска по идентификационным признакам и характеристикам. Расчет эффективности внедрения метода обслуживания</w:t>
            </w:r>
          </w:p>
        </w:tc>
      </w:tr>
      <w:tr>
        <w:trPr>
          <w:trHeight w:val="65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авил биржевых товарных торг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/>
              <w:t>Знакомство с должностной инструкцией товароведа оптового звена.</w:t>
            </w:r>
          </w:p>
        </w:tc>
      </w:tr>
      <w:tr>
        <w:trPr>
          <w:trHeight w:val="40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технологии приемки товаров на оптовом складе.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  оформления  документации на доставку и приемку товаров</w:t>
            </w:r>
          </w:p>
        </w:tc>
      </w:tr>
      <w:tr>
        <w:trPr>
          <w:trHeight w:val="55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туационных задач по приемке т</w:t>
            </w:r>
          </w:p>
          <w:p>
            <w:pPr>
              <w:pStyle w:val="Normal"/>
              <w:rPr/>
            </w:pPr>
            <w:r>
              <w:rPr/>
              <w:t xml:space="preserve">варов на оптовом складе. Оформление акта приемки товара </w:t>
            </w:r>
            <w:r>
              <w:rPr>
                <w:bCs/>
              </w:rPr>
              <w:t xml:space="preserve">Анализ размещения розничных торговых предприятий г. Ульяновск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нализ планировки розничных торговых предприятий г. Ульяновска</w:t>
            </w:r>
            <w:r>
              <w:rPr/>
              <w:t xml:space="preserve"> на оптовом складе</w:t>
            </w:r>
          </w:p>
        </w:tc>
      </w:tr>
      <w:tr>
        <w:trPr>
          <w:trHeight w:val="4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ехнологии товароснабжения розничных торговых сетей г. Ульяновска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схем торгово-технологического процесса в магазинах.</w:t>
            </w:r>
          </w:p>
        </w:tc>
      </w:tr>
      <w:tr>
        <w:trPr>
          <w:trHeight w:val="86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азмещения (планирования торгового зала) и выкладки  (планограмма) товаров в торговом зал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чет эффективности размещения и выкладки товаров. </w:t>
            </w:r>
          </w:p>
        </w:tc>
      </w:tr>
      <w:tr>
        <w:trPr>
          <w:trHeight w:val="5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зонирования торгового зала и способов выкладки товаров в розничном предприятии</w:t>
            </w:r>
          </w:p>
        </w:tc>
      </w:tr>
      <w:tr>
        <w:trPr>
          <w:trHeight w:val="5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ние особенностей продажи отдельных видов товаров.</w:t>
            </w:r>
          </w:p>
          <w:p>
            <w:pPr>
              <w:pStyle w:val="Normal"/>
              <w:jc w:val="both"/>
              <w:rPr/>
            </w:pPr>
            <w:r>
              <w:rPr/>
              <w:t>Анализ соблюдения правил продажи товаров в магазинах г. Ульяновска</w:t>
            </w:r>
          </w:p>
        </w:tc>
      </w:tr>
      <w:tr>
        <w:trPr>
          <w:trHeight w:val="2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ние особенностей реализации алкогольной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нализ оформления документации на поставку и реализацию товаров</w:t>
            </w:r>
          </w:p>
          <w:p>
            <w:pPr>
              <w:pStyle w:val="Normal"/>
              <w:jc w:val="both"/>
              <w:rPr/>
            </w:pPr>
            <w:r>
              <w:rPr/>
              <w:t>Анализ соблюдения правил продажи алкогольной продукции в магазинах г. Ульянов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я порядка лицензирования розничной торговли.</w:t>
            </w:r>
          </w:p>
        </w:tc>
      </w:tr>
      <w:tr>
        <w:trPr>
          <w:trHeight w:val="5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именения «Закона о защите прав потребителей»</w:t>
            </w:r>
          </w:p>
          <w:p>
            <w:pPr>
              <w:pStyle w:val="Normal"/>
              <w:jc w:val="both"/>
              <w:rPr/>
            </w:pPr>
            <w:r>
              <w:rPr/>
              <w:t>Решение ситуационных задач на основании закона «О защите прав потребителей</w:t>
            </w:r>
          </w:p>
        </w:tc>
      </w:tr>
      <w:tr>
        <w:trPr>
          <w:trHeight w:val="8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одержания ГОСТа Р 51306-2009 Услуги розничной торговли.</w:t>
            </w:r>
          </w:p>
          <w:p>
            <w:pPr>
              <w:pStyle w:val="Normal"/>
              <w:jc w:val="both"/>
              <w:rPr/>
            </w:pPr>
            <w:r>
              <w:rPr/>
              <w:t>Анализ пакета предоставляемых услуг розничными торговыми предприятиями г. Ульянов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«Основы коммерческ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  <w:tab/>
        <w:tab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79"/>
        <w:gridCol w:w="8"/>
        <w:gridCol w:w="8460"/>
        <w:gridCol w:w="956"/>
        <w:gridCol w:w="720"/>
        <w:gridCol w:w="771"/>
        <w:gridCol w:w="793"/>
      </w:tblGrid>
      <w:tr>
        <w:trPr>
          <w:trHeight w:val="189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397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самост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ущность коммерческой деятельности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 xml:space="preserve">должен   </w:t>
            </w:r>
            <w:r>
              <w:rPr>
                <w:b/>
                <w:bCs/>
              </w:rPr>
              <w:t>знать</w:t>
            </w:r>
            <w:r>
              <w:rPr/>
              <w:t>: сущность и содержание коммерческой деятельности; терминологию торгового дела, формы и функции торговли; объекты и субъекты современной торговли;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ущность и содержание коммерче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К 05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ммерческая деятельность: понятие, предмет изучения. История торгового предпринимательства в России. А</w:t>
            </w:r>
            <w:r>
              <w:rPr>
                <w:i/>
              </w:rPr>
              <w:t>нализ и оценка информации с использованием информационно-коммуникационных технолог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Коммерческая деятельность и предпринимательство как категории рыночной экономики, их сходство и различие. Состояние, перспективы развития торговли в России. Принципы организации коммерческой деятельности в новых условиях хозяйствования. </w:t>
            </w:r>
            <w:r>
              <w:rPr>
                <w:i/>
              </w:rPr>
              <w:t>Понимание сущности и социальной значимости своей будущей профессии, проявление к ней устойчивого интерес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 1.2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ъекты и субъекты коммерческой деятельности.  Структура коммерческой деятельности с позиции взаимодействия с внешней средо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оцессы и операции в сфере коммерции. Понятие закупочной и сбытовой коммерческой деятельности. </w:t>
            </w:r>
            <w:r>
              <w:rPr>
                <w:b/>
                <w:i/>
              </w:rPr>
              <w:t>Осуществление связей с поставщиками и покупателями</w:t>
            </w:r>
            <w:r>
              <w:rPr>
                <w:b/>
              </w:rPr>
              <w:t xml:space="preserve">. </w:t>
            </w:r>
            <w:r>
              <w:rPr/>
              <w:t xml:space="preserve">Основные направления научно-технического прогресса в торговле. Требования к этикету предпринимателя-коммерсанта. </w:t>
            </w:r>
            <w:r>
              <w:rPr>
                <w:i/>
              </w:rPr>
              <w:t>Умение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Состояние, перспективы развития торговли в Росси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я к этикету предпринимателя-коммерсан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тория торгового предпринимательства в Ро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ФРЗС </w:t>
            </w:r>
            <w:r>
              <w:rPr/>
              <w:t>История  симбирского купе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ункции и задачи коммерческ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и и задачи коммерческой деятельности с позиций субъектов и объектов.</w:t>
            </w:r>
            <w:r>
              <w:rPr/>
              <w:t xml:space="preserve"> </w:t>
            </w:r>
            <w:r>
              <w:rPr>
                <w:bCs/>
              </w:rPr>
              <w:t xml:space="preserve">Основные операции коммерческой деятельност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оры, влияющие на коммерческую деятельность.</w:t>
            </w:r>
            <w:r>
              <w:rPr/>
              <w:t xml:space="preserve"> Информационное обеспечение коммерческой деятельности. Коммерческие письма. Коммерческая тайна и ее защита. Торговый знак в коммерческой работ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Коммерческий риск: понятие, причины возникновения, степень риска,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 определения коммерческого риска, способы уменьшения степени вероятного рис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ммерческие письм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ая тайна и ее защи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рговый знак в коммерческой рабо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ФРЗС </w:t>
            </w:r>
            <w:r>
              <w:rPr/>
              <w:t>Изучение торговых знаков</w:t>
            </w:r>
            <w:r>
              <w:rPr>
                <w:b/>
              </w:rPr>
              <w:t xml:space="preserve"> </w:t>
            </w:r>
            <w:r>
              <w:rPr/>
              <w:t>сетевых ритейлеров г. Ульяновс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труктура коммерческой деятельности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роцедуры (этапы) коммерческой деятельности.  Содержание процессов в сфере товарообращени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 услуги: виды, характеристик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ормы и классификация организаций торговли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должен   </w:t>
            </w:r>
            <w:r>
              <w:rPr>
                <w:b/>
                <w:bCs/>
              </w:rPr>
              <w:t>знать:</w:t>
            </w:r>
            <w:r>
              <w:rPr/>
              <w:t xml:space="preserve"> организационно-правовые формы торговли, классификацию торговых организаций; идентификационные признаки и характеристику торговых организаций разных типов и видов; материально-техническую базу коммерческ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рганизационно-правовые формы торгов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онно-экономические аспекты развития торговых предприятий в условиях рынк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ерческая организация: понятие, признаки организации – юридического лица, понятие организационно-правовой формы субъекта коммерции, классификация субъектов коммер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рганизация малого бизнеса в торговле: понятие, источники финансирования, законодательное регулирование предпринимательской деятельност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Этапы организации малого бизнеса. </w:t>
            </w:r>
            <w:r>
              <w:rPr>
                <w:i/>
              </w:rPr>
              <w:t>Самостоятельное  определение задач профессионального и личностного развития, занятия самообразованием, осознанное планирование  повышения квалификаци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7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" w:leader="none"/>
              </w:tabs>
              <w:ind w:right="-112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79" w:leader="none"/>
              </w:tabs>
              <w:ind w:right="-112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79" w:leader="none"/>
              </w:tabs>
              <w:ind w:right="-112" w:hanging="0"/>
              <w:jc w:val="center"/>
              <w:rPr>
                <w:bCs/>
              </w:rPr>
            </w:pPr>
            <w:r>
              <w:rPr>
                <w:bCs/>
              </w:rPr>
              <w:t>Пз 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ФРЗС </w:t>
            </w:r>
            <w:r>
              <w:rPr/>
              <w:t xml:space="preserve">Изучение видов и особенностей организационно-правовых форм торгово-коммерческих структур города Ульяновска.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з 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еминар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Организации - юридические лица. Преимущества и недостатки организационных форм деятельности торговых организаций. </w:t>
            </w:r>
            <w:r>
              <w:rPr>
                <w:i/>
              </w:rPr>
              <w:t>Анализ и оценка информации с использованием информационно-коммуникационных технолог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организаций (предприятий) торговли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орговое предприятие: понятие, функции. </w:t>
            </w:r>
            <w:r>
              <w:rPr/>
              <w:t>Оптовая торговля России</w:t>
            </w:r>
            <w:r>
              <w:rPr>
                <w:bCs/>
              </w:rPr>
              <w:t xml:space="preserve">: понятие, функци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лассификация предприятий оптовой торговли. Методы оптовой продаж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зничные торговые организации: понятие, функции.</w:t>
            </w:r>
            <w:r>
              <w:rPr/>
              <w:t xml:space="preserve"> Классификация предприятий розничной торговли на виды, типы, идентифицирующие признаки вида. Методы розничной продажи товаров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Характеристика магазинов разных типов. Современные типы магазинов в России и за рубежом. Мелкорозничная торговая сеть: понятие, назначение, виды предприятий, специфика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4784" w:hanging="0"/>
              <w:rPr/>
            </w:pPr>
            <w:r>
              <w:rPr>
                <w:bCs/>
              </w:rPr>
              <w:t>Практические занятия</w:t>
              <w:tab/>
              <w:tab/>
            </w:r>
            <w:r>
              <w:rPr>
                <w:b/>
                <w:bCs/>
              </w:rPr>
              <w:t>Практические занятия</w:t>
              <w:tab/>
            </w:r>
            <w:r>
              <w:rPr>
                <w:bCs/>
              </w:rPr>
              <w:tab/>
              <w:tab/>
              <w:tab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з 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зучение содержания </w:t>
            </w:r>
            <w:r>
              <w:rPr/>
              <w:t>ГОСТ Р 51303-2013 Торговля. Термины и определ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/>
              <w:t>Изучение содержания ГОСТа Р 51713-2009 Розничная торговля. Классификация предприят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з 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ФРЗС </w:t>
            </w:r>
            <w:r>
              <w:rPr>
                <w:bCs/>
              </w:rPr>
              <w:t xml:space="preserve">Распознавание видов торговых организаций  г. Ульяновска по идентификационным признакам и характеристикам. </w:t>
            </w:r>
            <w:r>
              <w:rPr>
                <w:i/>
              </w:rPr>
              <w:t>Организация собственной деятельности, определение методов и способов выполнения профессиональных задач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эффективности внедрения метода обслужи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временные типы магазинов в России и за рубежо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лкорозничная торговая сеть: понятие, назначение, виды предприятий, специфика деятель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атериально-техническая база коммерческой деятельности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Материально-техническая база торговой организации: понятие, сущность, знач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труктура основных производственных фондов торговой организации, показатели оценки эффективности их использования. </w:t>
            </w:r>
            <w:r>
              <w:rPr/>
              <w:t>Виды и характеристика транспорта для перевозки товар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правления деятельности по развитию материально-технической базы (инвестиции, кредитная политика).</w:t>
            </w:r>
            <w:r>
              <w:rPr/>
              <w:t xml:space="preserve"> </w:t>
            </w:r>
            <w:r>
              <w:rPr>
                <w:b/>
                <w:i/>
              </w:rPr>
              <w:t>Участие в выработке мероприятий по оптимизации материально-технического обеспечения на предприятии</w:t>
            </w:r>
            <w:r>
              <w:rPr>
                <w:b/>
              </w:rPr>
              <w:t xml:space="preserve">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изин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разделу 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иды и характеристика транспорта для перевозки товаров. Преимущества и недостатки отдельных видов транспорт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птовая </w:t>
            </w:r>
          </w:p>
          <w:p>
            <w:pPr>
              <w:pStyle w:val="Normal"/>
              <w:rPr/>
            </w:pPr>
            <w:r>
              <w:rPr/>
              <w:t>торгов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jc w:val="both"/>
              <w:rPr/>
            </w:pPr>
            <w:r>
              <w:rPr/>
              <w:t>Коммерческая работа по оптовым закуп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должен   </w:t>
            </w:r>
            <w:r>
              <w:rPr>
                <w:b/>
                <w:bCs/>
              </w:rPr>
              <w:t>знать:</w:t>
            </w:r>
            <w:r>
              <w:rPr/>
              <w:t xml:space="preserve"> характеристику торговых организаций разных типов и видов; структуру и функции складского хозяйства оптовой торговли; назначение и классификацию товарных складов; технологию складского товародвиж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лжен  </w:t>
            </w:r>
            <w:r>
              <w:rPr>
                <w:b/>
                <w:bCs/>
              </w:rPr>
              <w:t>уметь</w:t>
            </w:r>
            <w:r>
              <w:rPr>
                <w:bCs/>
              </w:rPr>
              <w:t>:  определять виды и типы торговых организац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  <w:p>
            <w:pPr>
              <w:pStyle w:val="Normal"/>
              <w:jc w:val="center"/>
              <w:rPr/>
            </w:pPr>
            <w:r>
              <w:rPr/>
              <w:t>ПК 1.2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ы, виды, формы оптовой торговли. Этапы коммерческой работы по оптовым закупкам. </w:t>
            </w:r>
            <w:r>
              <w:rPr>
                <w:b/>
                <w:i/>
              </w:rPr>
              <w:t>Выявление потребности в товарах.</w:t>
            </w:r>
            <w:r>
              <w:rPr/>
              <w:t xml:space="preserve">  Методы поиска коммерческих партнеров. </w:t>
            </w:r>
            <w:r>
              <w:rPr>
                <w:b/>
                <w:i/>
              </w:rPr>
              <w:t xml:space="preserve">Формирование  связей с поставщиками и оптовыми покупателями. </w:t>
            </w:r>
            <w:r>
              <w:rPr/>
              <w:t xml:space="preserve">Должностная инструкция товароведа оптового звен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ржевая торговля: понятие, цели, отличительные черты, организация и управление биржевой торговлей, формы, технолог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марочная торговля: понятие, отличительные особен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организации ярмарочной торговли, характеристика органов управл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ые продовольственные рынки: цели, задачи, участники, организация продажи и технология оформления закупок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ы: понятие, виды, цели, порядок организации и провед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Пз 4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правил биржевых товарных торг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ОК 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  <w:p>
            <w:pPr>
              <w:pStyle w:val="Normal"/>
              <w:jc w:val="center"/>
              <w:rPr/>
            </w:pPr>
            <w:r>
              <w:rPr/>
              <w:t>Пз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ная инструкция товароведа оптового звена. </w:t>
            </w:r>
            <w:r>
              <w:rPr>
                <w:i/>
              </w:rPr>
              <w:t>Понимание сущности и социальной значимости профессии товароведа, проявление к ней устойчивого интерес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ы: понятие, виды, цели, порядок организации и провед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Анализ организации и проведения региональных ярмарок потребительских товаров «Бизнес Поволжья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2.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Товарные склады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2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ные оптовые склады: понятие, назначение, классификация складов, принципы размещени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кладских зданий, требования к ним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37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овка складов характеристика групп помещений, их взаимосвязь. Определение потребности в складской площади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88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орудования товарных складов. Оценка эффективности использования складов, требования к рациональному размещению товаров в складе. Последствия от перегрузки, недогрузки складов. Характеристика специальных складов-холодильников, овощехранилищ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/>
              <w:t>Изучение и анализ оптовых товарных складов г. Ульяновска по идентификационным признакам, планировке, оборудованию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4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специальных складов – холодильник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4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борудования товарных склад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rPr/>
            </w:pPr>
            <w:r>
              <w:rPr/>
              <w:t>Технология складского товародвижения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ладской технологический процесс: понятие, составные элементы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ступления товаров на оптовый склад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ПК 2.1.</w:t>
            </w:r>
          </w:p>
          <w:p>
            <w:pPr>
              <w:pStyle w:val="Normal"/>
              <w:jc w:val="center"/>
              <w:rPr/>
            </w:pPr>
            <w:r>
              <w:rPr/>
              <w:t>ПК 2.2.</w:t>
            </w:r>
          </w:p>
          <w:p>
            <w:pPr>
              <w:pStyle w:val="Normal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1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 приемки и </w:t>
            </w:r>
            <w:r>
              <w:rPr>
                <w:b/>
                <w:i/>
              </w:rPr>
              <w:t>идентификации товаров по ассортиментной принадлежности</w:t>
            </w:r>
            <w:r>
              <w:rPr/>
              <w:t xml:space="preserve"> товаров на оптовом складе по количеству: правила приемки товаров, нормативная база, документальное оформлени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рганизация  приемки и проведение оценки качества товаров</w:t>
            </w:r>
            <w:r>
              <w:rPr/>
              <w:t xml:space="preserve"> на оптовом складе: правила приемки и </w:t>
            </w:r>
            <w:r>
              <w:rPr>
                <w:b/>
                <w:i/>
              </w:rPr>
              <w:t>проведения  товароведной экспертизы</w:t>
            </w:r>
            <w:r>
              <w:rPr/>
              <w:t>, нормативная база, документальное оформлени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ПК 1.3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емки товара, поступившего в ж/д контейнере, ж/д вагоне, правила приемки импортного товар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хранения товара на оптовом складе. </w:t>
            </w:r>
            <w:r>
              <w:rPr>
                <w:b/>
                <w:i/>
              </w:rPr>
              <w:t>Управление товарными запасами и потоками</w:t>
            </w:r>
            <w:r>
              <w:rPr/>
              <w:t xml:space="preserve"> Организация отпуска товаров со склада, штрих-кодовая технология учета и идентификации товаров в складе.</w:t>
            </w:r>
          </w:p>
          <w:p>
            <w:pPr>
              <w:pStyle w:val="Normal"/>
              <w:jc w:val="both"/>
              <w:rPr/>
            </w:pPr>
            <w:r>
              <w:rPr/>
              <w:t>Услуги оптовой торговли: основные и дополнительны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ПК 1.4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2</w:t>
            </w:r>
          </w:p>
          <w:p>
            <w:pPr>
              <w:pStyle w:val="Normal"/>
              <w:jc w:val="center"/>
              <w:rPr/>
            </w:pPr>
            <w:r>
              <w:rPr/>
              <w:t>Пз 5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технологии приемки товаров на оптовом складе.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нализ  оформления  документации на доставку и приемку товар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jc w:val="center"/>
              <w:rPr/>
            </w:pPr>
            <w:r>
              <w:rPr/>
              <w:t>Пз 6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итуационных задач по приемке товаров на оптовом складе. </w:t>
            </w:r>
            <w:r>
              <w:rPr>
                <w:i/>
              </w:rPr>
              <w:t>Выбор решения в стандартных и нестандартных ситуациях и понимание последствий и ответственност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акта приемки товара на оптовом склад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спектировать принципы, правила, способы размещения товаров на хранени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технологию отпуска товаров со склада, виды услуг в оптовой торговл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4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ранспортно-экспедиционное обслуживание коммерческой деятельности.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ерческая работа с транспортными организациями. Правила перевозки товаров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ые требования к транспортировке. Договор на перевозку груз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структуры договора на транспортировку грузов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 по разделу 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</w:t>
            </w:r>
          </w:p>
          <w:p>
            <w:pPr>
              <w:pStyle w:val="Normal"/>
              <w:rPr/>
            </w:pPr>
            <w:r>
              <w:rPr/>
              <w:t xml:space="preserve">Розничные торговые сети 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лжен   </w:t>
            </w:r>
            <w:r>
              <w:rPr>
                <w:b/>
                <w:bCs/>
              </w:rPr>
              <w:t>знать</w:t>
            </w:r>
            <w:r>
              <w:rPr/>
              <w:t>: принципы размещения розничных торговых организаций; устройство и основы технологических планировок магазинов, структуру торгово-технологического процесса; технологические процессы в магазинах; виды услуг розничной торговли, требования к ним; составные элементы процесса торгового обслуживания покупателей; номенклатуру показателей качества услуг и методы их определ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лжен  </w:t>
            </w:r>
            <w:r>
              <w:rPr>
                <w:b/>
                <w:bCs/>
              </w:rPr>
              <w:t>уметь</w:t>
            </w:r>
            <w:r>
              <w:rPr>
                <w:bCs/>
              </w:rPr>
              <w:t xml:space="preserve">:  определять виды и типы торговых организаций, устанавливать соответствие вида и типа розничной торговой организации ассортименту реализуемых товаров, торговой площади, формам торгового обслуживания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азмещение и планировка розничных торговых предприятий.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8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розничных торговых предприятий: принципы, правила, факторы, влияющие на размещение магазинов в город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, устройство торговых зданий, требования к ним. Общетехническая оснащенность торгового предприя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технологических планировок предприятий розничной торговли: понятие, назначение, виды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группы помещений магазина, расположение, взаимосвязь, соответствие требованиям торгово-технологического процесса. Фасад, интерьер торгового предприятия, факторы, влияющие на их оформление.</w:t>
              <w:tab/>
              <w:t>Строительные и санитарн6ые нормы к оснащенности, проектированию, планировк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3.5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з 7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bCs/>
              </w:rPr>
              <w:t xml:space="preserve"> Анализ размещения розничных торговых предприятий г. Ульяновск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Анализ планировки розничных торговых предприятий г. Ульяновска. </w:t>
            </w:r>
            <w:r>
              <w:rPr>
                <w:b/>
                <w:i/>
              </w:rPr>
              <w:t>Участие в разработке мер по оптимизации использования торговой площад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асад, интерьер торгового предприятия, факторы, влияющие на их оформление.</w:t>
              <w:tab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техническая оснащенность торгового предприят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2.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розничной торгов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  <w:p>
            <w:pPr>
              <w:pStyle w:val="Normal"/>
              <w:jc w:val="center"/>
              <w:rPr/>
            </w:pPr>
            <w:r>
              <w:rPr/>
              <w:t>ПК 2.2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2</w:t>
            </w:r>
          </w:p>
          <w:p>
            <w:pPr>
              <w:pStyle w:val="Normal"/>
              <w:jc w:val="center"/>
              <w:rPr/>
            </w:pPr>
            <w:r>
              <w:rPr/>
              <w:t>ПК 1.4.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явление потребности в товарах</w:t>
            </w:r>
            <w:r>
              <w:rPr/>
              <w:t xml:space="preserve"> Организация подачи заказа и технология операций по приемке товаров в магазине. Особенности приемки по количеству и проведения оценки качества отдельных групп продовольственных товаров. Способы предотвращения потерь товарно-материальных ценностей при приемк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окументальное оформление приемки товаров</w:t>
            </w:r>
            <w:r>
              <w:rPr/>
              <w:t xml:space="preserve"> в магази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Особенности документального оформления приемки товаров в торговой компании «Гулливер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ПК 3.4.</w:t>
            </w:r>
          </w:p>
          <w:p>
            <w:pPr>
              <w:pStyle w:val="Normal"/>
              <w:jc w:val="center"/>
              <w:rPr/>
            </w:pPr>
            <w:r>
              <w:rPr/>
              <w:t>ПК 3.3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2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рговое обслуживание в розничном предприятии: основные понятия, назначение, формы, правовая база. </w:t>
            </w:r>
            <w:r>
              <w:rPr>
                <w:b/>
                <w:i/>
              </w:rPr>
              <w:t>Качество торгового обслуживания</w:t>
            </w:r>
            <w:r>
              <w:rPr/>
              <w:t xml:space="preserve">: понятие, показатели. Должностная инструкция товароведа розничного звена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продажи товаров и </w:t>
            </w:r>
            <w:r>
              <w:rPr>
                <w:b/>
                <w:i/>
              </w:rPr>
              <w:t>организация работы торгового персонала</w:t>
            </w:r>
            <w:r>
              <w:rPr/>
              <w:t xml:space="preserve"> при разных формах обслуживания. Магазинные формы розничной продажи товаров. Внемагазинные формы торгового обслужива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ОК 7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торговли: нормативная база, виды, структура документов. Информационное обеспечение торговой деятельности. Требования к информации о продавце, реализуемых товарах и оказываемых услугах. Ценники, товарные чеки. О</w:t>
            </w:r>
            <w:r>
              <w:rPr>
                <w:i/>
              </w:rPr>
              <w:t>тветственность товароведа за работу членов команды (подчиненных), результат выполнения задан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ые услуги: виды, требования к ним, номенклатура показателей качества услуг и методы их определения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ОК 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К 3.4.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торговли отдельными видами товаров. Особенности правил реализации алкогольной продукции, лицензирование розничной торговли. Правила продажи товаров по образцам. Правила комиссионной торговли. Особенности правил продажи товаров в кредит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 выполнения правил торговли</w:t>
            </w:r>
            <w:r>
              <w:rPr/>
              <w:t>. Предписания и штрафы за нарушение правил торговли. О</w:t>
            </w:r>
            <w:r>
              <w:rPr>
                <w:i/>
              </w:rPr>
              <w:t xml:space="preserve">тветственность товароведа за работу членов команды (подчиненных), результат выполнения заданий. </w:t>
            </w:r>
            <w:r>
              <w:rPr/>
              <w:t xml:space="preserve">Правила работы продовольственных, непродовольственных и смешанных рынков. Специфика услуг рынков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0</w:t>
            </w:r>
          </w:p>
          <w:p>
            <w:pPr>
              <w:pStyle w:val="Normal"/>
              <w:jc w:val="center"/>
              <w:rPr/>
            </w:pPr>
            <w:r>
              <w:rPr/>
              <w:t>Пз 8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Анализ технологии товароснабжения розничных торговых сетей г. Ульяновска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Организация, планирование  и технология товароснабжения розничных торговых предприятий</w:t>
            </w:r>
            <w:r>
              <w:rPr/>
              <w:t>: понятие, факторы, влияющие на организацию товароснабжения, принципы товароснабжения, формы, методы, маршруты, графики доставк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а торгово-технологического процесса; технологические процессы в магазинах. Составление схем торгово-технологического процесса в магазинах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ПК 3.2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3</w:t>
            </w:r>
          </w:p>
          <w:p>
            <w:pPr>
              <w:pStyle w:val="Normal"/>
              <w:jc w:val="center"/>
              <w:rPr/>
            </w:pPr>
            <w:r>
              <w:rPr/>
              <w:t>Пз 9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(планирование торгового зала) и выкладка  (планограмма) товаров в торговом зал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ы определения эффективности размещения и выкладки товар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Анализ зонирования торгового зала и способов выкладки товаров в розничном предприяти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jc w:val="center"/>
              <w:rPr/>
            </w:pPr>
            <w:r>
              <w:rPr/>
              <w:t>Пз 10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одажи отдельных видов това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Анализ соблюдения правил продажи товаров в магазинах г. Ульяновс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бота в бригаде, эффективное общение с коллегами, руководством, потребителями</w:t>
            </w:r>
            <w:r>
              <w:rPr/>
              <w:t>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ыполнения правил торговл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ПК 1.4.</w:t>
            </w:r>
          </w:p>
          <w:p>
            <w:pPr>
              <w:pStyle w:val="Normal"/>
              <w:jc w:val="center"/>
              <w:rPr/>
            </w:pPr>
            <w:r>
              <w:rPr/>
              <w:t>Пз 1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авил реализации алкогольной проду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нализ оформления документации на поставку и реализацию товар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РЗС </w:t>
            </w:r>
            <w:r>
              <w:rPr/>
              <w:t>Анализ соблюдения правил продажи алкогольной продукции в магазинах г. Ульяновс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рование розничной торговл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7</w:t>
            </w:r>
          </w:p>
          <w:p>
            <w:pPr>
              <w:pStyle w:val="Normal"/>
              <w:jc w:val="center"/>
              <w:rPr/>
            </w:pPr>
            <w:r>
              <w:rPr/>
              <w:t>Пз 12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кон о защите прав потребителей», назначение, содержание, применени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итуационных задач на основании закона «О защите прав потребителей»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Пз 13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одержания ГОСТа Р 51306-2009 Услуги розничной торговли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акета предоставляемых услуг розничными торговыми предприятиями г. Ульяновс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ОК 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</w:rPr>
              <w:t>ЛР 26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, законспектировать: правила продажи товаров по образцам, правила комиссионной торговли, правила продажи товаров в кредит.</w:t>
            </w:r>
          </w:p>
          <w:p>
            <w:pPr>
              <w:pStyle w:val="Normal"/>
              <w:rPr/>
            </w:pPr>
            <w:r>
              <w:rPr>
                <w:i/>
              </w:rPr>
              <w:t>Ориентироваться в условиях частой смены технологий в коммерческой деятель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4.3.</w:t>
            </w:r>
          </w:p>
          <w:p>
            <w:pPr>
              <w:pStyle w:val="Normal"/>
              <w:jc w:val="both"/>
              <w:rPr/>
            </w:pPr>
            <w:r>
              <w:rPr/>
              <w:t>Тара и тарные оп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Тара (упаковка): понятие, назначение, классификация. Требования к тар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рганизация тарооборота в магазине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иды, назначение, требования к упаковке (таре) в современных условиях. Организация тарооборота в магазине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разделу 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Экспортно-импортные, таможенные операции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ОК 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ущность, этапы организации экспортно-импортных операций, принципы формирования и развития внешнеэкономических связей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экспортно-импортных операций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</w:rPr>
              <w:t>ЛР 26</w:t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Таможенные операции: понятие, функции таможни. Организация таможенного дела в РФ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аможенное оформление и контроль грузо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Самостоятельная работа при изучении дисциплины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Аудиторная самостоятельная работа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работа с учебником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формление конспектов тем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ставление таблиц,  </w:t>
            </w:r>
          </w:p>
          <w:p>
            <w:pPr>
              <w:pStyle w:val="Normal"/>
              <w:rPr/>
            </w:pPr>
            <w:r>
              <w:rPr/>
              <w:t xml:space="preserve">- работа с нормативными документами, инструкциями, рекомендациями, правилами </w:t>
            </w:r>
          </w:p>
          <w:p>
            <w:pPr>
              <w:pStyle w:val="Normal"/>
              <w:rPr/>
            </w:pPr>
            <w:r>
              <w:rPr/>
              <w:t>- решение ситуационных задач на практических занятиях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- выполнение практических заданий с использованием методических руководств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иды внеаудиторной  самостоятельной  работы: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u w:val="single"/>
              </w:rPr>
            </w:pPr>
            <w:r>
              <w:rPr/>
              <w:t>- доработка конспекта с использованием дополнительной литературы, интернет ресурсов</w:t>
            </w:r>
          </w:p>
          <w:p>
            <w:pPr>
              <w:pStyle w:val="Normal"/>
              <w:rPr/>
            </w:pPr>
            <w:r>
              <w:rPr/>
              <w:t>- подготовка к контрольному опросу</w:t>
            </w:r>
          </w:p>
          <w:p>
            <w:pPr>
              <w:pStyle w:val="Normal"/>
              <w:rPr/>
            </w:pPr>
            <w:r>
              <w:rPr/>
              <w:t>- написание рефератов, сообщений, исторических справок;</w:t>
            </w:r>
          </w:p>
          <w:p>
            <w:pPr>
              <w:pStyle w:val="Normal"/>
              <w:rPr/>
            </w:pPr>
            <w:r>
              <w:rPr/>
              <w:t>- моделирование плоскостных опорных конспектов;</w:t>
            </w:r>
          </w:p>
          <w:p>
            <w:pPr>
              <w:pStyle w:val="Normal"/>
              <w:rPr/>
            </w:pPr>
            <w:r>
              <w:rPr/>
              <w:t>- составление алгоритмических карт, сравнительных таблиц по отдельным темам;</w:t>
            </w:r>
          </w:p>
          <w:p>
            <w:pPr>
              <w:pStyle w:val="Normal"/>
              <w:rPr/>
            </w:pPr>
            <w:r>
              <w:rPr/>
              <w:t>- разработка и составление тестовых опро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подготовка к зачет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 xml:space="preserve">Примерная тематика внеаудиторной самостоятельной рабо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Состояние, перспективы развития торговли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Требования к этикету предпринимателя-коммерса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История торгового предпринимательства в России. История  симбирского купеч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 Коммерческие пись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 Коммерческая тайна и ее защи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Торговый знак в коммерческой работ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7.  </w:t>
            </w:r>
            <w:r>
              <w:rPr/>
              <w:t>Изучение торговых знаков</w:t>
            </w:r>
            <w:r>
              <w:rPr>
                <w:b/>
              </w:rPr>
              <w:t xml:space="preserve"> </w:t>
            </w:r>
            <w:r>
              <w:rPr/>
              <w:t>сетевых ритейлеров г. Ульяновс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 Современные типы магазинов в России и за рубеж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9. Мелкорозничная торговая сеть: понятие, назначение, виды предприятий, специфика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0. Виды и характеристика транспорта для перевозки товаров. Преимущества и недостатки отдельных видов транспор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1. Аукционы: понятие, виды, цели, порядок организации и пр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12. </w:t>
            </w:r>
            <w:r>
              <w:rPr/>
              <w:t>Анализ организации и проведения региональных ярмарок потребительских товаров «Бизнес Поволжь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3. Характеристика специальных складов – холодиль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4. Виды оборудования товарных скла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5. Принципы, правила, способы размещения товаров на хра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6. Технология отпуска товаров со склада, виды услуг в оптовой торгов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7. Фасад, интерьер торгового предприятия, факторы, влияющие на их оформление.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8. Общетехническая оснащенность торгового предприятия.</w:t>
            </w:r>
          </w:p>
          <w:p>
            <w:pPr>
              <w:pStyle w:val="Normal"/>
              <w:rPr/>
            </w:pPr>
            <w:r>
              <w:rPr/>
              <w:t>19. Правила продажи товаров по образцам, правила комиссионной торговли, правила продажи товаров в креди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. Виды, назначение, требования к упаковке (таре) в современных условиях. Организация тарооборота в магази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  <w:t xml:space="preserve">               </w:t>
      </w:r>
      <w:r>
        <w:rPr>
          <w:color w:val="FF0000"/>
        </w:rPr>
        <w:tab/>
        <w:tab/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ab/>
        <w:t>Реализация учебной дисциплины требует наличия учебного кабинета «Организация коммерческой деятельности»</w:t>
      </w:r>
    </w:p>
    <w:p>
      <w:pPr>
        <w:pStyle w:val="Normal"/>
        <w:autoSpaceDE w:val="false"/>
        <w:rPr/>
      </w:pPr>
      <w:r>
        <w:rPr>
          <w:b/>
          <w:bCs/>
        </w:rPr>
        <w:t>Оборудование учебного кабинета и рабочих мест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 xml:space="preserve">Доска классная 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 xml:space="preserve">Стол, стул для преподавателя </w:t>
      </w:r>
    </w:p>
    <w:p>
      <w:pPr>
        <w:pStyle w:val="Normal"/>
        <w:numPr>
          <w:ilvl w:val="0"/>
          <w:numId w:val="21"/>
        </w:numPr>
        <w:autoSpaceDE w:val="false"/>
        <w:rPr>
          <w:color w:val="000000"/>
        </w:rPr>
      </w:pPr>
      <w:r>
        <w:rPr>
          <w:color w:val="000000"/>
        </w:rPr>
        <w:t xml:space="preserve">Столы, стулья для студ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Ноутбук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Диапроектор «Лектор 600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агнитофон «Сони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Аудиовизуальные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левизор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идеомагнитофон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lang w:val="en-US"/>
        </w:rPr>
        <w:t>DVD</w:t>
      </w:r>
      <w:r>
        <w:rPr>
          <w:bCs/>
        </w:rPr>
        <w:t xml:space="preserve"> проигры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i/>
          <w:lang w:val="en-US"/>
        </w:rPr>
        <w:t>I</w:t>
      </w:r>
      <w:r>
        <w:rPr>
          <w:i/>
        </w:rPr>
        <w:t>.    Законодательные документы:</w:t>
      </w:r>
    </w:p>
    <w:p>
      <w:pPr>
        <w:pStyle w:val="Normal"/>
        <w:numPr>
          <w:ilvl w:val="0"/>
          <w:numId w:val="7"/>
        </w:numPr>
        <w:ind w:left="357" w:hanging="73"/>
        <w:jc w:val="both"/>
        <w:rPr/>
      </w:pPr>
      <w:r>
        <w:rPr/>
        <w:t>Гражданский кодекс Российской Федерации.</w:t>
      </w:r>
    </w:p>
    <w:p>
      <w:pPr>
        <w:pStyle w:val="Normal"/>
        <w:numPr>
          <w:ilvl w:val="0"/>
          <w:numId w:val="7"/>
        </w:numPr>
        <w:ind w:left="357" w:hanging="73"/>
        <w:jc w:val="both"/>
        <w:rPr/>
      </w:pPr>
      <w:r>
        <w:rPr/>
        <w:t>Кодекс РФ об административных правонарушениях.</w:t>
      </w:r>
    </w:p>
    <w:p>
      <w:pPr>
        <w:pStyle w:val="Normal"/>
        <w:numPr>
          <w:ilvl w:val="0"/>
          <w:numId w:val="7"/>
        </w:numPr>
        <w:shd w:fill="FFFFFF" w:val="clear"/>
        <w:ind w:left="357" w:hanging="73"/>
        <w:jc w:val="both"/>
        <w:textAlignment w:val="baseline"/>
        <w:rPr>
          <w:color w:val="444444"/>
        </w:rPr>
      </w:pPr>
      <w:r>
        <w:rPr/>
        <w:t xml:space="preserve">«О защите прав потребителей» (с изменениями и дополнениями),     ФЗ-212 с последующими изменениями и дополнениями. </w:t>
      </w:r>
    </w:p>
    <w:p>
      <w:pPr>
        <w:pStyle w:val="Normal"/>
        <w:numPr>
          <w:ilvl w:val="0"/>
          <w:numId w:val="7"/>
        </w:numPr>
        <w:shd w:fill="FFFFFF" w:val="clear"/>
        <w:ind w:left="357" w:hanging="73"/>
        <w:jc w:val="both"/>
        <w:textAlignment w:val="baseline"/>
        <w:rPr>
          <w:rFonts w:ascii="Arial" w:hAnsi="Arial" w:cs="Arial"/>
          <w:b/>
          <w:b/>
          <w:bCs/>
          <w:color w:val="444444"/>
        </w:rPr>
      </w:pPr>
      <w:r>
        <w:rPr>
          <w:color w:val="444444"/>
        </w:rPr>
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* (в редакции </w:t>
      </w:r>
      <w:r>
        <w:fldChar w:fldCharType="begin"/>
      </w:r>
      <w:r>
        <w:rPr>
          <w:rStyle w:val="InternetLink"/>
          <w:color w:val="3451A0"/>
        </w:rPr>
        <w:instrText xml:space="preserve"> HYPERLINK "https://docs.cntd.ru/document/901723835" \l "6500IL"</w:instrText>
      </w:r>
      <w:r>
        <w:rPr>
          <w:rStyle w:val="InternetLink"/>
          <w:color w:val="3451A0"/>
        </w:rPr>
        <w:fldChar w:fldCharType="separate"/>
      </w:r>
      <w:r>
        <w:rPr>
          <w:rStyle w:val="InternetLink"/>
          <w:color w:val="3451A0"/>
        </w:rPr>
        <w:t>Федерального закона от 7 января 1999 года N 18-ФЗ</w:t>
      </w:r>
      <w:r>
        <w:rPr>
          <w:rStyle w:val="InternetLink"/>
          <w:color w:val="3451A0"/>
        </w:rPr>
        <w:fldChar w:fldCharType="end"/>
      </w:r>
      <w:r>
        <w:rPr>
          <w:color w:val="444444"/>
        </w:rPr>
        <w:t>)</w:t>
        <w:br/>
        <w:t xml:space="preserve">(с изменениями на 2 июля 2021 года) </w:t>
      </w:r>
    </w:p>
    <w:p>
      <w:pPr>
        <w:pStyle w:val="Normal"/>
        <w:numPr>
          <w:ilvl w:val="0"/>
          <w:numId w:val="7"/>
        </w:numPr>
        <w:shd w:fill="FFFFFF" w:val="clear"/>
        <w:ind w:left="357" w:hanging="73"/>
        <w:jc w:val="both"/>
        <w:textAlignment w:val="baseline"/>
        <w:rPr/>
      </w:pPr>
      <w:r>
        <w:fldChar w:fldCharType="begin"/>
      </w:r>
      <w:r>
        <w:rPr>
          <w:rStyle w:val="InternetLink"/>
          <w:shd w:fill="FFFFFF" w:val="clear"/>
          <w:color w:val="3451A0"/>
        </w:rPr>
        <w:instrText xml:space="preserve"> HYPERLINK "https://docs.cntd.ru/document/573319213" \l "6560IO"</w:instrText>
      </w:r>
      <w:r>
        <w:rPr>
          <w:rStyle w:val="InternetLink"/>
          <w:shd w:fill="FFFFFF" w:val="clear"/>
          <w:color w:val="3451A0"/>
        </w:rPr>
        <w:fldChar w:fldCharType="separate"/>
      </w:r>
      <w:r>
        <w:rPr>
          <w:rStyle w:val="InternetLink"/>
          <w:color w:val="3451A0"/>
          <w:shd w:fill="FFFFFF" w:val="clear"/>
        </w:rPr>
        <w:t>Правила продажи товаров по договору розничной купли-продажи</w:t>
      </w:r>
      <w:r>
        <w:rPr>
          <w:rStyle w:val="InternetLink"/>
          <w:shd w:fill="FFFFFF" w:val="clear"/>
          <w:color w:val="3451A0"/>
        </w:rPr>
        <w:fldChar w:fldCharType="end"/>
      </w:r>
      <w:r>
        <w:rPr/>
        <w:t xml:space="preserve"> (</w:t>
      </w:r>
      <w:r>
        <w:rPr>
          <w:bCs/>
          <w:color w:val="444444"/>
        </w:rPr>
        <w:t>постановление Правительства РФ от 31 декабря 2020 года N 2463</w:t>
      </w:r>
    </w:p>
    <w:p>
      <w:pPr>
        <w:pStyle w:val="Normal"/>
        <w:numPr>
          <w:ilvl w:val="0"/>
          <w:numId w:val="7"/>
        </w:numPr>
        <w:ind w:left="357" w:hanging="73"/>
        <w:jc w:val="both"/>
        <w:rPr/>
      </w:pPr>
      <w:r>
        <w:rPr>
          <w:shd w:fill="FFFFFF" w:val="clear"/>
        </w:rPr>
        <w:t>Правила торговли при дистанционном способе продажи товара по договору розничной купли-продажи утвердило с 1 января 2021 года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Постановление Правительства РФ от 31.12.2020 № 2463</w:t>
        </w:r>
      </w:hyperlink>
      <w:r>
        <w:rPr>
          <w:shd w:fill="FFFFFF" w:val="clear"/>
        </w:rPr>
        <w:t>.</w:t>
      </w:r>
    </w:p>
    <w:p>
      <w:pPr>
        <w:pStyle w:val="Normal"/>
        <w:numPr>
          <w:ilvl w:val="0"/>
          <w:numId w:val="7"/>
        </w:numPr>
        <w:ind w:left="357" w:hanging="73"/>
        <w:jc w:val="both"/>
        <w:rPr/>
      </w:pPr>
      <w:r>
        <w:rPr/>
        <w:t>Примерные правила торговли на оптовом продовольственном рынке (Утв. 01.12.94г. № 292/95  документ рекомендательного характер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357" w:hanging="73"/>
        <w:jc w:val="both"/>
        <w:rPr/>
      </w:pPr>
      <w:r>
        <w:rPr/>
        <w:t>Санитарно-эпидемиологические требования к организации торговли пищевыми продуктами. – М.: ИНФА-М., 2002.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/>
        <w:t>Инструкция «О порядке приемки продукции производственно-технического назначения и товаров народного потребления по количеству». /15.06.65 № П-6/</w:t>
      </w:r>
    </w:p>
    <w:p>
      <w:pPr>
        <w:pStyle w:val="Normal"/>
        <w:numPr>
          <w:ilvl w:val="0"/>
          <w:numId w:val="7"/>
        </w:numPr>
        <w:ind w:left="720" w:hanging="540"/>
        <w:jc w:val="both"/>
        <w:rPr/>
      </w:pPr>
      <w:r>
        <w:rPr/>
        <w:t>Инструкция «О порядке приемки продукции производственно-технического назначения и товаров народного потребления по качеству». /25.04.66 № П-7 с изменениями и дополнениями от 14.11.74 № 98/</w:t>
      </w:r>
    </w:p>
    <w:p>
      <w:pPr>
        <w:pStyle w:val="Normal"/>
        <w:ind w:left="540" w:hanging="540"/>
        <w:jc w:val="both"/>
        <w:rPr/>
      </w:pPr>
      <w:r>
        <w:rPr>
          <w:i/>
          <w:lang w:val="en-US"/>
        </w:rPr>
        <w:t>II</w:t>
      </w:r>
      <w:r>
        <w:rPr>
          <w:i/>
        </w:rPr>
        <w:t>. Стандарты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ГОСТ Р 51303-2013 «Торговля. Термины и определения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СТ Р 51304-2009 «Услуги розничной торговли. Общие понятия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СТ Р 51305-2009 «Розничная торговля. Требования к обслуживающему персоналу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СТ Р 51773-2009 Услуги торговли. Классификация предприятий торгов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333333"/>
          <w:shd w:fill="FFFFFF" w:val="clear"/>
        </w:rPr>
        <w:t>ГОСТ Р 55812-2013</w:t>
      </w:r>
      <w:r>
        <w:rPr/>
        <w:t xml:space="preserve"> </w:t>
      </w:r>
      <w:r>
        <w:rPr>
          <w:bCs/>
          <w:color w:val="333333"/>
          <w:shd w:fill="FFFFFF" w:val="clear"/>
        </w:rPr>
        <w:t>Услуги</w:t>
      </w:r>
      <w:r>
        <w:rPr>
          <w:rStyle w:val="Appleconvertedspace"/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торговли</w:t>
      </w:r>
      <w:r>
        <w:rPr>
          <w:color w:val="333333"/>
          <w:shd w:fill="FFFFFF" w:val="clear"/>
        </w:rPr>
        <w:t>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/>
        <w:t>Номенклатура показателей качества услуг.</w:t>
      </w:r>
    </w:p>
    <w:p>
      <w:pPr>
        <w:pStyle w:val="Normal"/>
        <w:jc w:val="both"/>
        <w:rPr/>
      </w:pPr>
      <w:r>
        <w:rPr>
          <w:i/>
          <w:lang w:val="en-US"/>
        </w:rPr>
        <w:t>III</w:t>
      </w:r>
      <w:r>
        <w:rPr>
          <w:i/>
        </w:rPr>
        <w:t>. Основная литература: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>
          <w:color w:val="000000"/>
        </w:rPr>
        <w:t xml:space="preserve">Основы коммерческой деятельности : учебник для среднего профессионального образования / И. М. Синяева, О. Н. Жильцова, С. В. Земляк, В. В. Синяев. — Москва : Издательство Юрайт, 2020. — 506 с.  </w:t>
      </w:r>
    </w:p>
    <w:p>
      <w:pPr>
        <w:pStyle w:val="Normal"/>
        <w:numPr>
          <w:ilvl w:val="0"/>
          <w:numId w:val="16"/>
        </w:numPr>
        <w:shd w:fill="FFFFFF" w:val="clear"/>
        <w:rPr/>
      </w:pPr>
      <w:r>
        <w:rPr>
          <w:color w:val="000000"/>
        </w:rPr>
        <w:t>Памбухчиянц О. В. Основы коммерческой деятельности: Учебник /О. В. Памбухчиянц. — 2-е изд., стер. — М.: Издательско-торговая корпорация «Дашков и К°», 2019 — 284 с.</w:t>
      </w:r>
    </w:p>
    <w:p>
      <w:pPr>
        <w:pStyle w:val="Normal"/>
        <w:ind w:left="540" w:hanging="360"/>
        <w:jc w:val="both"/>
        <w:rPr/>
      </w:pPr>
      <w:r>
        <w:rPr/>
        <w:t xml:space="preserve">3. Дорман В.Н. Основы коммерческой деятельности, Учебное пособие для СПО, 2019 – 135с. </w:t>
      </w:r>
    </w:p>
    <w:p>
      <w:pPr>
        <w:pStyle w:val="Normal"/>
        <w:ind w:left="540" w:hanging="360"/>
        <w:jc w:val="both"/>
        <w:rPr/>
      </w:pPr>
      <w:r>
        <w:rPr>
          <w:i/>
          <w:lang w:val="en-US"/>
        </w:rPr>
        <w:t>IV</w:t>
      </w:r>
      <w:r>
        <w:rPr>
          <w:i/>
        </w:rPr>
        <w:t>. Дополнительная литератур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амбухчиянц О.В. Организация коммерческой деятельности. Учебник для ССУЗов. – М.: Дашков и К., 2021 – 266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lang w:val="en-US"/>
        </w:rPr>
        <w:t>V</w:t>
      </w:r>
      <w:r>
        <w:rPr>
          <w:i/>
        </w:rPr>
        <w:t>. ЭБС /электронная библиотечная система/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hd w:fill="FFFFFF" w:val="clear"/>
        </w:rPr>
        <w:t>Коммерческая деятельность предприятий торговли: Учебное пособие / Н.И. Денисова. - М.: Магистр: ИНФРА-М, 2016. - 480 с.: 60x90 1/16. (переплет) ISBN 978-5-9776-0206-8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hd w:fill="FFFFFF" w:val="clear"/>
        </w:rPr>
        <w:t xml:space="preserve">Основы коммерции: Учебное пособие / Г.А. Яковлев. - М.: НИЦ ИНФРА-М, 2016. - 224 с.: </w:t>
      </w:r>
    </w:p>
    <w:p>
      <w:pPr>
        <w:pStyle w:val="Normal"/>
        <w:numPr>
          <w:ilvl w:val="0"/>
          <w:numId w:val="17"/>
        </w:numPr>
        <w:jc w:val="both"/>
        <w:rPr/>
      </w:pPr>
      <w:hyperlink r:id="rId5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cademia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mosco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off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line</w:t>
        </w:r>
        <w:r>
          <w:rPr>
            <w:rStyle w:val="InternetLink"/>
            <w:color w:val="000000"/>
            <w:u w:val="none"/>
          </w:rPr>
          <w:t>/_</w:t>
        </w:r>
        <w:r>
          <w:rPr>
            <w:rStyle w:val="InternetLink"/>
            <w:color w:val="000000"/>
            <w:u w:val="none"/>
            <w:lang w:val="en-US"/>
          </w:rPr>
          <w:t>books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content</w:t>
        </w:r>
        <w:r>
          <w:rPr>
            <w:rStyle w:val="InternetLink"/>
            <w:color w:val="000000"/>
            <w:u w:val="none"/>
          </w:rPr>
          <w:t>_6816.</w:t>
        </w:r>
        <w:r>
          <w:rPr>
            <w:rStyle w:val="InternetLink"/>
            <w:color w:val="000000"/>
            <w:u w:val="none"/>
            <w:lang w:val="en-US"/>
          </w:rPr>
          <w:t>htm</w:t>
        </w:r>
      </w:hyperlink>
    </w:p>
    <w:p>
      <w:pPr>
        <w:pStyle w:val="Normal"/>
        <w:numPr>
          <w:ilvl w:val="0"/>
          <w:numId w:val="17"/>
        </w:numPr>
        <w:jc w:val="both"/>
        <w:rPr/>
      </w:pPr>
      <w:r>
        <w:rPr/>
        <w:t>http://window.edu.ru/window/library/pdf2txt?p_id=4864</w:t>
      </w:r>
    </w:p>
    <w:p>
      <w:pPr>
        <w:pStyle w:val="Normal"/>
        <w:ind w:left="720" w:hanging="720"/>
        <w:jc w:val="both"/>
        <w:rPr/>
      </w:pPr>
      <w:r>
        <w:rPr>
          <w:i/>
          <w:lang w:val="en-US"/>
        </w:rPr>
        <w:t>V</w:t>
      </w:r>
      <w:r>
        <w:rPr>
          <w:i/>
        </w:rPr>
        <w:t xml:space="preserve">. </w:t>
      </w:r>
      <w:r>
        <w:rPr/>
        <w:t xml:space="preserve">Плоскостные обучающие, алгоритмические, технологические </w:t>
      </w:r>
      <w:r>
        <w:rPr>
          <w:i/>
        </w:rPr>
        <w:t>карты</w:t>
      </w:r>
      <w:r>
        <w:rPr/>
        <w:t xml:space="preserve"> по всем разделам дисципли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чень рекомендуемых источников актуализирован на заседании МК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окол № 1 от 27.08.2021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. Контроль и оценка результатов освоения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 </w:t>
      </w:r>
      <w:r>
        <w:rPr/>
        <w:t>(вида профессиональной деятельности)</w:t>
      </w:r>
    </w:p>
    <w:tbl>
      <w:tblPr>
        <w:tblW w:w="152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197"/>
        <w:gridCol w:w="4631"/>
        <w:gridCol w:w="3301"/>
        <w:gridCol w:w="3190"/>
      </w:tblGrid>
      <w:tr>
        <w:trPr/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К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показатели оценки результата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 обуч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(освоенные  умения, усвоенные  знания)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Формы и мет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контроля и оценки</w:t>
            </w:r>
          </w:p>
        </w:tc>
      </w:tr>
      <w:tr>
        <w:trPr>
          <w:trHeight w:val="629" w:hRule="atLeast"/>
        </w:trPr>
        <w:tc>
          <w:tcPr>
            <w:tcW w:w="19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К 1.1.  Выявлять потребность в товара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ОР 1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очность и достоверность выявления потребностей в  товарах, расчета показателей ассортимента,</w:t>
            </w:r>
            <w:r>
              <w:rPr/>
              <w:t xml:space="preserve"> </w:t>
            </w:r>
            <w:r>
              <w:rPr>
                <w:bCs/>
              </w:rPr>
              <w:t>формирования  торгового ассортимента  по результатам анализа потребности в товара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5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right="-18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01</w:t>
            </w:r>
            <w:r>
              <w:rPr/>
              <w:t xml:space="preserve"> сущность и содержание коммерческой деятельности;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1.1.1.</w:t>
            </w:r>
            <w:r>
              <w:rPr/>
              <w:t xml:space="preserve"> Достаточность знаний  сущности и содержания коммерческой деятельности при выявлении потребности в товар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</w:t>
            </w:r>
          </w:p>
        </w:tc>
      </w:tr>
      <w:tr>
        <w:trPr>
          <w:trHeight w:val="1027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02</w:t>
            </w:r>
            <w:r>
              <w:rPr/>
              <w:t xml:space="preserve"> терминологию торгового дел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1.1.2.</w:t>
            </w:r>
            <w:r>
              <w:rPr/>
              <w:t xml:space="preserve"> Полнота знаний</w:t>
            </w:r>
            <w:r>
              <w:rPr>
                <w:bCs/>
              </w:rPr>
              <w:t xml:space="preserve"> показателей торгового ассортимента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й опр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04</w:t>
            </w:r>
            <w:r>
              <w:rPr/>
              <w:t xml:space="preserve"> функции торговли;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Р 1.1.3.</w:t>
            </w:r>
            <w:r>
              <w:rPr/>
              <w:t xml:space="preserve"> Достаточность знаний о функциях торговли по выявлению потребностей в товар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опрос, самостоятельная работа</w:t>
            </w:r>
          </w:p>
        </w:tc>
      </w:tr>
      <w:tr>
        <w:trPr>
          <w:trHeight w:val="308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К 1.2. Осуществлять связи с поставщиками  потребителями продукции.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ОПОР 1.2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Точное соблюдение правил и алгоритма  взаимодействия с поставщиками  потребителями продукци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03</w:t>
            </w:r>
            <w:r>
              <w:rPr/>
              <w:t xml:space="preserve"> формы торговли;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ОПОР 1.2.1. </w:t>
            </w:r>
            <w:r>
              <w:rPr/>
              <w:t xml:space="preserve">Достаточность знаний о формах торговли в процессе взаимодействия с поставщиками  потребителями продукции 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 действий</w:t>
            </w:r>
          </w:p>
        </w:tc>
      </w:tr>
      <w:tr>
        <w:trPr>
          <w:trHeight w:val="39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05</w:t>
            </w:r>
            <w:r>
              <w:rPr/>
              <w:t xml:space="preserve"> объекты и субъекты современной торговл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right="-185" w:hanging="0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</w:rPr>
              <w:t>ОПОР 1.2.2</w:t>
            </w:r>
            <w:r>
              <w:rPr/>
              <w:t>. Полнота знаний объектов и субъектов современной торговли с целью взаимодействия с поставщиками  потребителями продукции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выполнения практических занятий, дифференцированного зачета, экзамена</w:t>
            </w:r>
          </w:p>
        </w:tc>
      </w:tr>
      <w:tr>
        <w:trPr>
          <w:trHeight w:val="1196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12</w:t>
            </w:r>
            <w:r>
              <w:rPr/>
              <w:t xml:space="preserve"> структуру торгово-технологического процесс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</w:rPr>
              <w:t>ОПОР 1.2.3.</w:t>
            </w:r>
            <w:r>
              <w:rPr/>
              <w:t xml:space="preserve"> Распознавание</w:t>
            </w:r>
            <w:r>
              <w:rPr>
                <w:color w:val="000000"/>
              </w:rPr>
              <w:t xml:space="preserve"> </w:t>
            </w:r>
            <w:r>
              <w:rPr/>
              <w:t>этапов торгово-технологического процесса при осуществлении связей с потребителями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705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16</w:t>
            </w:r>
            <w:r>
              <w:rPr/>
              <w:t xml:space="preserve"> технологические процессы в магазина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ОПОР 1.2.4.</w:t>
            </w:r>
            <w:r>
              <w:rPr/>
              <w:t>достаточность знаний содержания технологических процессов, обеспечивающих  взаимодействие с потребителями продукции в магазин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725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19</w:t>
            </w:r>
            <w:r>
              <w:rPr/>
              <w:t xml:space="preserve"> составные элементы процесса торгового обслуживания покупател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ОПОР 1.2.5. П</w:t>
            </w:r>
            <w:r>
              <w:rPr/>
              <w:t xml:space="preserve">равильность и точность выполнения составных элементов процесса торгового обслужива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965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25</w:t>
            </w:r>
            <w:r>
              <w:rPr/>
              <w:t xml:space="preserve"> назначение товарных скла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 xml:space="preserve">ОПОР 1.2.6. </w:t>
            </w:r>
            <w:r>
              <w:rPr/>
              <w:t>достаточность знаний</w:t>
            </w:r>
            <w:r>
              <w:rPr>
                <w:rFonts w:cs="Calibri" w:ascii="Calibri" w:hAnsi="Calibri"/>
                <w:b/>
                <w:color w:val="000000"/>
              </w:rPr>
              <w:t xml:space="preserve"> о </w:t>
            </w:r>
            <w:r>
              <w:rPr/>
              <w:t>назначении товарных скла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51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26</w:t>
            </w:r>
            <w:r>
              <w:rPr/>
              <w:t xml:space="preserve"> классификацию товарных скла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5055" w:leader="none"/>
              </w:tabs>
              <w:jc w:val="both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ОПОР 1.2.7.</w:t>
            </w:r>
            <w:r>
              <w:rPr/>
              <w:t xml:space="preserve"> достаточность знаний классификации товарных скла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экспертная оценка выполнения практических занятий, дифференцированного зачета</w:t>
            </w:r>
          </w:p>
        </w:tc>
      </w:tr>
      <w:tr>
        <w:trPr>
          <w:trHeight w:val="470" w:hRule="atLeast"/>
        </w:trPr>
        <w:tc>
          <w:tcPr>
            <w:tcW w:w="19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3. Управлять товарными запасами и пото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/>
            </w:pPr>
            <w:r>
              <w:rPr>
                <w:b/>
                <w:color w:val="000000"/>
              </w:rPr>
              <w:t xml:space="preserve">ОПОР </w:t>
            </w:r>
            <w:r>
              <w:rPr>
                <w:b/>
              </w:rPr>
              <w:t>1.3.</w:t>
            </w:r>
            <w:r>
              <w:rPr>
                <w:b/>
                <w:color w:val="000000"/>
              </w:rPr>
              <w:tab/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Эффективность управления </w:t>
            </w:r>
            <w:r>
              <w:rPr/>
              <w:t xml:space="preserve"> </w:t>
            </w:r>
            <w:r>
              <w:rPr>
                <w:color w:val="000000"/>
              </w:rPr>
              <w:t>товарными запасами и потоками  товаров, планирование мероприятий по ускорению оборачиваемости товаров, сокращению товарных потерь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Зн01</w:t>
            </w:r>
            <w:r>
              <w:rPr/>
              <w:t xml:space="preserve"> сущность и содержание коммерческой деятельности;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ОПОР 1.3.1. </w:t>
            </w:r>
            <w:r>
              <w:rPr/>
              <w:t xml:space="preserve">полнота знаний сущность и содержание коммерческой деятельности для </w:t>
            </w:r>
            <w:r>
              <w:rPr>
                <w:color w:val="000000"/>
              </w:rPr>
              <w:t xml:space="preserve">эффективного управления </w:t>
            </w:r>
            <w:r>
              <w:rPr/>
              <w:t xml:space="preserve"> </w:t>
            </w:r>
            <w:r>
              <w:rPr>
                <w:color w:val="000000"/>
              </w:rPr>
              <w:t>товарными запасами и потоками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экспертная оценка выполнения практических  действий.</w:t>
            </w:r>
          </w:p>
        </w:tc>
      </w:tr>
      <w:tr>
        <w:trPr>
          <w:trHeight w:val="1147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04</w:t>
            </w:r>
            <w:r>
              <w:rPr/>
              <w:t xml:space="preserve"> функции торговли;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ОПОР 1.3.2. </w:t>
            </w:r>
            <w:r>
              <w:rPr/>
              <w:t xml:space="preserve">Выполнение функций торговли для обеспечения эффективного </w:t>
            </w:r>
            <w:r>
              <w:rPr>
                <w:color w:val="000000"/>
              </w:rPr>
              <w:t xml:space="preserve">управления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товарными запасами и потоками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 действий</w:t>
            </w:r>
          </w:p>
        </w:tc>
      </w:tr>
      <w:tr>
        <w:trPr>
          <w:trHeight w:val="1320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16</w:t>
            </w:r>
            <w:r>
              <w:rPr/>
              <w:t xml:space="preserve"> технологические процессы в магазинах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ОПОР 1.3.3. </w:t>
            </w:r>
            <w:r>
              <w:rPr/>
              <w:t>контроль и</w:t>
            </w:r>
            <w:r>
              <w:rPr>
                <w:b/>
              </w:rPr>
              <w:t xml:space="preserve"> </w:t>
            </w:r>
            <w:r>
              <w:rPr/>
              <w:t xml:space="preserve">соблюдение технологических процессов в магазинах для </w:t>
            </w:r>
            <w:r>
              <w:rPr>
                <w:color w:val="000000"/>
              </w:rPr>
              <w:t>планирования мероприятий по ускорению оборачиваемости това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ое наблюдение и экспертная оценка выполнения практических  действий</w:t>
            </w:r>
          </w:p>
        </w:tc>
      </w:tr>
      <w:tr>
        <w:trPr>
          <w:trHeight w:val="1320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23</w:t>
            </w:r>
            <w:r>
              <w:rPr/>
              <w:t xml:space="preserve"> функции складского хозяйства оптовой торговли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ОПОР</w:t>
            </w:r>
            <w:r>
              <w:rPr/>
              <w:t xml:space="preserve"> </w:t>
            </w:r>
            <w:r>
              <w:rPr>
                <w:b/>
              </w:rPr>
              <w:t>1.3.4.</w:t>
            </w:r>
            <w:r>
              <w:rPr/>
              <w:t xml:space="preserve"> достаточность знаний о функциях складского хозяйства оптовой торговли с целью планирования мероприятий по сокращению товарных поте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678" w:hRule="atLeast"/>
        </w:trPr>
        <w:tc>
          <w:tcPr>
            <w:tcW w:w="19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4. Оформлять документацию на поставку и реализацию товаров</w:t>
            </w:r>
            <w:r>
              <w:rPr>
                <w:b/>
              </w:rPr>
              <w:t>.</w:t>
            </w:r>
          </w:p>
        </w:tc>
        <w:tc>
          <w:tcPr>
            <w:tcW w:w="2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ПОР 1.4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Соблюдение правил оформления</w:t>
            </w:r>
            <w:r>
              <w:rPr/>
              <w:t xml:space="preserve"> </w:t>
            </w:r>
            <w:r>
              <w:rPr>
                <w:bCs/>
              </w:rPr>
              <w:t>документации на поставку и реализацию товаров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6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12</w:t>
            </w:r>
            <w:r>
              <w:rPr/>
              <w:t xml:space="preserve"> структуру торгово-технологического процесса; 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ОР 1.4.1. </w:t>
            </w:r>
            <w:r>
              <w:rPr/>
              <w:t xml:space="preserve">Выполнение операций по </w:t>
            </w:r>
            <w:r>
              <w:rPr>
                <w:bCs/>
              </w:rPr>
              <w:t>оформлению</w:t>
            </w:r>
            <w:r>
              <w:rPr/>
              <w:t xml:space="preserve"> </w:t>
            </w:r>
            <w:r>
              <w:rPr>
                <w:bCs/>
              </w:rPr>
              <w:t xml:space="preserve">документации согласно </w:t>
            </w:r>
            <w:r>
              <w:rPr/>
              <w:t>структуры торгово-технологического процес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16</w:t>
            </w:r>
            <w:r>
              <w:rPr/>
              <w:t xml:space="preserve"> технологические процессы в магазина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ОПОР 1.4.2. </w:t>
            </w:r>
            <w:r>
              <w:rPr/>
              <w:t xml:space="preserve">Правильность и точность оформления документов </w:t>
            </w:r>
            <w:r>
              <w:rPr>
                <w:bCs/>
              </w:rPr>
              <w:t xml:space="preserve">на разных этапах </w:t>
            </w:r>
            <w:r>
              <w:rPr/>
              <w:t xml:space="preserve">технологических процессов в магазинах;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499" w:hRule="atLeast"/>
        </w:trPr>
        <w:tc>
          <w:tcPr>
            <w:tcW w:w="19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19</w:t>
            </w:r>
            <w:r>
              <w:rPr/>
              <w:t xml:space="preserve"> составные элементы процесса торгового обслуживания покупателей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ОР 1.4.3. </w:t>
            </w:r>
            <w:r>
              <w:rPr/>
              <w:t xml:space="preserve">полнота знаний о фактических или потенциальных последствиях собственной деятельности  при </w:t>
            </w:r>
            <w:r>
              <w:rPr>
                <w:bCs/>
              </w:rPr>
              <w:t>оформлении</w:t>
            </w:r>
            <w:r>
              <w:rPr/>
              <w:t xml:space="preserve"> </w:t>
            </w:r>
            <w:r>
              <w:rPr>
                <w:bCs/>
              </w:rPr>
              <w:t xml:space="preserve">документации на поставку и реализацию товаров в </w:t>
            </w:r>
            <w:r>
              <w:rPr/>
              <w:t>процессе торгового обслуживания покуп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ое наблюдение и экспертная оценка выполнения практических действий.</w:t>
            </w:r>
          </w:p>
        </w:tc>
      </w:tr>
      <w:tr>
        <w:trPr>
          <w:trHeight w:val="592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1. Идентифицировать товары по ассортиментной принадлежности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ПОР 2.1.</w:t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Эффективность проведения процесса и</w:t>
            </w:r>
            <w:r>
              <w:rPr/>
              <w:t>дентификации товаров по ассортиментной принадлежности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3</w:t>
            </w:r>
            <w:r>
              <w:rPr>
                <w:bCs/>
              </w:rPr>
              <w:t xml:space="preserve"> устанавливать соответствие вида розничной торговой организации ассортименту реализуемых това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ОПОР 2.1.1. </w:t>
            </w:r>
            <w:r>
              <w:rPr/>
              <w:t>Правильность и точность</w:t>
            </w:r>
            <w:r>
              <w:rPr>
                <w:color w:val="000000"/>
              </w:rPr>
              <w:t xml:space="preserve"> проведения и</w:t>
            </w:r>
            <w:r>
              <w:rPr/>
              <w:t>дентификации</w:t>
            </w:r>
            <w:r>
              <w:rPr>
                <w:bCs/>
              </w:rPr>
              <w:t xml:space="preserve"> вида розничной торговой организации ассортименту реализуемых товар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16</w:t>
            </w:r>
            <w:r>
              <w:rPr/>
              <w:t xml:space="preserve"> технологические процессы в магазинах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ПОР 2.1.2. </w:t>
            </w:r>
            <w:r>
              <w:rPr/>
              <w:t xml:space="preserve">достаточность знаний содержания технологических процессов на этапе </w:t>
            </w:r>
            <w:r>
              <w:rPr>
                <w:color w:val="000000"/>
              </w:rPr>
              <w:t>и</w:t>
            </w:r>
            <w:r>
              <w:rPr/>
              <w:t>дентификации товаров по ассортиментной принадлежности в магазин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27</w:t>
            </w:r>
            <w:r>
              <w:rPr/>
              <w:t xml:space="preserve"> технологию складского товародвиж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ОР 2.1.3.</w:t>
            </w:r>
            <w:r>
              <w:rPr/>
              <w:t xml:space="preserve"> достаточность знаний содержания технологию складского товародвижения на этапе </w:t>
            </w:r>
            <w:r>
              <w:rPr>
                <w:color w:val="000000"/>
              </w:rPr>
              <w:t>и</w:t>
            </w:r>
            <w:r>
              <w:rPr/>
              <w:t xml:space="preserve">дентификации товаров по ассортиментной принадлежност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 2.2. Организовывать и проводить оценку качества товаров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ПОР 2.2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</w:rPr>
              <w:t xml:space="preserve">Соблюдение правил и </w:t>
            </w:r>
            <w:r>
              <w:rPr>
                <w:color w:val="000000"/>
              </w:rPr>
              <w:t xml:space="preserve">эффективность деятельности по </w:t>
            </w:r>
            <w:r>
              <w:rPr/>
              <w:t>организации и проведению оценки качества товаров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12</w:t>
            </w:r>
            <w:r>
              <w:rPr/>
              <w:t xml:space="preserve"> структуру торгово-технологического процесса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2.2.1. </w:t>
            </w:r>
            <w:r>
              <w:rPr/>
              <w:t>достаточность знаний технологии оценки качества при проведении торгово-технологического процес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16</w:t>
            </w:r>
            <w:r>
              <w:rPr/>
              <w:t xml:space="preserve"> технологические процессы в магазинах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2.2.2.</w:t>
            </w:r>
            <w:r>
              <w:rPr/>
              <w:t xml:space="preserve"> Правильность и точность</w:t>
            </w:r>
            <w:r>
              <w:rPr>
                <w:color w:val="000000"/>
              </w:rPr>
              <w:t xml:space="preserve"> </w:t>
            </w:r>
            <w:r>
              <w:rPr/>
              <w:t>организации и проведения оценки качества товаров при выполнении технологических процессов в магазин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19</w:t>
            </w:r>
            <w:r>
              <w:rPr/>
              <w:t xml:space="preserve"> составные элементы процесса торгового обслуживания покупателей;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2.2.3.</w:t>
            </w:r>
            <w:r>
              <w:rPr/>
              <w:t xml:space="preserve"> Выполнение операций по оценке качества товаров в процессе торгового обслуживания покуп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23</w:t>
            </w:r>
            <w:r>
              <w:rPr/>
              <w:t xml:space="preserve"> функции складского хозяйства оптовой торговли;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2.2.4.</w:t>
            </w:r>
            <w:r>
              <w:rPr/>
              <w:t xml:space="preserve"> полнота знаний о важности проведения оценки качества товаров на складах оптовой торгов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24</w:t>
            </w:r>
            <w:r>
              <w:rPr/>
              <w:t xml:space="preserve"> функции складского хозяйства розничной торговли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2.2.5.</w:t>
            </w:r>
            <w:r>
              <w:rPr/>
              <w:t xml:space="preserve"> Выполнение операций по организации и проведению оценки качества товаров на складах розничной торговл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2.3. Выполнять задания эксперта более высокой квалификации при проведении товарной экспертизы</w:t>
            </w:r>
            <w:r>
              <w:rPr>
                <w:b/>
              </w:rPr>
              <w:t>.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ПОР 2.3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 xml:space="preserve">Точность  выполнения </w:t>
            </w:r>
            <w:r>
              <w:rPr/>
              <w:t xml:space="preserve">задания эксперта при </w:t>
            </w:r>
            <w:r>
              <w:rPr>
                <w:color w:val="000000"/>
              </w:rPr>
              <w:t xml:space="preserve">проведении </w:t>
            </w:r>
            <w:r>
              <w:rPr/>
              <w:t>товарной экспертизы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23</w:t>
            </w:r>
            <w:r>
              <w:rPr/>
              <w:t xml:space="preserve"> функции складского хозяйства оптовой торговли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2.3.1.</w:t>
            </w:r>
            <w:r>
              <w:rPr>
                <w:color w:val="000000"/>
              </w:rPr>
              <w:t xml:space="preserve"> Точность</w:t>
            </w:r>
            <w:r>
              <w:rPr/>
              <w:t xml:space="preserve"> выполнения требований стандарта при проведении экспертизы на оптовом скла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24</w:t>
            </w:r>
            <w:r>
              <w:rPr/>
              <w:t xml:space="preserve"> функции складского хозяйства розничной торговл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ОПОР 2.3.2.</w:t>
            </w:r>
            <w:r>
              <w:rPr>
                <w:color w:val="000000"/>
              </w:rPr>
              <w:t xml:space="preserve"> Знание процедуры</w:t>
            </w:r>
            <w:r>
              <w:rPr/>
              <w:t xml:space="preserve"> проведения товарной экспертизы на складе розничной торгов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 3.1. Планировать основные показатели деятельности организации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ПОР 3.1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 xml:space="preserve">Владение методикой </w:t>
            </w:r>
            <w:r>
              <w:rPr/>
              <w:t>планирования основных показатели деятельности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ния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16</w:t>
            </w:r>
            <w:r>
              <w:rPr/>
              <w:t xml:space="preserve"> технологические процессы в магазинах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3.1.1. </w:t>
            </w:r>
            <w:r>
              <w:rPr>
                <w:color w:val="000000"/>
              </w:rPr>
              <w:t xml:space="preserve">Знание процедуры расчета экономических и социальных </w:t>
            </w:r>
            <w:r>
              <w:rPr/>
              <w:t>показателей деятельности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 3.2. Планировать выполнение работ и оказание услуг исполнителями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ПОР 3.2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 xml:space="preserve">Владение методикой </w:t>
            </w:r>
            <w:r>
              <w:rPr/>
              <w:t>планирования выполнения работ и оказание услуг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20</w:t>
            </w:r>
            <w:r>
              <w:rPr/>
              <w:t xml:space="preserve"> номенклатуру показателей качества усл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3.2.1. </w:t>
            </w:r>
            <w:r>
              <w:rPr/>
              <w:t xml:space="preserve">Выполнение операций по планированию выполнения работ и номенклатуры показателей качества услуг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21</w:t>
            </w:r>
            <w:r>
              <w:rPr/>
              <w:t xml:space="preserve">  методы определения показателей качества услуг;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3.2.2. </w:t>
            </w:r>
            <w:r>
              <w:rPr/>
              <w:t>достаточность знаний о методах определения показателей качества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К 3.3. Организовывать работу трудового коллектива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ПОР 3.3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</w:rPr>
            </w:pPr>
            <w:r>
              <w:rPr>
                <w:color w:val="000000"/>
              </w:rPr>
              <w:t>Эффективное владение методикой</w:t>
            </w:r>
            <w:r>
              <w:rPr/>
              <w:t xml:space="preserve"> организации работы трудового коллектива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16</w:t>
            </w:r>
            <w:r>
              <w:rPr/>
              <w:t xml:space="preserve"> технологические процессы в магазинах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3.3.1.</w:t>
            </w:r>
            <w:r>
              <w:rPr/>
              <w:t xml:space="preserve"> рациональность организации работы трудового коллектива при выполнении технологических процессов в магазин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19</w:t>
            </w:r>
            <w:r>
              <w:rPr/>
              <w:t xml:space="preserve"> составные элементы процесса торгового обслуживания покупателей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3.3.2. </w:t>
            </w:r>
            <w:r>
              <w:rPr/>
              <w:t>эффективность организации работы трудового коллектива для выполнения элементы процесса торгового обслуживания покупа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 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4. Контролировать ход и оценивать результаты выполнения работ и оказания услуг исполни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ПОР 3.4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Владение методикой</w:t>
            </w:r>
            <w:r>
              <w:rPr/>
              <w:t xml:space="preserve"> контроля и оценки результатов выполнения работ и оказания услуг 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18</w:t>
            </w:r>
            <w:r>
              <w:rPr/>
              <w:t xml:space="preserve"> требования к услугам розничной торговли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3.4.1. </w:t>
            </w:r>
            <w:r>
              <w:rPr/>
              <w:t>достаточность знаний о</w:t>
            </w:r>
            <w:r>
              <w:rPr>
                <w:color w:val="000000"/>
              </w:rPr>
              <w:t xml:space="preserve"> методах</w:t>
            </w:r>
            <w:r>
              <w:rPr/>
              <w:t xml:space="preserve"> контроля и оценки работ по предоставлению услуг розничной торговлей;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20</w:t>
            </w:r>
            <w:r>
              <w:rPr/>
              <w:t xml:space="preserve"> номенклатуру показателей качества усл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3.4.2. </w:t>
            </w:r>
            <w:r>
              <w:rPr/>
              <w:t xml:space="preserve">полнота знаний показателей качества услуг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21</w:t>
            </w:r>
            <w:r>
              <w:rPr/>
              <w:t xml:space="preserve">  методы определения показателей качества услуг;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3.4.3. </w:t>
            </w:r>
            <w:r>
              <w:rPr/>
              <w:t>владение методами определения качества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506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3.5. Участвовать в выработке мер по оптимизации процессов оказания услуг в области профессиона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ПОР 3.5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 xml:space="preserve">Владение методикой разработки </w:t>
            </w:r>
            <w:r>
              <w:rPr/>
              <w:t>мер по оптимизации процессов оказания услуг в области профессиональной деятельности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Зн21</w:t>
            </w:r>
            <w:r>
              <w:rPr/>
              <w:t xml:space="preserve">  методы определения показателей качества услу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ОР 3.5.1. </w:t>
            </w:r>
            <w:r>
              <w:rPr/>
              <w:t>владение методами определения качества услуг и мер по оптимизации процессов оказания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 практических занятий, дифференцированного заче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езультаты  (освоенные  общие  компетенции)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зультаты  (спектр освоенных  общих  компетенций в процессе изучения дисциплины)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 показатели  оценки  результата (ОПОР)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 и методы  контроля  и оценки</w:t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11" w:hanging="0"/>
              <w:rPr/>
            </w:pPr>
            <w:r>
              <w:rPr>
                <w:spacing w:val="-1"/>
              </w:rPr>
              <w:t xml:space="preserve">ОК 1. Понимать сущность и социальную значимость своей будущей </w:t>
            </w:r>
            <w:r>
              <w:rPr/>
              <w:t>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познавательный  интерес в ходе овладения профессиональными умениями и навыками, активная учебная позиция,  участие в конкурсах, выставках, конференциях, успешное прохождение практики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1.1</w:t>
            </w:r>
            <w:r>
              <w:rPr/>
              <w:t xml:space="preserve"> Проявление  интереса к  своей  будущей  профессии</w:t>
            </w:r>
          </w:p>
          <w:p>
            <w:pPr>
              <w:pStyle w:val="Normal"/>
              <w:rPr/>
            </w:pPr>
            <w:r>
              <w:rPr>
                <w:b/>
              </w:rPr>
              <w:t>ОПОР 1.2</w:t>
            </w:r>
            <w:r>
              <w:rPr/>
              <w:t xml:space="preserve"> Обоснование значения развития торговли, анализ  состояния и  конъюнктуры развития рынка товаров и торгового оборудоваия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</w:t>
            </w:r>
          </w:p>
          <w:p>
            <w:pPr>
              <w:pStyle w:val="Normal"/>
              <w:rPr/>
            </w:pPr>
            <w:r>
              <w:rPr/>
              <w:t xml:space="preserve">самостоятельной  работы, письменной экзаменационной работы </w:t>
            </w:r>
          </w:p>
        </w:tc>
      </w:tr>
      <w:tr>
        <w:trPr>
          <w:trHeight w:val="858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" w:right="11" w:hanging="0"/>
              <w:rPr/>
            </w:pPr>
            <w:r>
              <w:rPr>
                <w:spacing w:val="-1"/>
              </w:rPr>
              <w:t xml:space="preserve">ОК 2. Организовывать собственную деятельность, выбирать типовые </w:t>
            </w:r>
            <w:r>
              <w:rPr/>
              <w:t>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ланирование собственной профессиональной  деятель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-обоснованный выбор методов и способов решения профессиональных задач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самооценка эффективности решения профессиональных задач, обоснование принятых решений;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ПОР 2.1.</w:t>
            </w:r>
            <w:r>
              <w:rPr/>
              <w:t>Осознанное планирование</w:t>
            </w:r>
            <w:r>
              <w:rPr>
                <w:b/>
              </w:rPr>
              <w:t xml:space="preserve"> </w:t>
            </w:r>
            <w:r>
              <w:rPr/>
              <w:t>собственной профессиональной  деятельности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</w:rPr>
              <w:t>ОПОР 2.2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Обоснованность выбора и применения методов и способов решения профессиональных задач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</w:rPr>
              <w:t>ОПОР 2.3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Эффективность и качество выполнения профессиональных задач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устного экзамена Экспертный контроль решения  ситуационных задач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работ по учебной и производственной  практике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right="11" w:hanging="0"/>
              <w:rPr/>
            </w:pPr>
            <w:r>
              <w:rPr>
                <w:spacing w:val="-1"/>
              </w:rPr>
              <w:t xml:space="preserve">ОК 3. 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менение профессионального поведения и быстроты принятия решения в стандартных и нестандартных</w:t>
            </w:r>
            <w:r>
              <w:rPr/>
              <w:t xml:space="preserve"> ситуация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аргументирование и обоснование принятых решений;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ОПОР 3.1</w:t>
            </w:r>
            <w:r>
              <w:rPr>
                <w:color w:val="000000"/>
              </w:rPr>
              <w:t>.Своевременность, точность принимаемых решений в стандартных и нестандартных ситуациях,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ОПОР 3.2.</w:t>
            </w:r>
            <w:r>
              <w:rPr>
                <w:color w:val="000000"/>
              </w:rPr>
              <w:t xml:space="preserve"> Способность нести ответственность за принятые решения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Экспертная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28" w:hanging="0"/>
              <w:rPr/>
            </w:pPr>
            <w:r>
              <w:rPr>
                <w:spacing w:val="-1"/>
              </w:rPr>
              <w:t xml:space="preserve">ОК 4. 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нахождение информации для эффективного выполн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использование найденной информации для профессионального и личностного рост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ОПОР 4.1.</w:t>
            </w:r>
            <w:r>
              <w:rPr>
                <w:color w:val="000000"/>
              </w:rPr>
              <w:t xml:space="preserve">Уровень, полнота знаний, умений при поиске и использовании информации для эффективного выполнения профессиональных задач, профессионального и личностного развития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ОПОР 4.2.</w:t>
            </w:r>
            <w:r>
              <w:rPr>
                <w:color w:val="000000"/>
              </w:rPr>
              <w:t>Практическое  использование найденной информации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устного экзамена</w:t>
            </w:r>
          </w:p>
          <w:p>
            <w:pPr>
              <w:pStyle w:val="Normal"/>
              <w:rPr/>
            </w:pPr>
            <w:r>
              <w:rPr/>
              <w:t>Экспертный контроль решения ситуационных задач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34" w:hanging="0"/>
              <w:rPr/>
            </w:pPr>
            <w:r>
              <w:rPr>
                <w:spacing w:val="-1"/>
              </w:rPr>
              <w:t xml:space="preserve">ОК 5. </w:t>
            </w: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color w:val="008000"/>
              </w:rPr>
            </w:pPr>
            <w:r>
              <w:rPr>
                <w:bCs/>
              </w:rPr>
              <w:t>демонстрация навыков работы в профессиональной сфере с использованием информационно-коммуникационных технологий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color w:val="008000"/>
              </w:rPr>
            </w:pPr>
            <w:r>
              <w:rPr>
                <w:bCs/>
                <w:color w:val="008000"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color w:val="000000"/>
              </w:rPr>
              <w:t>ОПОР 4.3.</w:t>
            </w:r>
            <w:r>
              <w:rPr>
                <w:color w:val="000000"/>
              </w:rPr>
              <w:t xml:space="preserve">Правильность выбора, обоснованность, полнота использования информационно-коммуникационных технологий в профессиональной деятельности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 по учебной и производственной практике ,</w:t>
            </w:r>
            <w:r>
              <w:rPr/>
              <w:t xml:space="preserve"> письменной экзаменационной работы</w:t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right="34" w:hanging="0"/>
              <w:rPr/>
            </w:pPr>
            <w:r>
              <w:rPr>
                <w:spacing w:val="-1"/>
              </w:rPr>
              <w:t xml:space="preserve">ОК 6. </w:t>
            </w: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установление позитивного стиля общения, владение диалоговыми формами общ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использование приемов и методов психологии делового общения в работе с коллегами, руководством, клиентами, потребителя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моанализ и коррекция стиля общения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ановленных взаимоотношений в коллективе с учетом корпоративной этики;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ОПОР 6.1.</w:t>
            </w:r>
            <w:r>
              <w:rPr>
                <w:color w:val="000000"/>
              </w:rPr>
              <w:t>Уровень культуры общения  обучающихся с преподавателями, руководством, сотрудниками организации, в которой проходит практика, с покупателями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17" w:right="34" w:hanging="0"/>
              <w:rPr/>
            </w:pPr>
            <w:r>
              <w:rPr>
                <w:spacing w:val="-1"/>
              </w:rPr>
              <w:t xml:space="preserve">ОК 7. </w:t>
            </w: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формирование ответственного поведения в ходе выполнения совместной (командной) работы по решению профессиональных задач; 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</w:rPr>
              <w:t>ОПОР 7.1</w:t>
            </w:r>
            <w:r>
              <w:rPr/>
              <w:t>.Ответственность за работу подчиненных и результат выполнение заданий  при приемке товаров, по обеспечению санитарно-эпидемиологического благополучия потребителей, за  безопасную работу подчиненных при эксплуатации торгово-технологического оборудования, за охрану труда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 практических занятиях при выполнен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" w:right="40" w:hanging="0"/>
              <w:jc w:val="both"/>
              <w:rPr/>
            </w:pPr>
            <w:r>
              <w:rPr>
                <w:spacing w:val="-1"/>
              </w:rPr>
              <w:t xml:space="preserve">ОК8. </w:t>
            </w: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самоанализ личностного уровня развития и профессиональной подготов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планирование личностного развития и повышения уровня профессиональной компетент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участие в профессиональных конкурсах, тренингах личностного рос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оценка эффективности организации самостоятельных занятий при освоении профессиональных компетенци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b/>
              </w:rPr>
              <w:t>ОПОР 8.1.</w:t>
            </w:r>
            <w:r>
              <w:rPr/>
              <w:t>Самостоятельное определение эффективных коммерческих задач, планирование  профессионального и личностного развития, занятие самообразованием, повышения квалификации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1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ind w:left="6" w:right="45" w:hanging="0"/>
              <w:rPr/>
            </w:pPr>
            <w:r>
              <w:rPr>
                <w:spacing w:val="-1"/>
              </w:rPr>
              <w:t xml:space="preserve">ОК 9. </w:t>
            </w:r>
            <w:r>
              <w:rPr/>
              <w:t>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систематический анализ инноваций в профессиональной сфере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использование актуальных изменений профессиональных технологий в практической деятельности;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ПОР 9.1.</w:t>
            </w:r>
            <w:r>
              <w:rPr/>
              <w:t>Практическое применение инноваций в профессиональной сфере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color w:val="000000"/>
              </w:rPr>
              <w:t>работ по учебной и производственной практике ,</w:t>
            </w:r>
            <w:r>
              <w:rPr/>
              <w:t xml:space="preserve"> письменной экзаменационной работ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46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 xml:space="preserve">Код Лр реализации программ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ания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 (Лр) 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(дескрипторы)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ртрет выпускника СПО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3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4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>
          <w:trHeight w:val="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7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11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3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4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lang w:val="en-US" w:bidi="hi-IN"/>
              </w:rPr>
              <w:t>ЛР 1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both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 реализации программы воспитания, определенные на региональном уровн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16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к самостоятельному решению вопросов жизнеустрой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17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ющий навыками принятия решений социально-бытовых вопрос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0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формировать проектные идеи и обеспечивать их ресурсно-программной деятельностью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1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к применению инструментов и методов бережливого производ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2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ющий быстро принимать решения, распределять собственные ресурсы и управлять своим времене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3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к художественному творчеству и развитию эстетического вку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5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ый к применению логистики навыков в решении личных и профессиональных задач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Личностные результаты реализации программы воспитания, определённые ключевыми работодателям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</w:rPr>
              <w:t>ЛР 26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ющий значимость профессионального развития в выбранной професс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Личностные результаты реализации программы воспитания, определённые ОГБПОУ «Ульяновский техникум питания и торговли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lang w:bidi="hi-IN"/>
              </w:rPr>
              <w:t>*</w:t>
            </w:r>
            <w:r>
              <w:rPr>
                <w:bCs/>
                <w:lang w:val="en-US" w:bidi="hi-IN"/>
              </w:rPr>
              <w:t>ЛР 27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ющий потребность в создании положительного имиджа техникума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uhguru.com/away2.php?req=doc&amp;base=LAW&amp;n=373622&amp;dst=100137&amp;date=10.03.2021" TargetMode="External"/><Relationship Id="rId5" Type="http://schemas.openxmlformats.org/officeDocument/2006/relationships/hyperlink" Target="http://www.academia-moscow.ru/off-line/_books/content_6816.htm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04:00Z</dcterms:created>
  <dc:creator>BLINOV</dc:creator>
  <dc:description/>
  <cp:keywords/>
  <dc:language>en-US</dc:language>
  <cp:lastModifiedBy>1</cp:lastModifiedBy>
  <cp:lastPrinted>2021-09-21T15:56:00Z</cp:lastPrinted>
  <dcterms:modified xsi:type="dcterms:W3CDTF">2022-12-21T07:00:00Z</dcterms:modified>
  <cp:revision>157</cp:revision>
  <dc:subject/>
  <dc:title>ПРОЕКТ</dc:title>
</cp:coreProperties>
</file>