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О                                                                                </w:t>
      </w:r>
    </w:p>
    <w:p>
      <w:pPr>
        <w:pStyle w:val="Normal"/>
        <w:rPr/>
      </w:pPr>
      <w:r>
        <w:rPr/>
        <w:t>На  заседании  МК</w:t>
      </w:r>
    </w:p>
    <w:p>
      <w:pPr>
        <w:pStyle w:val="Normal"/>
        <w:rPr/>
      </w:pPr>
      <w:r>
        <w:rPr/>
        <w:t>Экономики и управления</w:t>
      </w:r>
    </w:p>
    <w:p>
      <w:pPr>
        <w:pStyle w:val="Normal"/>
        <w:rPr/>
      </w:pPr>
      <w:r>
        <w:rPr/>
        <w:t xml:space="preserve">Протокол №1 от 30.08.2023 г.                                                      </w:t>
      </w:r>
    </w:p>
    <w:p>
      <w:pPr>
        <w:pStyle w:val="Normal"/>
        <w:rPr/>
      </w:pPr>
      <w:r>
        <w:rPr/>
        <w:t xml:space="preserve">Председатель _______Л.В.Черняева                                   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 выполнению контрольной работ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ОП. 07 Бухгалтерский у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студентов заочного отд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и </w:t>
      </w:r>
      <w:r>
        <w:rPr>
          <w:b/>
          <w:bCs/>
          <w:sz w:val="28"/>
          <w:szCs w:val="28"/>
        </w:rPr>
        <w:t>38.02.05</w:t>
      </w:r>
      <w:r>
        <w:rPr>
          <w:bCs/>
          <w:sz w:val="28"/>
          <w:szCs w:val="28"/>
        </w:rPr>
        <w:t xml:space="preserve"> Товароведение и экспертиза качества потребительских товар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 преподаватель В.А. Беля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по выполнению контрольной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является одним из видов учебной деятельности студента-заочника, и ее самостоятельное выполнение способствует изучению свыше 50% объема курса. Выполнение контрольной работы направлено на закрепление практических навыков по формированию информации в системе бухгалтер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ы обязаны самостоятельно выполнить все задания, предварительно изучив необходимый раздел теоретического курса дисципл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состоит из 10 вариантов. Свой вариант студент определяет последней цифрой личного дела (шифра).3адание № 1 и № 2-общее для всех вариа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ния № 3 студент берет данные только своего вариа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выполнена в отдельной тетради. Четко, разборчиво, аккуратно напи</w:t>
        <w:softHyphen/>
        <w:t>саны текст и циф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 укажите основную и дополнительную литературу, поставьте подпись и дату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тетради необходимо указать наименование предмета, ФИО студента, шифр, номер группы, номер вариа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ую работу следует выслать в техникум для проверки в срок указанный в графике учебного процесса, а перед экзаменом сдать преподавателю с внесенными исправлениями и дополнениями, выполненные согласно указаниям реценз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абота не зачтена, то она выполняется вновь и высылается на проверку в техникум вместе с не зачтённой работ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ая работа представлена в форме сквозной задачи. Решение предложенной задачи предусматривает учетную регистрацию основных финансово-хозяйственных операций, их группировку и обобщение на счетах и составление бухгалтерского балан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учета и применяемых методов раскрываются в учетной политике ОА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чет материальных ценностей ведется по фактической с/стоимости приобретения на сч.10 «Материал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атраты на производство учитываются по общей схеме счетов бух.учета. Для обобщения затрат применяются счета: сч.20 «Основное производство»,сч.25 «Общепроизводственные расходы», сч.26 «Общехозяйственные расход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вижение готовой продукции на сч.43 «Готовая подукция» отражается по фактической производственной с/сто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родукция считается проданной (реализованной) с момента ее отгрузки и предъявления счетов покуп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уммы в контрольной работе услов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 необходимо руководствоваться Планом счетов бухгалтерского учета финансово-хозяйственной деятельности организаций, который приведен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шения контрольной работы необходимо выполн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№ 1 .На основании приведенных в таблице 1 данных об активах, капитале и обязательствах ОАО по состоянию на 01.12 текущего года произвести группировку объектов бухгалтерского учета по их составу и размещению по источникам образования (обязательствам). Результаты группировки представить в табл.2 и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е № 2. Установить, как повлияют на изменение валюты бухгалтерского баланса ОАО операции приведенные в табл.4.Следует иметь в виду, что существует четыре типа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менения (+,-) в структуре акт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зменения (+,-) в структуре пасс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равновеликое увеличение (+) актива и пасси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вновеликое уменьшение (-) актива и пассива. Приложить таблицы № 1,2,3,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ешения задания №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ткрыть счета синтетического учета по форме, указанной в табл.№6, указать шифры и наименование счетов, записать в них остатки по счетам на начало месяца, приведенные в табл.№ 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Составить журнал регистрации операции по форме, приведенной в табл.№ 7 и записать данные из табл.№ 9 (к соответствующему 'варианту задачи). Подсчитать итог в журнале регистрации опер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Суммы операций из журнала регистрации операций разнести в разрезе счета синтетиче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Подсчитать обороты (дебетовые и кредитовые) по каждому счету и вынести конечное сальд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Составить оборотную ведомость по счетам за декабрь м-ц по форме (см. табл.№ 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Составить бухгалтерский баланс на 1.01.200 г. по форме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>Активы (имущество) и обязательства ОАО на ___________________________</w:t>
      </w:r>
    </w:p>
    <w:p>
      <w:pPr>
        <w:pStyle w:val="Normal"/>
        <w:rPr/>
      </w:pPr>
      <w:r>
        <w:rPr/>
      </w:r>
    </w:p>
    <w:tbl>
      <w:tblPr>
        <w:tblW w:w="105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7862"/>
        <w:gridCol w:w="1786"/>
      </w:tblGrid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тивы и обязательств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ис фирм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    "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изводственное оборудование в цехах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товая продукция на склад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173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я цех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05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ичные деньги в касс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вный капита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0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ые кредиты б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тен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5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производств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1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ьги на расчетном счету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002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ансы у подотчетных лиц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ые капитальные вложения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е и оборудование склад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срочные кредиты банков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ебито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бюджету по налога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58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отчислениям на социальное страхование и обеспечен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3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кредитор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3300   .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 оплате тру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61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 к установк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40000</w:t>
            </w:r>
          </w:p>
        </w:tc>
      </w:tr>
      <w:tr>
        <w:trPr>
          <w:trHeight w:val="55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ставщикам за приобретенные материальные ценности и услуги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атериа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25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покупателей за отгруженную продукцию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075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купные комплектующие изделия и полуфабрика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00</w:t>
            </w:r>
          </w:p>
        </w:tc>
      </w:tr>
      <w:tr>
        <w:trPr>
          <w:trHeight w:val="30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ыль отчетного периода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73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Группировка активов по составу и размещению ОАО по видам</w:t>
      </w:r>
    </w:p>
    <w:p>
      <w:pPr>
        <w:pStyle w:val="Normal"/>
        <w:rPr/>
      </w:pPr>
      <w:r>
        <w:rPr/>
      </w:r>
    </w:p>
    <w:tbl>
      <w:tblPr>
        <w:tblW w:w="104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2016"/>
        <w:gridCol w:w="1574"/>
        <w:gridCol w:w="3821"/>
        <w:gridCol w:w="2006"/>
      </w:tblGrid>
      <w:tr>
        <w:trPr>
          <w:trHeight w:val="54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актив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табл. 1</w:t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руппа или  отдельные виды активов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547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оборотные актив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новные средства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завершенное   строительство   и оборудование к установк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госрочные             финансовые влож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а 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ные активы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пасы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ебиторская задолженность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средства 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срочные           финансовые влож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I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Группировка активов ОАО по источникам образования (обязательствам)</w:t>
      </w:r>
    </w:p>
    <w:p>
      <w:pPr>
        <w:pStyle w:val="Normal"/>
        <w:jc w:val="center"/>
        <w:rPr/>
      </w:pPr>
      <w:r>
        <w:rPr/>
      </w:r>
    </w:p>
    <w:tbl>
      <w:tblPr>
        <w:tblW w:w="104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2438"/>
        <w:gridCol w:w="1843"/>
        <w:gridCol w:w="3245"/>
        <w:gridCol w:w="2083"/>
      </w:tblGrid>
      <w:tr>
        <w:trPr>
          <w:trHeight w:val="57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уппа источников образования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табл. 1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группа или виды источников (обязательст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(руб.)</w:t>
            </w:r>
          </w:p>
        </w:tc>
      </w:tr>
      <w:tr>
        <w:trPr>
          <w:trHeight w:val="547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ствен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</w:t>
            </w:r>
          </w:p>
        </w:tc>
      </w:tr>
      <w:tr>
        <w:trPr>
          <w:trHeight w:val="576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ем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лгосрочные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ткосрочные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того по группе I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center"/>
        <w:rPr/>
      </w:pPr>
      <w:r>
        <w:rPr/>
        <w:t>Изменения бухгалтерского баланса под влиянием отдельных</w:t>
      </w:r>
    </w:p>
    <w:p>
      <w:pPr>
        <w:pStyle w:val="Normal"/>
        <w:jc w:val="center"/>
        <w:rPr/>
      </w:pPr>
      <w:r>
        <w:rPr/>
        <w:t>хозяйственных операций за декабрь месяц</w:t>
      </w:r>
    </w:p>
    <w:tbl>
      <w:tblPr>
        <w:tblW w:w="104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858"/>
        <w:gridCol w:w="1008"/>
        <w:gridCol w:w="1296"/>
        <w:gridCol w:w="1286"/>
        <w:gridCol w:w="1296"/>
      </w:tblGrid>
      <w:tr>
        <w:trPr>
          <w:trHeight w:val="59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менения на 1.01.Т.Г. Актива             Пассив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п изме</w:t>
              <w:softHyphen/>
              <w:t>нения</w:t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ептованы счета поставщиков за поступившие на склады материальные ценности, включая НД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 в эксплуатацию законченный объект (здание цеха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чены с расчетного счета организации: а) счета поставщиков и подрядчиков за поставленное оборудование, материалы и пр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а з/пл персоналу организации за текущий м-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ислено пособие по временной нетрудоспособно</w:t>
              <w:softHyphen/>
              <w:t>сти за декабрь м-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начисленной з/пл удержан налог на доходы физических лиц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р/с в кассу организации поступили деньги на хозяйственные нуж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з кассы выдана з/пл работника организаци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50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домость остатков по синтетическим счетам на 1 декабря текущего года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6173"/>
        <w:gridCol w:w="1757"/>
        <w:gridCol w:w="1776"/>
      </w:tblGrid>
      <w:tr>
        <w:trPr>
          <w:trHeight w:val="566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чета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Наименование счета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Сумма (руб.) Дебет                           Кредит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сновные средств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835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Амортизация основных средст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00000</w:t>
            </w:r>
          </w:p>
        </w:tc>
      </w:tr>
      <w:tr>
        <w:trPr>
          <w:trHeight w:val="269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Нематериальные актив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67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5     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Амортизация нематериальных активов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95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борудование к установке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74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Вложения во внеоборотные аткив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650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териалы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113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бавленную  стоимость  по  приобретенным ценностя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833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сновное производ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251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товая продукция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29173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Касс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Расчетные счет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66002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ставщиками и подрядчик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купателями и заказчик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8907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краткосрочным кредитам и займ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05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долгосрочным кредитам и займ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00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налогам и сборам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958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по социальному страхованию и обеспечению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73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ерсоналом по оплате труда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3061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подотчетными лиц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четы с разными дебиторами и кредиторам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150.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500000</w:t>
            </w:r>
          </w:p>
        </w:tc>
      </w:tr>
      <w:tr>
        <w:trPr>
          <w:trHeight w:val="29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бавочный капита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00</w:t>
            </w:r>
          </w:p>
        </w:tc>
      </w:tr>
      <w:tr>
        <w:trPr>
          <w:trHeight w:val="28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 (непокрытый убыток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20000</w:t>
            </w:r>
          </w:p>
        </w:tc>
      </w:tr>
      <w:tr>
        <w:trPr>
          <w:trHeight w:val="278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ыли и убытки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73500</w:t>
            </w:r>
          </w:p>
        </w:tc>
      </w:tr>
      <w:tr>
        <w:trPr>
          <w:trHeight w:val="307" w:hRule="atLeas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7315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731500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Таблица 6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хема открытия синтетических счет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4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333"/>
      </w:tblGrid>
      <w:tr>
        <w:trPr>
          <w:trHeight w:val="307" w:hRule="atLeast"/>
        </w:trPr>
        <w:tc>
          <w:tcPr>
            <w:tcW w:w="4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т                    50 «Касса»                       Кт</w:t>
            </w:r>
          </w:p>
        </w:tc>
      </w:tr>
      <w:tr>
        <w:trPr>
          <w:trHeight w:val="854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-до 1000 1)15000 2)7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12000 4)10000</w:t>
            </w:r>
          </w:p>
        </w:tc>
      </w:tr>
      <w:tr>
        <w:trPr>
          <w:trHeight w:val="595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орот 22500 С-до 1500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323232"/>
              </w:rPr>
            </w:pPr>
            <w:r>
              <w:rPr>
                <w:color w:val="323232"/>
              </w:rPr>
              <w:t>Оборот 2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7</w:t>
      </w:r>
    </w:p>
    <w:p>
      <w:pPr>
        <w:pStyle w:val="Normal"/>
        <w:jc w:val="center"/>
        <w:rPr/>
      </w:pPr>
      <w:r>
        <w:rPr/>
        <w:t>Журнал регистрации операций за______________м-ц текущего года</w:t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5760"/>
        <w:gridCol w:w="1296"/>
        <w:gridCol w:w="1315"/>
        <w:gridCol w:w="1306"/>
      </w:tblGrid>
      <w:tr>
        <w:trPr>
          <w:trHeight w:val="557" w:hRule="atLeast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ер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ткое содержание операции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2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рреспондирующие счета</w:t>
            </w:r>
          </w:p>
        </w:tc>
      </w:tr>
      <w:tr>
        <w:trPr>
          <w:trHeight w:val="278" w:hRule="atLeast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27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5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8</w:t>
      </w:r>
    </w:p>
    <w:p>
      <w:pPr>
        <w:pStyle w:val="Normal"/>
        <w:jc w:val="center"/>
        <w:rPr/>
      </w:pPr>
      <w:r>
        <w:rPr/>
        <w:t>Оборотная ведомость по синтетическим счетам за_____________________________ тек.года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2611"/>
        <w:gridCol w:w="1142"/>
        <w:gridCol w:w="1142"/>
        <w:gridCol w:w="1152"/>
        <w:gridCol w:w="1142"/>
        <w:gridCol w:w="1171"/>
        <w:gridCol w:w="1181"/>
      </w:tblGrid>
      <w:tr>
        <w:trPr>
          <w:trHeight w:val="576" w:hRule="atLeast"/>
        </w:trPr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фр счета</w:t>
            </w:r>
          </w:p>
        </w:tc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счета</w:t>
            </w:r>
          </w:p>
        </w:tc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на 1                  м-ц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от за м-ц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альдо на 1                    м-ц</w:t>
            </w:r>
          </w:p>
        </w:tc>
      </w:tr>
      <w:tr>
        <w:trPr>
          <w:trHeight w:val="288" w:hRule="atLeast"/>
        </w:trPr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</w:tr>
      <w:tr>
        <w:trPr>
          <w:trHeight w:val="1402" w:hRule="atLeas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Хозяйственные операции за декабрь текущего года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Таблица № 9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75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069"/>
        <w:gridCol w:w="288"/>
        <w:gridCol w:w="422"/>
        <w:gridCol w:w="979"/>
        <w:gridCol w:w="979"/>
        <w:gridCol w:w="998"/>
        <w:gridCol w:w="998"/>
        <w:gridCol w:w="970"/>
        <w:gridCol w:w="989"/>
        <w:gridCol w:w="835"/>
        <w:gridCol w:w="874"/>
        <w:gridCol w:w="1008"/>
        <w:gridCol w:w="768"/>
      </w:tblGrid>
      <w:tr>
        <w:trPr>
          <w:trHeight w:val="34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операц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.сч Дт  Кт</w:t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>
          <w:trHeight w:val="32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                   2                 3                   4                  5                  6                7                8                9             10</w:t>
            </w:r>
          </w:p>
        </w:tc>
      </w:tr>
      <w:tr>
        <w:trPr>
          <w:trHeight w:val="11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цептован счет поставщика за поступившие на склад материал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купная стои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НДС определи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к оплате 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</w:t>
            </w:r>
          </w:p>
        </w:tc>
      </w:tr>
      <w:tr>
        <w:trPr>
          <w:trHeight w:val="4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  расходы    по    заготовке   материалов    из подотчетных сум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счетного   счета оплачены расчетные   документы поставщика (см.опер. 1)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пущены со склада и израсходованы материальные ценности (по фактической себестоим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на изготовление продукции в основном производстве Б) на ремонт основных средств, содержание и эксплуа</w:t>
              <w:softHyphen/>
              <w:t xml:space="preserve">тацию оборудования и хоз. нужды це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на ремонт основных средств заводск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на упаковку продаваемой продукци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 40000 1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 41000 10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 42000 1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 43000 11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 44000 12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 45000 12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 46000 13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 47000 13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 48000 14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00 49000 14500</w:t>
            </w:r>
          </w:p>
        </w:tc>
      </w:tr>
      <w:tr>
        <w:trPr>
          <w:trHeight w:val="9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ислена амортизация основных средст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) производственного оборудования, здания и инвентаря цех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зданий, сооружений и инвентаря обшехоз.назначения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 3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3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 4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 45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 5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 5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 6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 6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 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 75000</w:t>
            </w:r>
          </w:p>
        </w:tc>
      </w:tr>
      <w:tr>
        <w:trPr>
          <w:trHeight w:val="4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амортизация по нематериальным активам, используемым на общепроизводственные нужд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</w:t>
            </w:r>
          </w:p>
        </w:tc>
      </w:tr>
      <w:tr>
        <w:trPr>
          <w:trHeight w:val="234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птованы счета поставщик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) за текущий ремонт здания офи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) за освещение, отопление, водоснабжение, газ, потреб-ленные основным производств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коммунальные услуги и услуги связи подразделе</w:t>
              <w:softHyphen/>
              <w:t>ний обще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за транспортные услуги по доставке готовой продук</w:t>
              <w:softHyphen/>
              <w:t xml:space="preserve">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)НДС по ремонтным работам и потребленным услуг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 55000 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 60000 4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4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 65000 4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 47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 70000 4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 48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 75000 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 4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 80000 4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 5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 85000 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 5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 90000 4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 5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 80000 4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 53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 75000 4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 54000</w:t>
            </w:r>
          </w:p>
        </w:tc>
      </w:tr>
      <w:tr>
        <w:trPr>
          <w:trHeight w:val="5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с р/с наличные деньги в кассу организации для выплаты зарплаты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"/>
        <w:gridCol w:w="5098"/>
        <w:gridCol w:w="288"/>
        <w:gridCol w:w="432"/>
        <w:gridCol w:w="998"/>
        <w:gridCol w:w="998"/>
        <w:gridCol w:w="989"/>
        <w:gridCol w:w="970"/>
        <w:gridCol w:w="998"/>
        <w:gridCol w:w="998"/>
        <w:gridCol w:w="835"/>
        <w:gridCol w:w="864"/>
        <w:gridCol w:w="998"/>
        <w:gridCol w:w="958"/>
      </w:tblGrid>
      <w:tr>
        <w:trPr>
          <w:trHeight w:val="9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чены из кассы организаци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) з/п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в подотчет на командировочные расхо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 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0 13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00 14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 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0 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 17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0 18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0 19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 2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5000 21000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понирована невыданная з/пл - определить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деньги на р/с организ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т покупателей за проданную продукци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м погашение дебиторской задолженности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2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3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4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 1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0750 1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7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97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/пл., пособия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рабочим основною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рабочим и служащим цехо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) руководителям, специалистам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 80000 9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 85000 95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 90000 100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 95000 10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 100000 1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 105000 115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 110000 12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 115000 125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 120000 130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 125000 135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117"/>
        <w:gridCol w:w="278"/>
        <w:gridCol w:w="432"/>
        <w:gridCol w:w="998"/>
        <w:gridCol w:w="1008"/>
        <w:gridCol w:w="998"/>
        <w:gridCol w:w="979"/>
        <w:gridCol w:w="998"/>
        <w:gridCol w:w="989"/>
        <w:gridCol w:w="845"/>
        <w:gridCol w:w="845"/>
        <w:gridCol w:w="867"/>
        <w:gridCol w:w="938"/>
      </w:tblGrid>
      <w:tr>
        <w:trPr>
          <w:trHeight w:val="97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ачисленной з/пл.  и других  выплат произведены удерж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НДФ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 исполнительным листам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 7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 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 9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 1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 1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 12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 1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 1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 1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 16000</w:t>
            </w:r>
          </w:p>
        </w:tc>
      </w:tr>
      <w:tr>
        <w:trPr>
          <w:trHeight w:val="11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 ЕСН в размере 26% от начисленной з/пл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за изготовление продукции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за обслуживание и управление цехами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за управление организацией и обслуживание обще</w:t>
              <w:softHyphen/>
              <w:t>хозяйственных подразделений -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ы накладные расходы для включения в себе</w:t>
              <w:softHyphen/>
              <w:t>стоимость продук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общепроизводственные расходы цехов - определ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хозяйственные расходы предприят.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ходована на склад выпущенная из производства готовая     продукция  по  фактической с/стоимости -(сумму определить, если незавершенное производство на конец м-ца составило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а покупателю готовая продукция по договор</w:t>
              <w:softHyphen/>
              <w:t>ной стоимости НДС-1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 оплате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9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задолженность бюджету по НДС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ь счет 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четный счет поступили платежи за проданную продукцию от покупателей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8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2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/стоимость реализованной про</w:t>
              <w:softHyphen/>
              <w:t>дукции покупателям (суммы см.в опер. 16) 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ить и списать финансовый результат от прода</w:t>
              <w:softHyphen/>
              <w:t>жи продукции за отчетный м-ц - определить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680" w:gutter="0" w:header="709" w:top="76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а (Литература актуализирована, протокол №1 о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сновная:</w:t>
      </w:r>
    </w:p>
    <w:p>
      <w:pPr>
        <w:pStyle w:val="Normal"/>
        <w:rPr/>
      </w:pPr>
      <w:r>
        <w:rPr/>
        <w:t>1.Астахов В.П. Теория бухгалтерского учета-М.:ФИС,2002. 2.Кондраков Н.П.Бухгалтерский учет Учеб.пособие-М.:Инфра,2004. З.План счетов бух.учета финансово-хозяйств.деятельности от 31.10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ая:</w:t>
      </w:r>
    </w:p>
    <w:p>
      <w:pPr>
        <w:pStyle w:val="Normal"/>
        <w:rPr/>
      </w:pPr>
      <w:r>
        <w:rPr/>
        <w:t>1.Материалы периодической печати.</w:t>
      </w:r>
    </w:p>
    <w:p>
      <w:pPr>
        <w:pStyle w:val="Normal"/>
        <w:rPr/>
      </w:pPr>
      <w:r>
        <w:rPr/>
        <w:t>1.1 .Журнал «Бухгалтерский учет».</w:t>
      </w:r>
    </w:p>
    <w:p>
      <w:pPr>
        <w:pStyle w:val="Normal"/>
        <w:rPr/>
      </w:pPr>
      <w:r>
        <w:rPr/>
        <w:t>1.2.Финансовая газета</w:t>
      </w:r>
    </w:p>
    <w:p>
      <w:pPr>
        <w:pStyle w:val="Normal"/>
        <w:rPr/>
      </w:pPr>
      <w:r>
        <w:rPr/>
        <w:t>2.З.Ф.Кирьянова Теория бухгалтерского учета.-М.:2017.</w:t>
      </w:r>
    </w:p>
    <w:p>
      <w:pPr>
        <w:pStyle w:val="Normal"/>
        <w:rPr/>
      </w:pPr>
      <w:r>
        <w:rPr/>
        <w:t>3.Положение по бух.учету «Учетная политика организации»Утв.приказом МФ РФ от 9.12.98 №</w:t>
      </w:r>
    </w:p>
    <w:p>
      <w:pPr>
        <w:pStyle w:val="Normal"/>
        <w:rPr/>
      </w:pPr>
      <w:r>
        <w:rPr/>
        <w:t>60-Н</w:t>
      </w:r>
    </w:p>
    <w:p>
      <w:pPr>
        <w:pStyle w:val="Normal"/>
        <w:rPr/>
      </w:pPr>
      <w:r>
        <w:rPr/>
        <w:t>4.ФЗ «О бухгалтерском учете» № 1290ФЗ от 21.11.96.</w:t>
      </w:r>
    </w:p>
    <w:sectPr>
      <w:headerReference w:type="default" r:id="rId4"/>
      <w:type w:val="nextPage"/>
      <w:pgSz w:w="11906" w:h="16838"/>
      <w:pgMar w:left="720" w:right="902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>
              <w:b w:val="false"/>
              <w:b w:val="false"/>
              <w:sz w:val="20"/>
              <w:szCs w:val="20"/>
            </w:rPr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9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6"/>
      <w:gridCol w:w="8874"/>
      <w:gridCol w:w="2946"/>
      <w:gridCol w:w="2519"/>
    </w:tblGrid>
    <w:tr>
      <w:trPr>
        <w:trHeight w:val="537" w:hRule="atLeast"/>
        <w:cantSplit w:val="true"/>
      </w:trPr>
      <w:tc>
        <w:tcPr>
          <w:tcW w:w="1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433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1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887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/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/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29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2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1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887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29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25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"/>
      <w:gridCol w:w="5853"/>
      <w:gridCol w:w="1943"/>
      <w:gridCol w:w="1662"/>
    </w:tblGrid>
    <w:tr>
      <w:trPr>
        <w:trHeight w:val="537" w:hRule="atLeast"/>
        <w:cantSplit w:val="true"/>
      </w:trPr>
      <w:tc>
        <w:tcPr>
          <w:tcW w:w="72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945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/>
          </w:pPr>
          <w:r>
            <w:rPr>
              <w:sz w:val="20"/>
              <w:szCs w:val="20"/>
            </w:rPr>
            <w:t xml:space="preserve">Наименование документа:  </w:t>
          </w:r>
          <w:r>
            <w:rPr>
              <w:b w:val="false"/>
              <w:sz w:val="20"/>
              <w:szCs w:val="20"/>
            </w:rPr>
            <w:t>Методические указания</w:t>
          </w:r>
        </w:p>
        <w:p>
          <w:pPr>
            <w:pStyle w:val="Normal"/>
            <w:rPr/>
          </w:pPr>
          <w:r>
            <w:rPr>
              <w:spacing w:val="-10"/>
              <w:sz w:val="20"/>
              <w:szCs w:val="20"/>
            </w:rPr>
            <w:t xml:space="preserve">Условное обозначение </w:t>
          </w:r>
          <w:r>
            <w:rPr>
              <w:b/>
              <w:spacing w:val="-10"/>
              <w:sz w:val="20"/>
              <w:szCs w:val="20"/>
            </w:rPr>
            <w:t>ОП.07</w:t>
          </w:r>
        </w:p>
        <w:p>
          <w:pPr>
            <w:pStyle w:val="Heading1"/>
            <w:jc w:val="left"/>
            <w:rPr>
              <w:spacing w:val="-10"/>
              <w:sz w:val="20"/>
              <w:szCs w:val="20"/>
            </w:rPr>
          </w:pPr>
          <w:r>
            <w:rPr>
              <w:spacing w:val="-10"/>
              <w:sz w:val="20"/>
              <w:szCs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/>
          </w:pPr>
          <w:r>
            <w:rPr>
              <w:b w:val="false"/>
              <w:sz w:val="20"/>
              <w:szCs w:val="20"/>
            </w:rPr>
            <w:t>(</w:t>
          </w:r>
          <w:r>
            <w:rPr>
              <w:b w:val="false"/>
              <w:spacing w:val="-6"/>
              <w:sz w:val="20"/>
              <w:szCs w:val="20"/>
            </w:rPr>
            <w:t xml:space="preserve">п.п.  4.1, </w:t>
          </w:r>
          <w:r>
            <w:rPr>
              <w:b w:val="false"/>
              <w:sz w:val="20"/>
              <w:szCs w:val="20"/>
            </w:rPr>
            <w:t>4.2.3, 4.2.4, 5.5.3, 5.6.2, 8.4, 8.5)</w:t>
          </w:r>
        </w:p>
      </w:tc>
      <w:tc>
        <w:tcPr>
          <w:tcW w:w="19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</w:rPr>
            <w:t>№ 1</w:t>
          </w:r>
        </w:p>
        <w:p>
          <w:pPr>
            <w:pStyle w:val="Heading2"/>
            <w:rPr/>
          </w:pPr>
          <w:r>
            <w:rPr>
              <w:b w:val="false"/>
              <w:sz w:val="20"/>
              <w:szCs w:val="20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</w:rPr>
            <w:t>№ 0</w:t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/>
          </w:pPr>
          <w:r>
            <w:rPr>
              <w:b/>
              <w:sz w:val="20"/>
              <w:szCs w:val="20"/>
            </w:rPr>
            <w:t xml:space="preserve">Лист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PAGE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  <w:r>
            <w:rPr>
              <w:b/>
              <w:sz w:val="20"/>
              <w:szCs w:val="20"/>
            </w:rPr>
            <w:t xml:space="preserve"> из </w:t>
          </w:r>
          <w:r>
            <w:rPr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</w:rPr>
            <w:instrText xml:space="preserve"> NUMPAGES \* ARABIC </w:instrText>
          </w:r>
          <w:r>
            <w:rPr>
              <w:sz w:val="20"/>
              <w:b/>
              <w:szCs w:val="20"/>
            </w:rPr>
            <w:fldChar w:fldCharType="separate"/>
          </w:r>
          <w:r>
            <w:rPr>
              <w:sz w:val="20"/>
              <w:b/>
              <w:szCs w:val="20"/>
            </w:rPr>
            <w:t>13</w:t>
          </w:r>
          <w:r>
            <w:rPr>
              <w:sz w:val="20"/>
              <w:b/>
              <w:szCs w:val="20"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2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58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0"/>
              <w:szCs w:val="20"/>
              <w:lang w:val="en-US" w:eastAsia="en-US"/>
            </w:rPr>
          </w:pPr>
          <w:r>
            <w:rPr>
              <w:b/>
              <w:sz w:val="20"/>
              <w:szCs w:val="20"/>
              <w:lang w:val="en-US" w:eastAsia="en-US"/>
            </w:rPr>
          </w:r>
        </w:p>
      </w:tc>
      <w:tc>
        <w:tcPr>
          <w:tcW w:w="19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  <w:sz w:val="20"/>
              <w:szCs w:val="20"/>
            </w:rPr>
          </w:pPr>
          <w:r>
            <w:rPr>
              <w:bCs/>
              <w:i/>
              <w:iCs/>
              <w:sz w:val="20"/>
              <w:szCs w:val="20"/>
            </w:rPr>
          </w:r>
        </w:p>
      </w:tc>
      <w:tc>
        <w:tcPr>
          <w:tcW w:w="1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18"/>
      <w:szCs w:val="24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06:00Z</dcterms:created>
  <dc:creator>Adm</dc:creator>
  <dc:description/>
  <cp:keywords/>
  <dc:language>en-US</dc:language>
  <cp:lastModifiedBy>Пользователь Windows</cp:lastModifiedBy>
  <cp:lastPrinted>2016-10-05T06:31:00Z</cp:lastPrinted>
  <dcterms:modified xsi:type="dcterms:W3CDTF">2023-09-25T09:49:00Z</dcterms:modified>
  <cp:revision>27</cp:revision>
  <dc:subject/>
  <dc:title>Методические указания по выполнению контрольной работы</dc:title>
</cp:coreProperties>
</file>