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173391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779848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35828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