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3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заседании МК УГПС 43.00.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Т.Ю. Бесчетверт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 №1 «30» августа 2023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30» августа 2023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сновные пищевые вещества: белки, жиры, углеводы, витамины и витамин подобные соединения, микроэлементы, вод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зучение схемы пищеварительного трак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чная гигиена работников пищевых производств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 xml:space="preserve">основные группы микроорганизмов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экспертная оценка выполнения практических заданий на дифференциронном зачет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018346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1917237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725550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  <Pages>1</Pages>
  <Words>4697</Words>
  <Characters>26777</Characters>
  <CharactersWithSpaces>3141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user</cp:lastModifiedBy>
  <cp:lastPrinted>2023-09-19T17:49:00Z</cp:lastPrinted>
  <dcterms:modified xsi:type="dcterms:W3CDTF">2023-09-19T17:5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