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554284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189933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234134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