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1764"/>
        <w:gridCol w:w="1638"/>
      </w:tblGrid>
      <w:tr>
        <w:trPr>
          <w:trHeight w:val="537" w:hRule="atLeast"/>
          <w:cantSplit w:val="true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ГБПОУ 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 Методические рекомендации по организации и выполнению практических занятий по </w:t>
            </w:r>
            <w:r>
              <w:rPr>
                <w:b/>
                <w:spacing w:val="-10"/>
              </w:rPr>
              <w:t>ПОО.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pacing w:val="-10"/>
              </w:rPr>
            </w:pPr>
            <w:r>
              <w:rPr>
                <w:spacing w:val="-10"/>
              </w:rPr>
              <w:t>по профессии 43.01.09 Повар, кондите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 </w:t>
            </w:r>
            <w:r>
              <w:rPr>
                <w:spacing w:val="-10"/>
              </w:rPr>
              <w:t xml:space="preserve">ГОСТ Р ИСО 9001-2015, ГОСТ Р 52614.2-2015  </w:t>
            </w:r>
            <w:r>
              <w:rPr>
                <w:b/>
                <w:bCs/>
              </w:rPr>
              <w:t>(п.п.  4.1, 4.2.3, 4.2.4, 5.5.3, 5.6.2, 8.4, 8.5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40</w:t>
            </w:r>
          </w:p>
        </w:tc>
      </w:tr>
      <w:tr>
        <w:trPr>
          <w:trHeight w:val="280" w:hRule="atLeast"/>
          <w:cantSplit w:val="true"/>
        </w:trPr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вы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ПОО.1 Основы учебно-исследовательской и проектной деятельности (выполнение индивидуального проек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43.01.09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тодические рекомендации по организации и выполнению практических занятий по </w:t>
            </w:r>
            <w:r>
              <w:rPr>
                <w:spacing w:val="-10"/>
              </w:rPr>
              <w:t xml:space="preserve"> учебной дисциплине ПОО.1 Основы учебно-исследовательской и проектной деятельности(выполнение индивидуального проекта)  </w:t>
            </w:r>
            <w:r>
              <w:rPr/>
              <w:t>разработаны в соответствии с рабочей программой, ФГОС СОО (утвержденным Приказом № 413 от 17мая 2012 г.) п. 10 Учебные предметы, учитывающие специфику и возможности образовательного учреж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КОМЕНДОВ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заседании МК дисциплин ОГСЭ ЕН, общеобразовательных, общепрофессиональных дисципли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.Н. Еграшкина______________________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ротокол заседания МК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 xml:space="preserve">№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>________________ Ю.Ю.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 xml:space="preserve">«___» ________ 202___ г.                                          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  <w:t>Автор — 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есчетвертева Т.Ю. преподаватель спец. дисциплин, высшей катег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.………………………….4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м практических занятий………………………………...…………18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практических занятий …………………………………………………………………………...19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.20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Практические работы …………………………………………………...............2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бно-методическое обеспечение по учебной дисциплине ПОО.1 Основы учебно-исследовательской и проектной деятельности (выполнение индивидуального проекта) содержит комплект учебно-методической документации для эффективной организации проведения практических занятий. Содержание практических занятий соответствует требованиям ФГОС СОО</w:t>
      </w:r>
      <w:r>
        <w:rPr>
          <w:b/>
          <w:bCs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учебному плану предусмотрено аудиторных занятий – </w:t>
      </w:r>
      <w:r>
        <w:rPr>
          <w:b/>
          <w:u w:val="single"/>
        </w:rPr>
        <w:t>86 часов</w:t>
      </w:r>
      <w:r>
        <w:rPr>
          <w:b/>
        </w:rPr>
        <w:t xml:space="preserve">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 них 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720" w:firstLine="709"/>
        <w:contextualSpacing/>
        <w:jc w:val="both"/>
        <w:rPr>
          <w:b/>
          <w:b/>
        </w:rPr>
      </w:pPr>
      <w:r>
        <w:rPr/>
        <w:t xml:space="preserve">практических занятий – </w:t>
      </w:r>
      <w:r>
        <w:rPr>
          <w:b/>
          <w:u w:val="single"/>
        </w:rPr>
        <w:t>30 часов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i w:val="false"/>
          <w:sz w:val="24"/>
          <w:szCs w:val="24"/>
        </w:rPr>
        <w:t xml:space="preserve"> – форма организации учебного процесса по дисциплине, темы которого должны соответствовать изучаемому теоретическому курсу, более полно охватывать материал по объему и по содержанию. </w:t>
      </w:r>
    </w:p>
    <w:p>
      <w:pPr>
        <w:pStyle w:val="TextBody"/>
        <w:spacing w:lineRule="auto" w:line="276"/>
        <w:ind w:firstLine="720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38"/>
        <w:gridCol w:w="3642"/>
      </w:tblGrid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рактическое занятие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е дидактические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Экспериментальное подтверждение и проверка существенных теоретических положений (законов, расчетов, формул)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офессиональных компетенций пользования различными приемами обработки сырья, обращения с оборудованием, инвентарём, инструментами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спериментальная проверка формул, методик, расчетов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становление и подтверждение закономерносте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знакомление с методикой проведения экспериментов, исслед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Формирование умений наблюдать, сравнивать, анализировать, делать выводы, обобщения, оформлять результаты в виде таблиц, схем, график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витие интереса к применению теоретических знаний в практической работ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 учебном процесс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При изучении общеобразовательных дисциплин,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Количество часов определяется по ФГОС, определяет зам. директора по учебной работе и фиксируется в рабочей программе учебной дисциплины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чебная дисциплина ПОО.1 Основы учебно-исследовательской и проектной деятельности является дополнительным учебным предметом включенным образовательной организацией в основную профессиональную образовательную программу на базе среднего общего образова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держание практических занятий фиксируется в рабочих программах учебной дисциплины в разделе «Содержание обучения по учебной дисциплине»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Организация кабинета, рабочих мест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быть обеспечены:  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- методическими указаниями (инструкциями)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- необходимым оборудованием и инструментами, инвентарем;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демонстрационными материалами и пособиями (плакатами, схемами, муляжами блюд, образцами сырья)</w:t>
            </w:r>
          </w:p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образцами отчет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е менее 2-х академических час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рупповая, в паре и индивидуальная.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В дистанционной форме </w:t>
            </w:r>
            <w:r>
              <w:rPr>
                <w:b/>
                <w:i w:val="false"/>
                <w:sz w:val="22"/>
                <w:szCs w:val="22"/>
              </w:rPr>
              <w:t>только индивидуальная</w:t>
            </w:r>
            <w:r>
              <w:rPr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знаний обучающихс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таж преподав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 обучающихс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анализ и оценка выполненных работ и степени овладения обучающимися запланированными ум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епродуктивны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частично-поисковы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оисковы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и оцен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ход выполнения работ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качество оформления отчетов, своевременность их сдачи.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облюдение правил техники безопасности</w:t>
            </w:r>
          </w:p>
        </w:tc>
      </w:tr>
      <w:tr>
        <w:trPr>
          <w:trHeight w:val="8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за выполнение работ могут выставляться дифференцированно или в форме зачета с занесением в карту учёта успеваемости обучающегос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ценки могут учитываться как показатели текущей успеваемости обучающихся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нности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олжен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выполнить весь перечень работ, предусмотренных программо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воевременно оформлять отчеты по выполнению работ</w:t>
            </w:r>
          </w:p>
        </w:tc>
      </w:tr>
      <w:tr>
        <w:trPr>
          <w:trHeight w:val="19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организует проведение занятий и выполнение работ обучающимися, пропустившими заняти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заносит результаты о проведении практических занятий в карту учёта успеваемости обучающегося и сдает в учебную часть в конце каждого семестра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бинете должны быт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перечень работ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график проведени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асписание консультаци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равила по технике безопасности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  <w:t>Освоение содержания учебной дисциплины ПОО.1 Основы учебно-исследовательской и проектной деятельности (выполнение индивидуального проекта), обеспечивает достижение обучающимися следующих результатов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ab/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1) 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2) освоение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3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4) 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5) 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6) готовность и способность к образованию, в том числе самообразованию, на протяжении всей жиз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7) осознание выбранной профессии и возможностей реализации собственных жизненных пл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1) овладениеумением самостоятельно определять цели деятельности и составлять планы деятельности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2) овладениеумением продуктивно общаться и взаимодействоватьв процессе совместной деятельности, учитывать позиции других участников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3)  овладение умениями согласования процедур совместного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4) овладение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5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6) овладение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7) 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8) 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Предметны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навыками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пособность применять теоретические знания при выборе темы и разработке проекта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разрабатывать структуру конкретного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определять методологию исследовательск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использовать справочную нормативную, правовую документ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проводить иссле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знаниями оформлять библиографию, цитаты, ссылки, чертежи, схемы форму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пособность представлять результаты исследования в форме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ab/>
        <w:t>Цель освоения учебной дисциплины: формирование навыков научно-исследовательской, аналитической и проектной работы. Основными задачами дисциплины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ть основы практических умений организации научно - исследовательской рабо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звивать умение формулировать цель, задачи, гипотезу, объект и предмет иссле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вершенствовать умение поиска информации из разных источни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формировать культуру публичного выступ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казать методическую поддержку обучающимся 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вершенствовать общественно – практическую активность обучаю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ствовать развитию творческой активности личности обучаю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действовать профессиональному самоопределению обучаю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ыделять основных этапов написания выпускной квалификационной работы;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истематизировать представление обучающихся о процедуре защиты курсовой, дипломной работ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Структурные элементы практического занятия, лабораторной работы: 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Инструктаж, проводимый педагогом; 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Самостоятельная деятельность обучающихся; 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Анализ и оценка выполненных работ и степени овладения студентами запланированными умениям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еред выполнением практического занятия проводится проверка знаний студентов на предмет их готовности к выполнению задания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Методические указания к выполнению практических занятий содержат: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тему занят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цель занят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средства обучения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краткие теоретические сведения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содержание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порядок выполнен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отчёт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контрольные вопросы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выводы по работе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критерии оцениван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литературные источники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занятии используются современные информационные технологии (в том числе демонстрация мультимедийных материалов)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вышение эффективности формирования общих компетенций в ходе проведения практических занятий достигается за счёт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>разнообразие форм и методов обучени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>управление процессом познания и развити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 xml:space="preserve">понимание стилей обучения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Формы организации учебного процесса, в рамках которых формируются общие компетенции: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семинарах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групповое выполнение практических работ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ндивидуальное выполнение практических работ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групповое и индивидуальное участие в создании тематического проекта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деловых, имитационных играх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играх-тренингах (в рамках практической работы)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по созданию, оформлению тематических сообщений, рефератов, докладов, презентаций (в рамках практической работы)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анкетирование, тестирование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ндивидуальный анализ, моделирование проблемной ситуации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круглых столах (в рамках практической работы);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Методы компетентностного обучения: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обсуждение в группах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деловая игр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демонстрация опыт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зучение конкретных ситуаций из практики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обсуждения с участием группы специалистов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эвристического диалог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учебно-профессиональных задач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проектного обуч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ОТРЕНО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отделения сервис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________Т.Ю.Бесчетверте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Ю.Ю.Бесова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х занятий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О.1 Основы учебно-исследовательской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ектной деятельности (выполнение индивидуального проекта)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– 2025 учебный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 43.02.09 Повар ,кондитер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руппы К – 21, 22, 23 семестр 3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Татьяна Юрьевна Бесчетверте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663"/>
        <w:gridCol w:w="155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/№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алгоритма работы над проект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чки обдумывания (схематическое изображение составляющих проекта: актуальность, цель, задачи, гипотеза, предмет и объект проек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 преподаватель _______________Т.Ю. Бесчетвертев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ОТРЕНО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отделения сервис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________Т.Ю.Бесчетверте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Ю.Ю.Бесова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х занятий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О.1 Основы учебно-исследовательской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ектной деятельности (выполнение индивидуального проекта)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– 2025 учебный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 43.02.09 Повар, кондитер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руппы К – 21, 22, 23 семестр 4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Татьяна Юрьевна Бесчетверте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663"/>
        <w:gridCol w:w="155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/№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библиографического спи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вторского докла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итульного листа. Оформление библиографического спис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результатов работы над индивидуальным проектом через стать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иложения результатов исследования индивидуального проек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лайдов в программе PowerPoint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 преподаватель _______________Т.Ю. Бесчетвертев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Х РАБ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ПОО.1 Основы учебно-исследовательской и проектной деятельности (выполнение индивидуального проек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43.01.09 Повар, конди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тодические указания предназначены обучающимся, осваивающим программу ППССЗ по профессии 43.02.09 Повар, кондите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Цель методических указаний - оказание помощи обучающимся при  выполнении практических занятий, проводимых в рамках учебной дисциплины  </w:t>
      </w:r>
      <w:r>
        <w:rPr>
          <w:bCs/>
        </w:rPr>
        <w:t xml:space="preserve">по учебной дисциплине ПОО.1 Основы учебно-исследовательской и проектной деятельности (выполнение индивидуального проекта). </w:t>
      </w:r>
      <w:r>
        <w:rPr/>
        <w:t xml:space="preserve">Практические занятия проводятся после изучения теоретического материала по теме,  для закрепления полученных знаний, освоения умений и направлены на формирование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Личностные Л1 – Л7, Предметные П1-П11, Метапредметные МП1-МП7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 выполнения работ обучающимся необходимо: </w:t>
      </w:r>
    </w:p>
    <w:p>
      <w:pPr>
        <w:pStyle w:val="ListParagraph"/>
        <w:numPr>
          <w:ilvl w:val="0"/>
          <w:numId w:val="11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практических занятий;</w:t>
      </w:r>
    </w:p>
    <w:p>
      <w:pPr>
        <w:pStyle w:val="ListParagraph"/>
        <w:numPr>
          <w:ilvl w:val="0"/>
          <w:numId w:val="11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11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11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11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ind w:firstLine="709"/>
        <w:rPr/>
      </w:pPr>
      <w:bookmarkStart w:id="0" w:name="_GoBack"/>
      <w:bookmarkEnd w:id="0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>Решение ситуационных задач методологического аспекта исследовательско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учающая: формирование способностей к творческому мышлению и самостоятельной деятельности; устранение пробелов в знаниях о методологического аспекта исследовательск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20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21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8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8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ситуационных задач.</w:t>
      </w:r>
    </w:p>
    <w:p>
      <w:pPr>
        <w:pStyle w:val="Normal"/>
        <w:numPr>
          <w:ilvl w:val="0"/>
          <w:numId w:val="18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b/>
        </w:rPr>
        <w:t xml:space="preserve">Задание №1. </w:t>
      </w:r>
      <w:r>
        <w:rPr/>
        <w:t>Разработать</w:t>
      </w:r>
      <w:r>
        <w:rPr>
          <w:b/>
        </w:rPr>
        <w:t xml:space="preserve"> </w:t>
      </w:r>
      <w:r>
        <w:rPr/>
        <w:t>методологические аспекты исследовательской деятельности по теме выданной преподавателем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дание №2. </w:t>
      </w:r>
      <w:r>
        <w:rPr/>
        <w:t>Охарактеризовать каждый аспект темы иссле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дач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отв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591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Тема: </w:t>
      </w:r>
      <w:r>
        <w:rPr>
          <w:bCs/>
        </w:rPr>
        <w:t>Разработка алгоритма работы над проекто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, ингредиенты и продукты разного качеств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20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поставленной задачи: определение качества ингредиентов и распознания качества свежести сырья органолептическим методом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Разработать алгоритм работы над индивидуальным  проектом по выбранной те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drawing>
          <wp:inline distT="0" distB="0" distL="0" distR="0">
            <wp:extent cx="464947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429" w:hanging="0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лгоритм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заполнения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выво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точность итогового вывода по всей выполненной практической работе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3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Звездочки обдумывания (схематическое изображение составляющих проекта: актуальность, цель, задачи, гипотеза, предмет и объект проекта)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pBdr>
          <w:bottom w:val="single" w:sz="4" w:space="1" w:color="000000"/>
        </w:pBdr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20. 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задания № 1: опираясь на предложенный пример составить план исследования в соответствии с методологическими аспектами.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ситуационных задач.</w:t>
      </w:r>
    </w:p>
    <w:p>
      <w:pPr>
        <w:pStyle w:val="Normal"/>
        <w:numPr>
          <w:ilvl w:val="0"/>
          <w:numId w:val="14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Составить план работы над проектом в соответствии с методологическими аспект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начинается с обоснования актуальности выбранной темы. Здесь показывается, что уже известно в науке и практике и что осталось нераскрытым и предстоит сделать в данных условиях. На этой основе формулируется противоречие, на раскрытие которого направлен данный проект. На основании выявленного противоречия может быть сформулирована проблема.</w:t>
      </w:r>
    </w:p>
    <w:p>
      <w:pPr>
        <w:pStyle w:val="C117"/>
        <w:shd w:fill="FFFFFF" w:val="clear"/>
        <w:spacing w:before="0" w:after="0"/>
        <w:ind w:firstLine="710"/>
        <w:jc w:val="center"/>
        <w:rPr/>
      </w:pPr>
      <w:r>
        <w:rPr>
          <w:rStyle w:val="C6"/>
          <w:rFonts w:cs="Calibri" w:ascii="Calibri" w:hAnsi="Calibri"/>
          <w:b/>
          <w:bCs/>
          <w:color w:val="000000"/>
          <w:sz w:val="22"/>
          <w:szCs w:val="22"/>
        </w:rPr>
        <w:t>Особенности проекта</w:t>
      </w:r>
    </w:p>
    <w:tbl>
      <w:tblPr>
        <w:tblW w:w="935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2"/>
        <w:gridCol w:w="4107"/>
      </w:tblGrid>
      <w:tr>
        <w:trPr>
          <w:trHeight w:val="341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Наличие проблемы. Проблема проекта, которую предстоит решить в ходе работы над проектом;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Почему?»    (это важно для меня лично)</w:t>
            </w:r>
          </w:p>
        </w:tc>
      </w:tr>
      <w:tr>
        <w:trPr>
          <w:trHeight w:val="323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Цель проекта (проект обязательно должен иметь ясную, реально достижимую цель)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Зачем?»    (мы делаем проект)</w:t>
            </w:r>
          </w:p>
        </w:tc>
      </w:tr>
      <w:tr>
        <w:trPr>
          <w:trHeight w:val="341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 проекта (это то, через, что будет достигнута цель)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Что?»    (для этого мы делаем)</w:t>
            </w:r>
          </w:p>
        </w:tc>
      </w:tr>
      <w:tr>
        <w:trPr>
          <w:trHeight w:val="323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тоды и способы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Как?»   (мы можем это делать)</w:t>
            </w:r>
          </w:p>
        </w:tc>
      </w:tr>
      <w:tr>
        <w:trPr>
          <w:trHeight w:val="359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Проектный продукт - результат проекта создается автором в ходе его работы и также становится средством решения проблемы проекта</w:t>
            </w:r>
            <w:r>
              <w:rPr>
                <w:rStyle w:val="C1"/>
                <w:color w:val="000000"/>
              </w:rPr>
              <w:t> Результат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Что получится?»  (как решение проблемы)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ологический аспект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 xml:space="preserve">Актуальность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>Объект исслед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>Предмет исслед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/>
              <w:t xml:space="preserve">Гипотез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№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аблиц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проработка всех пунк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4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 xml:space="preserve">Тема: </w:t>
      </w:r>
      <w:r>
        <w:rPr>
          <w:bCs/>
        </w:rPr>
        <w:t>Формулирование и оформление теоретических и практических аспектов проектной деятельности. Оформление плана работы над проекто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20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22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22"/>
        </w:numPr>
        <w:spacing w:lineRule="auto" w:line="276"/>
        <w:ind w:left="720" w:firstLine="709"/>
        <w:jc w:val="both"/>
        <w:rPr/>
      </w:pPr>
      <w:r>
        <w:rPr/>
        <w:t>Обобщить и проанализировать полученные знания и применить их к выполнению задания.</w:t>
      </w:r>
    </w:p>
    <w:p>
      <w:pPr>
        <w:pStyle w:val="Normal"/>
        <w:numPr>
          <w:ilvl w:val="0"/>
          <w:numId w:val="22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</w:rPr>
        <w:t>Задание №1.</w:t>
      </w:r>
      <w:r>
        <w:rPr/>
        <w:t xml:space="preserve"> </w:t>
      </w:r>
      <w:r>
        <w:rPr>
          <w:bCs/>
        </w:rPr>
        <w:t>Формулирование и оформление теоретических аспектов проек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Теоретическая часть индивидуального проекта</w:t>
      </w:r>
      <w:r>
        <w:rPr/>
        <w:t>– краткое изложение в письменной форме содержания работы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Необходимо выбрать наиболее интересную для Вас тему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одобрать и изучить по ней литературу. В качестве литературы могут быть использованы книги различных авторов по данной теме (или главы в книгах), статьи в печатных изданиях, справочные издания, а также ресурсы Интернета, мультимедийные источники. Не следует делать основной акцент на Интернет – ресурсы, т.к. информация, содержащаяся на многих сайтах однотипна, Ваш теоретический материал не будет уникален, что не позволит Вам получить достойную оценку своей работы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Примерный план написания теоретической ч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работы должна быть сформулирована грамотно, с литературной точки зрения, и отражать содержание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2.</w:t>
      </w:r>
      <w:r>
        <w:rPr/>
        <w:t xml:space="preserve"> </w:t>
      </w:r>
      <w:r>
        <w:rPr>
          <w:bCs/>
        </w:rPr>
        <w:t xml:space="preserve">Формулирование и оформление практических аспектов проектной деятельности. </w:t>
      </w:r>
      <w:r>
        <w:rPr/>
        <w:t>Заполни шаблон «МОЙ ПУТЬ К ИССЛЕДОВАНИЮ»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ПРОАНАЛИЗИРУЙ СВОИ ЗНАНИЯ ПО ИМЕЮЩИМСЯ ДИСЦИПЛИН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МНЕ НАИБОЛЕЕ ИНТЕРЕСНЫ ПРЕДМЕТЫ И НА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СВОЕ ИССЛЕДОВАНИЕ Я МОГУ НАПРАВИТЬ В РУС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ПЕДАГОГИ МНЕ СОВЕТУЮ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РУКОВОДИТЕЛЬ МНЕ ПРЕДЛОЖИ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3.</w:t>
      </w:r>
      <w:r>
        <w:rPr/>
        <w:t xml:space="preserve"> </w:t>
      </w:r>
      <w:r>
        <w:rPr>
          <w:bCs/>
        </w:rPr>
        <w:t xml:space="preserve">Оформление плана работы над проектом. </w:t>
      </w:r>
      <w:r>
        <w:rPr/>
        <w:t xml:space="preserve">Оформить его графически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Формулирование и оформление теоретических аспектов проектной деятельност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ормулирование и оформление практических аспектов проектной деятельно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формление плана работы над проекто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актическое занятие №5</w:t>
      </w:r>
      <w:r>
        <w:rPr>
          <w:bCs/>
        </w:rPr>
        <w:t>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Cs/>
        </w:rPr>
        <w:t>Оформление библиографического списк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9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ргеев И.С. Как организовать проектную деятельность учащихся. – М.: АРКТИ, 2020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0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0"/>
        <w:jc w:val="both"/>
        <w:rPr/>
      </w:pPr>
      <w:r>
        <w:rPr/>
        <w:t>Обобщить полученные знания и применить их к составлению схем исходя из предложенного сырья и самого п/ф в индивидуальной работе.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0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Составить библиографический список по выбранной теме проекта в соответствии с правилами.</w:t>
      </w:r>
    </w:p>
    <w:p>
      <w:pPr>
        <w:pStyle w:val="C35"/>
        <w:shd w:fill="FFFFFF" w:val="clear"/>
        <w:spacing w:before="0" w:after="0"/>
        <w:ind w:left="1080" w:hanging="0"/>
        <w:jc w:val="center"/>
        <w:rPr/>
      </w:pPr>
      <w:r>
        <w:rPr>
          <w:rStyle w:val="C6"/>
          <w:rFonts w:cs="Calibri" w:ascii="Calibri" w:hAnsi="Calibri"/>
          <w:b/>
          <w:bCs/>
          <w:color w:val="000000"/>
        </w:rPr>
        <w:t>Правила работы с литературными источниками</w:t>
      </w:r>
    </w:p>
    <w:tbl>
      <w:tblPr>
        <w:tblW w:w="9602" w:type="dxa"/>
        <w:jc w:val="left"/>
        <w:tblInd w:w="-2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8"/>
        <w:gridCol w:w="3148"/>
        <w:gridCol w:w="5916"/>
      </w:tblGrid>
      <w:tr>
        <w:trPr>
          <w:trHeight w:val="115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Общее ознакомление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знакомьтесь с материалом в целом: оглавлением, аннотацией, введением и заключением путём беглого чтения-просмотра, не делая никаких записей. Этот просмотр позволит получить представление обо всём материале, который необходимо изучить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3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94"/>
        <w:gridCol w:w="3146"/>
        <w:gridCol w:w="5905"/>
      </w:tblGrid>
      <w:tr>
        <w:trPr>
          <w:trHeight w:val="189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нимательное чтение по главным разделам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нимательно прочитайте материал по главам, разделам, параграфам. Наиболее трудные места книги следует читать в замедленном темпе. Выделите наиболее важные тексты. При изучении книги (журнала) надо обращать внимание на схемы, чертежи, рисунки, формулы. Значения всех незнакомых слов следует найти в словаре, интернете.  С первого раза можно не достигнуть полного понимания материала, следует возвратится к источнику повторно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3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ыборочное чтение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еречитайте наиболее важные места, это позволит лучше понять изучаемый материал.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4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ыписки из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прочитанного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Читая, книгу (журнал) следует делать выписки, зарисовки, составлять схемы, тезисы, выписывать цифры, цитаты. Выписывать нужно только самое главное и в кратчайшей форме. Удобно конспектировать на карточках: это позволит дополнять конспект и менять порядок расположения.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5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равнение и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опоставление прочитанного с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другими источниками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тметьте общее и отличительное в различных источниках по данной проблеме.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6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Критическая оценка прочитанного и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запись замечаний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ратите внимание на объективность суждения.</w:t>
            </w:r>
          </w:p>
        </w:tc>
      </w:tr>
    </w:tbl>
    <w:p>
      <w:pPr>
        <w:pStyle w:val="C8"/>
        <w:shd w:fill="FFFFFF" w:val="clear"/>
        <w:spacing w:before="0" w:after="0"/>
        <w:ind w:left="1080" w:hanging="0"/>
        <w:jc w:val="center"/>
        <w:rPr>
          <w:rFonts w:ascii="Calibri" w:hAnsi="Calibri" w:cs="Calibri"/>
          <w:color w:val="000000"/>
        </w:rPr>
      </w:pPr>
      <w:r>
        <w:rPr>
          <w:rStyle w:val="C6"/>
          <w:b/>
          <w:bCs/>
          <w:color w:val="000000"/>
        </w:rPr>
        <w:t>6. Полезные интернет-ссылки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1) Единая коллекция цифровых образовательных ресурсов - </w:t>
      </w:r>
      <w:hyperlink r:id="rId3">
        <w:r>
          <w:rPr>
            <w:rStyle w:val="InternetLink"/>
          </w:rPr>
          <w:t>www.school-collection.edu.ru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2) Российский портал открытого образования – </w:t>
      </w:r>
      <w:hyperlink r:id="rId4">
        <w:r>
          <w:rPr>
            <w:rStyle w:val="InternetLink"/>
          </w:rPr>
          <w:t>http://window.edu.ru/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3) Видеоуроки по предметам - </w:t>
      </w:r>
      <w:hyperlink r:id="rId5">
        <w:r>
          <w:rPr>
            <w:rStyle w:val="InternetLink"/>
          </w:rPr>
          <w:t>http://interneturok.ru/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4) Научно-популярный физико-математический журнал «Квант» </w:t>
      </w:r>
      <w:hyperlink r:id="rId6">
        <w:r>
          <w:rPr>
            <w:rStyle w:val="InternetLink"/>
          </w:rPr>
          <w:t>http://www.kvant.info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5) Журнал «Наука и жизнь» </w:t>
      </w:r>
      <w:hyperlink r:id="rId7">
        <w:r>
          <w:rPr>
            <w:rStyle w:val="InternetLink"/>
          </w:rPr>
          <w:t>http://www.nkj.ru/</w:t>
        </w:r>
      </w:hyperlink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становлений линий связи, соединяющие элементы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Тема:</w:t>
      </w:r>
      <w:r>
        <w:rPr>
          <w:bCs/>
        </w:rPr>
        <w:t xml:space="preserve"> </w:t>
      </w:r>
      <w:r>
        <w:rPr/>
        <w:t>Подготовка авторского доклад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20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составлению авторского доклада.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>
          <w:b/>
        </w:rPr>
        <w:t>Задание №1</w:t>
      </w:r>
      <w:r>
        <w:rPr/>
        <w:t>. Составить доклад по теме проекта в соответствии с алгоритмом.</w:t>
      </w:r>
    </w:p>
    <w:p>
      <w:pPr>
        <w:pStyle w:val="Style18"/>
        <w:rPr/>
      </w:pPr>
      <w:r>
        <w:rPr/>
        <w:t>Доклад (реферат) - это самостоятельная работа, в которой автор раскрывает заявленную тему. Содержание материала должно быть логичным, изложение материала носит проблемно-поисковый характер.</w:t>
      </w:r>
    </w:p>
    <w:p>
      <w:pPr>
        <w:pStyle w:val="Style18"/>
        <w:rPr/>
      </w:pPr>
      <w:r>
        <w:rPr/>
        <w:t>Объем доклада – 3-5 страниц текста, оформленного в соответствии с указанными ниже требованиями.</w:t>
      </w:r>
    </w:p>
    <w:p>
      <w:pPr>
        <w:pStyle w:val="Style18"/>
        <w:rPr/>
      </w:pPr>
      <w:r>
        <w:rPr/>
        <w:t>Объем реферата – до 15 страниц текста, оформленного в соответствии с указанными ниже требованиями.</w:t>
      </w:r>
    </w:p>
    <w:p>
      <w:pPr>
        <w:pStyle w:val="Style18"/>
        <w:rPr/>
      </w:pPr>
      <w:r>
        <w:rPr/>
        <w:t>Этапы работы над докладом (рефератом).</w:t>
      </w:r>
    </w:p>
    <w:p>
      <w:pPr>
        <w:pStyle w:val="Style18"/>
        <w:rPr/>
      </w:pPr>
      <w:r>
        <w:rPr/>
        <w:t>1. Формулирование темы. Тема должна быть не только актуальной по своему значению, но оригинальной, интересной по содержанию.</w:t>
      </w:r>
    </w:p>
    <w:p>
      <w:pPr>
        <w:pStyle w:val="Style18"/>
        <w:rPr/>
      </w:pPr>
      <w:r>
        <w:rPr/>
        <w:t>2. Подбор и изучение основных источников по теме (как правило, не менее 8-10).</w:t>
      </w:r>
    </w:p>
    <w:p>
      <w:pPr>
        <w:pStyle w:val="Style18"/>
        <w:rPr/>
      </w:pPr>
      <w:r>
        <w:rPr/>
        <w:t>3. Составление списка используемой литературы.</w:t>
      </w:r>
    </w:p>
    <w:p>
      <w:pPr>
        <w:pStyle w:val="Style18"/>
        <w:rPr/>
      </w:pPr>
      <w:r>
        <w:rPr/>
        <w:t>4. Обработка и систематизация информации.</w:t>
      </w:r>
    </w:p>
    <w:p>
      <w:pPr>
        <w:pStyle w:val="Style18"/>
        <w:rPr/>
      </w:pPr>
      <w:r>
        <w:rPr/>
        <w:t>5. Разработка плана доклада.</w:t>
      </w:r>
    </w:p>
    <w:p>
      <w:pPr>
        <w:pStyle w:val="Style18"/>
        <w:rPr/>
      </w:pPr>
      <w:r>
        <w:rPr/>
        <w:t>6. Написание доклада.</w:t>
      </w:r>
    </w:p>
    <w:p>
      <w:pPr>
        <w:pStyle w:val="Style18"/>
        <w:rPr/>
      </w:pPr>
      <w:r>
        <w:rPr/>
        <w:t>7. Публичное выступление и защита доклада.</w:t>
      </w:r>
    </w:p>
    <w:p>
      <w:pPr>
        <w:pStyle w:val="Style18"/>
        <w:rPr/>
      </w:pPr>
      <w:r>
        <w:rPr/>
        <w:t>Требования к оформлению и защите доклада.</w:t>
      </w:r>
    </w:p>
    <w:p>
      <w:pPr>
        <w:pStyle w:val="Style18"/>
        <w:rPr/>
      </w:pPr>
      <w:r>
        <w:rPr/>
        <w:t>1.Требования к тексту.</w:t>
      </w:r>
    </w:p>
    <w:p>
      <w:pPr>
        <w:pStyle w:val="Style18"/>
        <w:rPr/>
      </w:pPr>
      <w:r>
        <w:rPr/>
        <w:t>1.1. Доклад выполняется на стандартной белой бумаге формата А-4 (верхнее, нижнее и правое поля – 1,5 см; левое – 2,5 см).</w:t>
      </w:r>
    </w:p>
    <w:p>
      <w:pPr>
        <w:pStyle w:val="Style18"/>
        <w:rPr/>
      </w:pPr>
      <w:r>
        <w:rPr/>
        <w:t>1.2. Текст печатается обычным шрифтом Times New Roman (размер шрифта – 12 кегель).</w:t>
      </w:r>
    </w:p>
    <w:p>
      <w:pPr>
        <w:pStyle w:val="Style18"/>
        <w:rPr/>
      </w:pPr>
      <w:r>
        <w:rPr/>
        <w:t>Заголовки – полужирным шрифтом Times New Roman (размер шрифта – 14 кегель).</w:t>
      </w:r>
    </w:p>
    <w:p>
      <w:pPr>
        <w:pStyle w:val="Style18"/>
        <w:rPr/>
      </w:pPr>
      <w:r>
        <w:rPr/>
        <w:t>1.3. Интервал между строками – полуторный.</w:t>
      </w:r>
    </w:p>
    <w:p>
      <w:pPr>
        <w:pStyle w:val="Style18"/>
        <w:rPr/>
      </w:pPr>
      <w:r>
        <w:rPr/>
        <w:t>1.4. Текст оформляется на одной стороне листа.</w:t>
      </w:r>
    </w:p>
    <w:p>
      <w:pPr>
        <w:pStyle w:val="Style18"/>
        <w:rPr/>
      </w:pPr>
      <w:r>
        <w:rPr/>
        <w:t>1.5. В случае невозможности выполнить пункты 2.1.-2.4. данного раздела допускается рукописное оформление доклада.</w:t>
      </w:r>
    </w:p>
    <w:p>
      <w:pPr>
        <w:pStyle w:val="Style18"/>
        <w:rPr/>
      </w:pPr>
      <w:r>
        <w:rPr/>
        <w:t>2. Типовая структура доклада.</w:t>
      </w:r>
    </w:p>
    <w:p>
      <w:pPr>
        <w:pStyle w:val="Style18"/>
        <w:rPr/>
      </w:pPr>
      <w:r>
        <w:rPr/>
        <w:t>1. Титульный лист.</w:t>
      </w:r>
    </w:p>
    <w:p>
      <w:pPr>
        <w:pStyle w:val="Style18"/>
        <w:rPr/>
      </w:pPr>
      <w:r>
        <w:rPr/>
        <w:t>2. План (простой или развернутый с указанием страниц доклада).</w:t>
      </w:r>
    </w:p>
    <w:p>
      <w:pPr>
        <w:pStyle w:val="Style18"/>
        <w:rPr/>
      </w:pPr>
      <w:r>
        <w:rPr/>
        <w:t>3. Основная часть.</w:t>
      </w:r>
    </w:p>
    <w:p>
      <w:pPr>
        <w:pStyle w:val="Style18"/>
        <w:rPr/>
      </w:pPr>
      <w:r>
        <w:rPr/>
        <w:t>4. Список литературы.</w:t>
      </w:r>
    </w:p>
    <w:p>
      <w:pPr>
        <w:pStyle w:val="Style18"/>
        <w:rPr/>
      </w:pPr>
      <w:r>
        <w:rPr/>
        <w:t>5. Приложения (карты, схемы, графики, диаграммы, рисунки, фото и т.д.).</w:t>
      </w:r>
    </w:p>
    <w:p>
      <w:pPr>
        <w:pStyle w:val="Style18"/>
        <w:rPr/>
      </w:pPr>
      <w:r>
        <w:rPr/>
        <w:t>3. Требования к оформлению разделов доклада.</w:t>
      </w:r>
    </w:p>
    <w:p>
      <w:pPr>
        <w:pStyle w:val="Style18"/>
        <w:rPr/>
      </w:pPr>
      <w:r>
        <w:rPr/>
        <w:t>3.1. Титульный лист оформляется по единым требованиям. Он содержит:</w:t>
      </w:r>
    </w:p>
    <w:p>
      <w:pPr>
        <w:pStyle w:val="Style18"/>
        <w:rPr/>
      </w:pPr>
      <w:r>
        <w:rPr/>
        <w:t>- название образовательного учреждения ;</w:t>
      </w:r>
    </w:p>
    <w:p>
      <w:pPr>
        <w:pStyle w:val="Style18"/>
        <w:rPr/>
      </w:pPr>
      <w:r>
        <w:rPr/>
        <w:t>- тему доклада;</w:t>
      </w:r>
    </w:p>
    <w:p>
      <w:pPr>
        <w:pStyle w:val="Style18"/>
        <w:rPr/>
      </w:pPr>
      <w:r>
        <w:rPr/>
        <w:t>- сведения об авторе;</w:t>
      </w:r>
    </w:p>
    <w:p>
      <w:pPr>
        <w:pStyle w:val="Style18"/>
        <w:rPr/>
      </w:pPr>
      <w:r>
        <w:rPr/>
        <w:t>- сведения о руководителе;</w:t>
      </w:r>
    </w:p>
    <w:p>
      <w:pPr>
        <w:pStyle w:val="Style18"/>
        <w:rPr/>
      </w:pPr>
      <w:r>
        <w:rPr/>
        <w:t>- наименование населенного пункта;</w:t>
      </w:r>
    </w:p>
    <w:p>
      <w:pPr>
        <w:pStyle w:val="Style18"/>
        <w:rPr/>
      </w:pPr>
      <w:r>
        <w:rPr/>
        <w:t>- год выполнения работы. (Приложение 1, 2)</w:t>
      </w:r>
    </w:p>
    <w:p>
      <w:pPr>
        <w:pStyle w:val="Style18"/>
        <w:rPr/>
      </w:pPr>
      <w:r>
        <w:rPr/>
        <w:t>4. Защита продолжается в течение 3 минут по плану:</w:t>
      </w:r>
    </w:p>
    <w:p>
      <w:pPr>
        <w:pStyle w:val="Style18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актуальность темы, обоснование выбора темы;</w:t>
      </w:r>
    </w:p>
    <w:p>
      <w:pPr>
        <w:pStyle w:val="Style18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краткая характеристика изученной литературы и краткое содержание доклада.</w:t>
      </w:r>
    </w:p>
    <w:p>
      <w:pPr>
        <w:pStyle w:val="Style18"/>
        <w:rPr>
          <w:color w:val="333333"/>
        </w:rPr>
      </w:pPr>
      <w:r>
        <w:rPr>
          <w:color w:val="333333"/>
        </w:rPr>
        <w:t>5. Автору доклада по окончании представления доклада экзаменаторами могут быть заданы вопросы по теме доклада.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лад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ильность установлений линий связи, соединяющие элементы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Тема:</w:t>
      </w:r>
      <w:r>
        <w:rPr>
          <w:bCs/>
        </w:rPr>
        <w:t xml:space="preserve"> </w:t>
      </w:r>
      <w:r>
        <w:rPr/>
        <w:t>Оформление титульного листа. Оформление библиографического списк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ргеев И.С. Как организовать проектную деятельность учащихся. – М.: АРКТИ, 2020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составлению схем исходя из предложенного сырья и самого п/ф в индивидуальной работе.</w:t>
      </w:r>
    </w:p>
    <w:p>
      <w:pPr>
        <w:pStyle w:val="Normal"/>
        <w:numPr>
          <w:ilvl w:val="0"/>
          <w:numId w:val="34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>
          <w:b/>
        </w:rPr>
        <w:t>Задание №1</w:t>
      </w:r>
      <w:r>
        <w:rPr/>
        <w:t>. Оформить титульный лист проекта в соответствии с требованиями.</w:t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>
          <w:rStyle w:val="C6"/>
          <w:rFonts w:cs="Calibri" w:ascii="Calibri" w:hAnsi="Calibri"/>
          <w:b/>
          <w:bCs/>
          <w:color w:val="000000"/>
        </w:rPr>
        <w:t>Требования к оформлению текстового варианта проектной работы</w:t>
      </w:r>
    </w:p>
    <w:tbl>
      <w:tblPr>
        <w:tblW w:w="9764" w:type="dxa"/>
        <w:jc w:val="left"/>
        <w:tblInd w:w="-3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99"/>
        <w:gridCol w:w="7165"/>
      </w:tblGrid>
      <w:tr>
        <w:trPr>
          <w:trHeight w:val="26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труктура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Требования к содержанию</w:t>
            </w:r>
          </w:p>
        </w:tc>
      </w:tr>
      <w:tr>
        <w:trPr>
          <w:trHeight w:val="180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1.Информационный раздел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1.1. Титульный лист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учебного заведения (указывается в верхней части титульного лист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работы (БОЛЬШИМИ БУКВАМИ по центр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ласть научных знаний, рассмотренных в проек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анные об авторе (Ф.И. – полностью, курс, групп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анные о руководител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населённого пункта и год написания (внизу по центру).</w:t>
            </w:r>
          </w:p>
        </w:tc>
      </w:tr>
      <w:tr>
        <w:trPr>
          <w:trHeight w:val="517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1.2 Оглавление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именование всех глав, разделов с указанием номеров страниц, на которых размещается материал.</w:t>
            </w:r>
          </w:p>
        </w:tc>
      </w:tr>
      <w:tr>
        <w:trPr>
          <w:trHeight w:val="1552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. Описание работы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2.1 Введение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Актуальность выбранной темы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облем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Цель проект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адачи, поставленные для реализации проект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лан (содержание работы)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оротко перечисляются методы работы.</w:t>
            </w:r>
          </w:p>
        </w:tc>
      </w:tr>
      <w:tr>
        <w:trPr>
          <w:trHeight w:val="180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.2. Описание проектной работы и её результаты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Теоретическая часть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актическая часть (описание методов исследования, ход исследования и его результаты)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начение и применение проекта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ыводы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писок использованной литературы, электронные адреса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иложения (рисунки, фото, схемы, таблицы, диаграммы).</w:t>
            </w:r>
          </w:p>
        </w:tc>
      </w:tr>
      <w:tr>
        <w:trPr>
          <w:trHeight w:val="78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3.Рефлексия деятельности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ценивание степени достижения целей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ценивание качества результатов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иобретённые, знания, умения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итульного лис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ильность установлений линий связи, соединяющие элементы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Изложение результатов работы над индивидуальным проектом через статью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к индивидуальной творческой работе по разработке авторской рецептуры п/ф и последующего расчета сырья.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1</w:t>
      </w:r>
      <w:r>
        <w:rPr/>
        <w:t>. Оформить результаты работы над индивидуальным проектом через статью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5"/>
          <w:b/>
          <w:bCs/>
          <w:color w:val="000000"/>
        </w:rPr>
        <w:t>Рекомендации для написания статьи</w:t>
      </w:r>
      <w:r>
        <w:rPr>
          <w:rStyle w:val="C4"/>
          <w:color w:val="000000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1429" w:firstLine="709"/>
        <w:jc w:val="both"/>
        <w:rPr/>
      </w:pPr>
      <w:r>
        <w:rPr/>
        <w:t xml:space="preserve">Первое правило написания статьи: работа с текстом начинается еще до того, как вы написали первую строчку. Сначала нужно все проанализировать: решить, зачем и для кого вы пишете материал, какого результата хотите добиться и как собираетесь это делать. Ответить на эти вопросы – значит отсечь все лишнее и начать работать по целевой аудитории. </w:t>
      </w:r>
    </w:p>
    <w:p>
      <w:pPr>
        <w:pStyle w:val="Normal"/>
        <w:numPr>
          <w:ilvl w:val="0"/>
          <w:numId w:val="7"/>
        </w:numPr>
        <w:spacing w:lineRule="auto" w:line="276"/>
        <w:ind w:left="1429" w:firstLine="709"/>
        <w:jc w:val="both"/>
        <w:rPr/>
      </w:pPr>
      <w:r>
        <w:rPr/>
        <w:t>Так вы поймете, в каком стиле писать и можно ли использовать профессиональные термины. После этого можно набросать будущую структуру, определиться с подачей и сделать еще много чего полезного.</w:t>
      </w:r>
    </w:p>
    <w:p>
      <w:pPr>
        <w:pStyle w:val="Normal"/>
        <w:spacing w:lineRule="auto" w:line="276"/>
        <w:jc w:val="both"/>
        <w:rPr/>
      </w:pPr>
      <w:r>
        <w:rPr/>
        <w:t>Примеры анализа при написании статьи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ишем статью для блога брокерской компани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Для кого: потенциальные клиенты, разбирающиеся в теме на базовом уровне; профессиональные брокеры, аналитики и сочувствующие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Для чего: рассказать про актуальные тренды на рынке и про то, как их использовать в своих корыстных целях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</w:rPr>
      </w:pPr>
      <w:r>
        <w:rPr/>
        <w:t xml:space="preserve">Результат: подтвердить экспертность; </w:t>
      </w:r>
    </w:p>
    <w:p>
      <w:pPr>
        <w:pStyle w:val="Normal"/>
        <w:spacing w:lineRule="auto" w:line="276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9" w:hanging="0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очка последовательности продуктов начиная от основного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Оформление приложения результатов исследования индивидуального проект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1"/>
          <w:numId w:val="27"/>
        </w:numPr>
        <w:spacing w:lineRule="auto" w:line="276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1"/>
          <w:numId w:val="27"/>
        </w:numPr>
        <w:spacing w:lineRule="auto" w:line="276"/>
        <w:jc w:val="both"/>
        <w:rPr/>
      </w:pPr>
      <w:r>
        <w:rPr/>
        <w:t>Обобщить полученные знания и применить к индивидуальной творческой работе по разработке авторской рецептуры п/ф и последующего расчета сырья.</w:t>
      </w:r>
    </w:p>
    <w:p>
      <w:pPr>
        <w:pStyle w:val="Normal"/>
        <w:numPr>
          <w:ilvl w:val="1"/>
          <w:numId w:val="27"/>
        </w:numPr>
        <w:spacing w:lineRule="auto" w:line="276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1</w:t>
      </w:r>
      <w:r>
        <w:rPr/>
        <w:t>. Оформить приложения результатов исследования индивидуального проекта.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25"/>
          <w:b/>
          <w:b/>
          <w:bCs/>
          <w:color w:val="000000"/>
        </w:rPr>
      </w:pPr>
      <w:r>
        <w:rPr>
          <w:rStyle w:val="C25"/>
          <w:b/>
          <w:bCs/>
          <w:color w:val="000000"/>
        </w:rPr>
        <w:t>Рекомендации для работы</w:t>
      </w:r>
    </w:p>
    <w:p>
      <w:pPr>
        <w:pStyle w:val="C0"/>
        <w:numPr>
          <w:ilvl w:val="0"/>
          <w:numId w:val="21"/>
        </w:numPr>
        <w:shd w:fill="FFFFFF" w:val="clear"/>
        <w:spacing w:before="280" w:after="0"/>
        <w:ind w:left="1288" w:firstLine="568"/>
        <w:jc w:val="both"/>
        <w:rPr>
          <w:rStyle w:val="C25"/>
          <w:bCs/>
          <w:color w:val="000000"/>
        </w:rPr>
      </w:pPr>
      <w:r>
        <w:rPr>
          <w:rStyle w:val="C25"/>
          <w:bCs/>
          <w:color w:val="000000"/>
        </w:rPr>
        <w:t>Дополнительный материал может пояснять и дополнять проект различными данными, а может иметь справочный вид. В зависимости от этого выделяют два основных вида: обязательный и информационный. Без первых не может существовать ни один хорошо подготовленный труд: это таблицы и разного рода вычисления, значения. Такие материалы обязательны для будущих инженеров, менеджеров и бухгалтеров.</w:t>
      </w:r>
    </w:p>
    <w:p>
      <w:pPr>
        <w:pStyle w:val="C0"/>
        <w:numPr>
          <w:ilvl w:val="0"/>
          <w:numId w:val="21"/>
        </w:numPr>
        <w:shd w:fill="FFFFFF" w:val="clear"/>
        <w:spacing w:before="0" w:after="280"/>
        <w:ind w:left="1288" w:firstLine="568"/>
        <w:jc w:val="both"/>
        <w:rPr>
          <w:rStyle w:val="C25"/>
          <w:bCs/>
          <w:color w:val="000000"/>
        </w:rPr>
      </w:pPr>
      <w:r>
        <w:rPr>
          <w:rStyle w:val="C25"/>
          <w:bCs/>
          <w:color w:val="000000"/>
        </w:rPr>
        <w:t>В качестве информационных приложений выступают схемы, диаграммы и разнообразные рисунки, которые подтверждают все описанное в основном тексте. Также можно разместить ксерокопии сертификатов и другой документации, актуальной для проекта.</w:t>
      </w:r>
    </w:p>
    <w:p>
      <w:pPr>
        <w:pStyle w:val="C0"/>
        <w:numPr>
          <w:ilvl w:val="0"/>
          <w:numId w:val="21"/>
        </w:numPr>
        <w:shd w:fill="FFFFFF" w:val="clear"/>
        <w:spacing w:before="0" w:after="280"/>
        <w:ind w:left="1288" w:firstLine="568"/>
        <w:jc w:val="both"/>
        <w:rPr/>
      </w:pPr>
      <w:r>
        <w:rPr>
          <w:rStyle w:val="C25"/>
          <w:bCs/>
          <w:color w:val="000000"/>
        </w:rPr>
        <w:t>Конкретная информация, которая размещается в этом разделе, в первую очередь зависит от темы научного труда и дисциплины. Но, как правило, работа должна содержать не менее двух таких приложений. В общем виде это могут быть: фотографии, иллюстрации; свидетельства, сертификаты и справки; отчеты об испытаниях; чертежи; статистика; математические подсчеты и формулы; карты и планы; анкеты для опроса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25"/>
          <w:bCs/>
          <w:color w:val="000000"/>
        </w:rPr>
      </w:pPr>
      <w:r>
        <w:rPr>
          <w:rStyle w:val="C25"/>
          <w:bCs/>
          <w:color w:val="000000"/>
        </w:rPr>
        <w:t>Теперь вы подробно знаете, что такое приложение. Однако этого мало для отличной сдачи работы. Важно узнать и другие нюансы подготовки.</w:t>
      </w:r>
    </w:p>
    <w:p>
      <w:pPr>
        <w:pStyle w:val="C0"/>
        <w:shd w:fill="FFFFFF" w:val="clear"/>
        <w:ind w:firstLine="568"/>
        <w:jc w:val="both"/>
        <w:rPr/>
      </w:pPr>
      <w:r>
        <w:rPr/>
        <w:t>Все вспомогательные материалы можно сделать и продолжением проекта после перечня источников, и отдельной брошюрой. Правильное оформление приложений в курсовой работе требует соблюдения следующих требований:</w:t>
      </w:r>
    </w:p>
    <w:p>
      <w:pPr>
        <w:pStyle w:val="C0"/>
        <w:numPr>
          <w:ilvl w:val="0"/>
          <w:numId w:val="8"/>
        </w:numPr>
        <w:shd w:fill="FFFFFF" w:val="clear"/>
        <w:spacing w:before="280" w:after="0"/>
        <w:jc w:val="both"/>
        <w:rPr/>
      </w:pPr>
      <w:r>
        <w:rPr/>
        <w:t>Размещение после заключения и списка использованной литературы. Никаких разделов не должно быть после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Каждое приложение должно занимать отдельный лист и иметь заголовок, размещенный по центру и написанный тем же шрифтом, что и основной документ. Размер букв должен быть большим, допустим полужирный курсив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Обязательны ссылки на все вспомогательные материалы. В основном тексте следует делать сноски после утверждения или тезиса, например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Все приложения располагаются по мере их упоминания в проекте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Все страницы этого раздела должны быть разделены командой «Вставка» – «Разрыв страницы». Это необходимо для того, чтобы после небольшой корректировки не сместилась вся остальная информация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Если материал не уместился на одном листе и потребовался перенос, вверху следующего необходимо писать «Продолжение приложения». При этом порядковый номер дублируется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Все вспомогательные материалы следует подписывать арабскими цифрами согласно упоминанию в основном тексте. Это особенно важно, так как преподаватель сможет быстро найти нужное место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Если вы используете русские буквы, к примеру «Приложение Г», важно учесть, что некоторые из них не применяются: Ё, Й, Ч, З, Ь, Ъ, Ы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Все вспомогательные материалы имеют информативный заголовок, он пишется под их номером.</w:t>
      </w:r>
    </w:p>
    <w:p>
      <w:pPr>
        <w:pStyle w:val="C0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Объемные приложения, оформленные в виде брошюры, могут иметь содержание.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/>
        <w:t xml:space="preserve">Соблюдение этих основных правил поможет учесть все требования и сделать вашу работу четко структурированной и содержательной. 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оформления таблицы с расчетом, технологии приготовления и т.п.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очка последовательности продуктов начиная от основного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Оформление слайдов в программе PowerPoint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19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27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27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к индивидуальной творческой работе по разработке авторской рецептуры п/ф и последующего расчета сырья.</w:t>
      </w:r>
    </w:p>
    <w:p>
      <w:pPr>
        <w:pStyle w:val="Normal"/>
        <w:numPr>
          <w:ilvl w:val="0"/>
          <w:numId w:val="27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1</w:t>
      </w:r>
      <w:r>
        <w:rPr/>
        <w:t>. Разработать и оформить слайды презентации в программе PowerPoint в соответствии с рекомендациями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5"/>
          <w:b/>
          <w:bCs/>
          <w:color w:val="000000"/>
        </w:rPr>
        <w:t>Рекомендации для создания презентации</w:t>
      </w:r>
    </w:p>
    <w:p>
      <w:pPr>
        <w:pStyle w:val="Normal"/>
        <w:numPr>
          <w:ilvl w:val="0"/>
          <w:numId w:val="13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Определить тему презентации.</w:t>
      </w:r>
    </w:p>
    <w:p>
      <w:pPr>
        <w:pStyle w:val="Normal"/>
        <w:numPr>
          <w:ilvl w:val="0"/>
          <w:numId w:val="13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В презентацию обязательно включать следующие слайды: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Тема презентации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Автор создания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Содержание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Основная часть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Заключение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Используемая литература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резентация должна содержать не только текст, но и изображения, отредактированные в растровом графическом редакторе, схемы, созданные в векторном графическом редакторе. Так же можно включить анимацию и звуковое сопровождение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Дизайн слайдов в едином стиле, заголовки и подзаголовки должны быть выделены.</w:t>
      </w:r>
    </w:p>
    <w:p>
      <w:pPr>
        <w:pStyle w:val="Normal"/>
        <w:numPr>
          <w:ilvl w:val="0"/>
          <w:numId w:val="33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Количество – не больше 10-12 слайдов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0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056"/>
      </w:tblGrid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тиль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облюдайте единый стиль оформления</w:t>
            </w:r>
          </w:p>
          <w:p>
            <w:pPr>
              <w:pStyle w:val="Normal"/>
              <w:numPr>
                <w:ilvl w:val="0"/>
                <w:numId w:val="9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збегайте стилей, которые будут отвлекать от самой презентации.</w:t>
            </w:r>
          </w:p>
          <w:p>
            <w:pPr>
              <w:pStyle w:val="Normal"/>
              <w:numPr>
                <w:ilvl w:val="0"/>
                <w:numId w:val="9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Фон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фона предпочтительны холодные тона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Использование цвета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 одном слайде рекомендуется использовать не более трех цветов один для фона, один для заголовка, один для текста.</w:t>
            </w:r>
          </w:p>
          <w:p>
            <w:pPr>
              <w:pStyle w:val="Normal"/>
              <w:numPr>
                <w:ilvl w:val="0"/>
                <w:numId w:val="1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фона и текста используйте контрастные цвета.</w:t>
            </w:r>
          </w:p>
          <w:p>
            <w:pPr>
              <w:pStyle w:val="Normal"/>
              <w:numPr>
                <w:ilvl w:val="0"/>
                <w:numId w:val="1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ратите внимание на цвет гиперссылок (до и после использования).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Анимационные эффекты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   </w:t>
            </w:r>
            <w:r>
              <w:rPr>
                <w:rStyle w:val="C84"/>
                <w:rFonts w:cs="Calibri" w:ascii="Symbol" w:hAnsi="Symbol"/>
                <w:color w:val="000000"/>
              </w:rPr>
              <w:t>∙</w:t>
            </w:r>
            <w:r>
              <w:rPr>
                <w:rStyle w:val="C1"/>
                <w:color w:val="000000"/>
              </w:rPr>
              <w:t>   </w:t>
            </w:r>
            <w:r>
              <w:rPr>
                <w:rStyle w:val="C1"/>
                <w:color w:val="000000"/>
              </w:rPr>
              <w:t>Используйте возможности компьютерной анимации для представления информации на слайде, только если это необходимо.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   </w:t>
            </w:r>
            <w:r>
              <w:rPr>
                <w:rStyle w:val="C84"/>
                <w:rFonts w:cs="Calibri" w:ascii="Symbol" w:hAnsi="Symbol"/>
                <w:color w:val="000000"/>
              </w:rPr>
              <w:t>∙</w:t>
            </w:r>
            <w:r>
              <w:rPr>
                <w:rStyle w:val="C1"/>
                <w:color w:val="000000"/>
              </w:rPr>
              <w:t>   </w:t>
            </w:r>
            <w:r>
              <w:rPr>
                <w:rStyle w:val="C1"/>
                <w:color w:val="000000"/>
              </w:rPr>
              <w:t>Не стоит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оформления таблицы с расчетом, технологии приготовления и т.п.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очка последовательности продуктов начиная от основного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Paragraph"/>
        <w:jc w:val="center"/>
        <w:rPr>
          <w:b/>
          <w:b/>
        </w:rPr>
      </w:pPr>
      <w:r>
        <w:rPr>
          <w:b/>
        </w:rPr>
        <w:t>УЧЕБНО- МЕТОДИЧЕСКОЕ И МАТЕРИАЛЬНО- ТЕХНИЧЕСКОЕ</w:t>
      </w:r>
    </w:p>
    <w:p>
      <w:pPr>
        <w:pStyle w:val="TableParagraph"/>
        <w:jc w:val="center"/>
        <w:rPr>
          <w:b/>
          <w:b/>
        </w:rPr>
      </w:pPr>
      <w:r>
        <w:rPr>
          <w:b/>
        </w:rPr>
        <w:t>ОБЕСПЕЧ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 xml:space="preserve">Реализация  учебной дисциплины требует наличия  учебного  кабинета </w:t>
      </w:r>
      <w:r>
        <w:rPr>
          <w:b/>
          <w:bCs/>
        </w:rPr>
        <w:t>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посадочные места по количеству студентов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/>
        </w:rPr>
        <w:t>Технические средства обучения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20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1. Гин, С. И. Проект или исследование? / С. И. Гин // Пачатковая школа. – 2020. – № 6.    – С. 49–51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  Гурман  С.М.Оформление  учебных  текстовых  документов:Методические указания / С.М. Гурман, В.И. Сем</w:t>
      </w:r>
      <w:r>
        <w:rPr>
          <w:rFonts w:cs="Tahoma" w:ascii="Tahoma" w:hAnsi="Tahoma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нов. – Богданович, 2018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20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8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17.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://psystudy.ru/ - электронный научный журнал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://studentam.net/ - электронная библиотека учебников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://www.gumer.info/ - библиотека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Разработчик: </w:t>
      </w:r>
      <w:r>
        <w:rPr/>
        <w:t>преподаватель ОГБПОУ УТПиТ                  Т.Ю. Бесчетвертева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28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i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Абзац списка Знак"/>
    <w:qFormat/>
    <w:rPr>
      <w:rFonts w:eastAsia="Calibri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22">
    <w:name w:val="c22"/>
    <w:qFormat/>
    <w:rPr/>
  </w:style>
  <w:style w:type="character" w:styleId="C77">
    <w:name w:val="c77"/>
    <w:qFormat/>
    <w:rPr/>
  </w:style>
  <w:style w:type="character" w:styleId="C14">
    <w:name w:val="c14"/>
    <w:qFormat/>
    <w:rPr/>
  </w:style>
  <w:style w:type="character" w:styleId="C25">
    <w:name w:val="c25"/>
    <w:qFormat/>
    <w:rPr/>
  </w:style>
  <w:style w:type="character" w:styleId="C4">
    <w:name w:val="c4"/>
    <w:qFormat/>
    <w:rPr/>
  </w:style>
  <w:style w:type="character" w:styleId="C84">
    <w:name w:val="c84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117">
    <w:name w:val="c11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school-collection.edu.ru&amp;sa=D&amp;ust=1491689031178000&amp;usg=AFQjCNEOIYqGDVmGRWBVCrA34MQjRz1cWw" TargetMode="External"/><Relationship Id="rId4" Type="http://schemas.openxmlformats.org/officeDocument/2006/relationships/hyperlink" Target="https://www.google.com/url?q=http://window.edu.ru/&amp;sa=D&amp;ust=1491689031179000&amp;usg=AFQjCNG8-ZpoHovFsfc-jaFqvT-UnN2dBA" TargetMode="External"/><Relationship Id="rId5" Type="http://schemas.openxmlformats.org/officeDocument/2006/relationships/hyperlink" Target="https://www.google.com/url?q=http://interneturok.ru/&amp;sa=D&amp;ust=1491689031180000&amp;usg=AFQjCNEJQsWTL6U57L_eugHQp7L3jZQhgg" TargetMode="External"/><Relationship Id="rId6" Type="http://schemas.openxmlformats.org/officeDocument/2006/relationships/hyperlink" Target="https://www.google.com/url?q=http://www.kvant.info&amp;sa=D&amp;ust=1491689031181000&amp;usg=AFQjCNH2aVi2uAx4gg2fWAPgyvqUT0JGww" TargetMode="External"/><Relationship Id="rId7" Type="http://schemas.openxmlformats.org/officeDocument/2006/relationships/hyperlink" Target="https://www.google.com/url?q=http://www.nkj.ru/&amp;sa=D&amp;ust=1491689031182000&amp;usg=AFQjCNEaeqZKmfmyJe0j3OAtOy7SRzhkpQ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39:00Z</dcterms:created>
  <dc:creator>Пользователь</dc:creator>
  <dc:description/>
  <cp:keywords/>
  <dc:language>en-US</dc:language>
  <cp:lastModifiedBy>Библиотека</cp:lastModifiedBy>
  <cp:lastPrinted>2020-12-04T14:32:00Z</cp:lastPrinted>
  <dcterms:modified xsi:type="dcterms:W3CDTF">2024-10-29T06:21:00Z</dcterms:modified>
  <cp:revision>119</cp:revision>
  <dc:subject/>
  <dc:title/>
</cp:coreProperties>
</file>