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005"/>
        <w:gridCol w:w="1348"/>
        <w:gridCol w:w="1759"/>
      </w:tblGrid>
      <w:tr>
        <w:trPr>
          <w:trHeight w:val="5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пм.04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ответствует  ГОСТ Р ИСО 9001-20014, ГОСТ Р 52614.2-2006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3, 4.2.4, 5.5.3, 5.6.2, 8.4, 8.5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ст  из </w:t>
            </w:r>
          </w:p>
        </w:tc>
      </w:tr>
      <w:tr>
        <w:trPr>
          <w:trHeight w:val="2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ab/>
      </w:r>
      <w:bookmarkStart w:id="0" w:name="_Hlk98839701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4 ПЛАНИРОВАНИЕ И ОЦЕНКА ЭФФЕКТИВНОСТИ РАБОТЫ ЛОГИСТИЧЕСКИХ СИСТЕМ, КОНТРОЛЬ ЛОГИСТИЧЕСКИХ ОПЕРАЦ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.02.03 Операционная деятельность в логис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       </w:t>
        <w:tab/>
        <w:tab/>
        <w:tab/>
        <w:tab/>
        <w:tab/>
        <w:tab/>
        <w:t>УТВЕРЖДА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МК УПС 38.00.00 Экономика и управление </w:t>
        <w:tab/>
        <w:t xml:space="preserve">Заместитель директора п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К </w:t>
        <w:tab/>
        <w:tab/>
        <w:tab/>
        <w:tab/>
        <w:tab/>
        <w:tab/>
        <w:tab/>
        <w:t>учеб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Еграшкина Т.Н </w:t>
        <w:tab/>
        <w:tab/>
        <w:tab/>
        <w:tab/>
        <w:tab/>
        <w:t xml:space="preserve">           Ю.Ю. Бес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от   26.08.2024г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6.08.2024г.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цензент:</w:t>
      </w:r>
      <w:r>
        <w:rPr>
          <w:rFonts w:cs="Times New Roman" w:ascii="Times New Roman" w:hAnsi="Times New Roman"/>
          <w:color w:val="000000"/>
          <w:sz w:val="24"/>
        </w:rPr>
        <w:t xml:space="preserve"> Территориальный управляющий АО «Тандер» О.П. Клочков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подав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br/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4 ПЛАНИРОВАНИЕ И ОЦЕНКА ЭФФЕКТИВНОСТИ РАБОТЫ ЛОГИСТИЧЕСКИХ СИСТЕМ, КОНТРОЛЬ ЛОГИСТИЧЕСКИХ ОПЕРАЦИЙ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йся должен освоить основной вид деятельности «Планирование и оценка эффективности работы логистических систем, контроль логистических операций», соответствующие ему общие компетенции </w:t>
        <w:br/>
        <w:t>и профессиональные компетенции.</w:t>
      </w:r>
    </w:p>
    <w:p>
      <w:pPr>
        <w:pStyle w:val="Normal"/>
        <w:numPr>
          <w:ilvl w:val="2"/>
          <w:numId w:val="9"/>
        </w:numPr>
        <w:spacing w:before="0" w:after="0"/>
        <w:jc w:val="both"/>
        <w:rPr/>
      </w:pPr>
      <w:r>
        <w:rPr/>
        <w:t>Перечень общих компетенц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51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Ко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1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2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3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5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9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/>
          <w:sz w:val="4"/>
          <w:szCs w:val="4"/>
          <w:lang w:val="ru-RU" w:eastAsia="ru-RU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Код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4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Планирование и оценка эффективности работы логистических систем, контроль логистических опера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К 4.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ланировать работу элементов логистической систем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К 4.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Владеть методологией оценки эффективности функционирования элементов логистической систем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К 4.3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оставлять программу и осуществлять мониторинг показателей работы на уровне подразделения (участка) логистической системы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частия в планировании и организации логистически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счета основных параметров эффективного функционирования элементов логистическ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явления причин и факторов отклонений фактических показателей функционирования логистических систем от планов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частие в контроле логистических операций, процессов, систе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ределять потребность логистической системы в ресур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ланировать деятельность элементов логистическ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ставлять схемы взаимодействия элементов логистическ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ить расчеты основных показателей эффективности функционирования логистической системы и ее отдельных эле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нализировать показатели работы логистической системы и участвовать в разработке мероприятий по повышению ее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существлять контрольные мероприятия на различных стадиях логистическ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нтерпретировать результаты контроль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зрабатывать мероприятия по результатам анализа выполнения план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тоды планирования элементов логистически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чение и особенности разработки стратегических и тактических планов в логистической сис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заимосвязь основных элементов логистическ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тоды планирования потребностей в ресур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тодику оценки эффективности функционирования элементов логистическ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казатели оценки эффективности логистической системы и ее отдельных эле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факторы эффективного функционирования логистическ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езервы повышения эффективности функционирования логистическ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чение, формы и методы контроля логистических процессов и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тодику анализа выполнения стратегического и оперативного логистических пла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– 214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– 16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– 88 часов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ом числе самостоятельная работа – 20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– _________ часов</w:t>
      </w:r>
    </w:p>
    <w:p>
      <w:pPr>
        <w:pStyle w:val="Normal"/>
        <w:spacing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ая – 108 час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22 ча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290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008"/>
        <w:gridCol w:w="712"/>
        <w:gridCol w:w="827"/>
        <w:gridCol w:w="685"/>
        <w:gridCol w:w="1518"/>
        <w:gridCol w:w="1238"/>
        <w:gridCol w:w="1655"/>
        <w:gridCol w:w="691"/>
        <w:gridCol w:w="821"/>
        <w:gridCol w:w="1656"/>
      </w:tblGrid>
      <w:tr>
        <w:trPr>
          <w:trHeight w:val="35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и общих компетенций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 т.ч. в форме </w:t>
              <w:br/>
              <w:t>практической подготовки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</w:t>
            </w:r>
          </w:p>
        </w:tc>
      </w:tr>
      <w:tr>
        <w:trPr>
          <w:trHeight w:val="5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о МДК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бораторных </w:t>
              <w:br/>
              <w:t>и практических заня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2"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</w:tc>
      </w:tr>
      <w:tr>
        <w:trPr>
          <w:trHeight w:val="16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Основы планирования логистических процесс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</w:t>
            </w:r>
          </w:p>
        </w:tc>
      </w:tr>
      <w:tr>
        <w:trPr>
          <w:trHeight w:val="3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ценка эффективности и контроль логистических систе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4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</w:tr>
    </w:tbl>
    <w:p>
      <w:p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207"/>
        <w:gridCol w:w="2422"/>
      </w:tblGrid>
      <w:tr>
        <w:trPr>
          <w:trHeight w:val="131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</w:tr>
      <w:tr>
        <w:trPr>
          <w:trHeight w:val="2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планирования логистических процес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8/77</w:t>
            </w:r>
          </w:p>
        </w:tc>
      </w:tr>
      <w:tr>
        <w:trPr>
          <w:trHeight w:val="295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04.01 </w:t>
            </w:r>
            <w:r>
              <w:rPr>
                <w:rFonts w:cs="Times New Roman" w:ascii="Times New Roman" w:hAnsi="Times New Roman"/>
                <w:b/>
              </w:rPr>
              <w:t>Основы планирования логистических процес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/23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Основы планирования в логистических системах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9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планирования в логистических системах. Понятие планирования. Функции планирования. Уровни планирования. Принципы и основные направления планирования в логистических системах. Виды планирования в логистике: стратегическое, тактическое и операционное. Стратегическое планирование в логистике. Планирование логистической деятельности. Кольцо управления. Взаимосвязь логистической и корпоративной стратегии (стратегические, тактические и операционные решения). Типы стратегических решений. Логистическая стратегия.  Типы логистических стратегий: «тощая» стратегия, динамичная стратегия и стратегические союзы. Стратегии конкретных аспектов деятельности логистической компании.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ланирования в логистических системах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кольцо управления участка логистической цеп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видов планирования на предприяти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Элементы планирования логистических процессов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есто логистики снабжения в логистической системе. Виды материальных ресурсов. Виды закупок. Цели управления закупками. Планирование закупок. Функциональный цикл снабжения. Определение потребности в материальных запасах: методы и методики. Выбор поставщика. Направления выбора поставщика. Методы выбора поставщика: затратно-коэффициентный, метод доминирующих характеристик, метод категорий предпочтения, рейтинговая оценка факторов. Критерии выбора поставщика. Основные понятия и сущность логистики распределения. Функции и задачи логистики распределения. Распределительные каналы: понятие, основные характеристики и виды. Системы распределения: в корпоративной системе, в вертикальной системе и в горизонтальной системе. Базовые концепции производителя: специализация и ассортимент. Типы посредников: дилеры, дистрибьюторы, комиссионеры и брокеры. Проектирование распределительных каналов. Методика создания логистической сбытовой цепи (ЛСЦ)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«сделать или купить» (МОВ)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тодов выбора поставщик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логистического посредник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звена логистической цеп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деятельности звена логистической цеп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выполнение домашних заданий по темам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е изучение нормативн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кроссвордов, ребусов, тестов по темам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ам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лнение документац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работка схем-конспектов для закрепления материала и упорядочения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 к их защит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20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практика раздела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исторической справкой об организации, ее организационно-правовой формой собственности и специализацие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знакомиться со структурой логистической цепи на предприяти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ить схему логистической цепи на предприят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в планировании и организации логистических процесс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в оперативном планировании и организации материальных потоков на предприят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155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Оценка эффективности и контроль логистических сист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/83</w:t>
            </w:r>
          </w:p>
        </w:tc>
      </w:tr>
      <w:tr>
        <w:trPr>
          <w:trHeight w:val="53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04.02 Оценка эффективности и контроль логистических сист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29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Показатели эффективности функционирования логистических систем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ей логистической системы. Система ключевых показателей KPI в логистике: общие логистические издержки, качество логистического сервиса. продолжительность логистических циклов, производительность логистической системы. Расчет показателей отдельных элементов логистической системы. Основные элементы логистической системы. Звено логистической системы. Три типа звеньев: генерирующие, преобразующие и поглощающие материальные и сопутствующие потоки. Логистическая сеть. Критерии эффективности логистической системы: точность поставки, верность поставке, сроки поставки, состояние поставки, равномерность поставки, гибкость поставки, готовность к поставкам, информационная готовность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Контроль логистических процессов и операций 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контроля. Контроллинг – сущность, цели, инструменты. Роль контроллинга в процессе управления логистикой. Формирование системы логистического контроллинга. Этапы осуществления контроллинга логистической системы. Формы и методы контроля. Организация контроля логистических процессов и операций. Учет и мониторинг исполнения логистических процессов и операций. Черты эффективного управления организацией с использованием логистического подхода. Разработка контрольных мероприятий. Системы контроля и мониторинга выполнения мероприятий. Осуществление контрольных мероприятий по закупке, производству и сбыту (распределению). Выявление отклонений от плановых показателей. Контроль и анализ отклонения логистических операций. Анализ неопределенностей в логистических системах. Качество плана. Критерии качества разработки и выполнения планов. Ликвидация отклонений от плановых показателей. Алгоритм эффективности хозяйственной деятельности звеньев интегрированной логистической системы. Причины возникновения узких мес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Анализ работы логистических систем 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аботы логистической системы: показатель доли логистики в общих расходах предприятия, показатель исполнения бюджета на логистику, показатель доли склада и транспорта в общих расходах предприятия. Система критериев для локальной оценки логистических операций предприятия. Мероприятия по повышению эффективности работы логистической системы. Показатели эффективности логистических цепей. Критерии и методы оценки рентабельности. Оценка рентабельности функционирования логистической системы и ее элементов: рентабельность производства, рентабельность продукции, себестоимость, авансированный капитал, рентабельностью предприятия. Факторы повышения доходов и прибыли логистической системы. Влияние логистических процессов на формирование расходов предприятия. Два основных показателя рентабельности: рентабельность оборота, рентабельность имуществ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выполнение домашних заданий по темам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е изучение норматив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кроссвордов, ребусов, тестов по тема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а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лнение документа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схем-конспектов для закрепления материала и упорядочения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ка к защите курсовой работ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ая рабо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чет и анализ показателей эффективности работы транспортного предприят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и анализ показателей эффективности работы складского пред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чет и анализ показателей эффективности работы производственного предприят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и анализ показателей эффективности работы логистической цеп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эффективности управления участком логистической цеп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практика раздела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знакомиться с исторической справкой об организации, ее организационно-правовой формой собственности и специализацие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читать показатели эффективности функционирования элемента логистической цеп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сти анализ показателей работы элемента логистической цеп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ять участие в разработке мероприятий по совершенствованию работы элемента логистической цеп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ять участие в контрольных мероприятиях различных логистических процес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«Анализа логистической деятельности», оснащенный оборудованием: доска учебная, рабочее место преподавателя, столы, стулья (по числу обучающихся),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ическими средств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пьютер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«Планирования и организации логистических процессов» оснащенные </w:t>
        <w:br/>
        <w:t xml:space="preserve">в соответствии с п. 6.1.2.3 примерной основной образовательной программы </w:t>
        <w:br/>
        <w:t>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ные базы практики в соответствии с п. 6.1.2.5 примерной основной образовательной программы 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spacing w:lineRule="auto" w:line="276"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</w:t>
      </w:r>
      <w:r>
        <w:rPr>
          <w:b/>
          <w:lang w:val="ru-RU"/>
        </w:rPr>
        <w:t xml:space="preserve">и электронные </w:t>
      </w:r>
      <w:r>
        <w:rPr>
          <w:b/>
        </w:rPr>
        <w:t>издания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ов, А. Е. Логистическое администрирование транспортных потоков : учебное пособие / А. Е. Архипов, Ю. А. Субботин. — Новосибирск : СГУВТ, 2021. — 134 с. — ISBN 978-5-8119-0873-8. — Текст : электронный // Лань : электронно-библиотечная система. — URL: https://e.lanbook.com/book/194789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инова, В. В. Бизнес-планирование в логистике транспортных систем : учебно-методическое пособие / В. В. Багинова, Д. В. Ушаков. — Москва : РУТ (МИИТ), 2020. — 44 с. — Текст : электронный // Лань : электронно-библиотечная система. — URL: https://e.lanbook.com/book/175902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горьев, М. Н.  Коммерческая логистика: теория и практика: учебник для среднего профессионального образования / М. Н. Григорьев, В. В. Ткач. — 3-е изд., испр. и доп. — Москва: Издательство Юрайт, 2021. — 507 с. — (Профессиональное образование). — ISBN 978-5-534-03178-2. — Текст: электронный // Образовательная платформа Юрайт [сайт]. — URL: https://urait.ru/bcode/471543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ко, Е. А. Логистика: практикум для СПО / Е. А. Лавренко, Д. Ю. Воронова. — Саратов: Профобразование, 2020. — 223 c. — ISBN 978-5-4488-0541-7. — Текст: электронный // Электронный ресурс цифровой образовательной среды СПО PROFобразование: [сайт]. —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profspo.ru/books/91889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ин, Г. Г. Логистика: учебное пособие для СПО / Г. Г. Левкин, Е. А. Панова. — 2-е изд. — Саратов: Профобразование, Ай Пи Эр Медиа, 2018. — 184 c. — ISBN 978-5-4486-0362-4, 978-5-4488-0196-9. — Текст: электронный // Электронный ресурс цифровой образовательной среды СПО PROFобразование: [сайт]. — URL: https://profspo.ru/books/76993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кин, Г. Г. Основы управления логистическими процессами в закупках, производстве и распределении: учебник для СПО / Г. Г. Левкин. — Саратов, Москва: Профобразование, Ай Пи Ар Медиа, 2020. — 148 c. — ISBN 978-5-4488-0836-4, 978-5-4497-0525-9. — Текст: электронный // Электронный ресурс цифровой образовательной среды СПО PROFобразование: [сайт]. — URL: https://profspo.ru/books/96851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истика и управление цепями поставок: учебник для среднего профессионального образования / В. В. Щербаков [и др.]; под редакцией В. В. Щербакова. — Москва: Издательство Юрайт, 2021. — 582 с. — (Профессиональное образование). — ISBN 978-5-534-11710-3. — Текст: электронный // Образовательная платформа Юрайт [сайт]. — URL: https://urait.ru/bcode/471333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стика промышленного предприятия: учебное пособие для СПО / П. П. Крылатков, Е. Ю. Кузнецова, Г. Г. Кожушко, Т. А. Минеева; под редакцией Г. Г. Кожушко. — 2-е изд. — Саратов, Екатеринбург: Профобразование, Уральский федеральный университет, 2019. — 174 c. — ISBN 978-5-4488-0455-7, 978-5-7996-2799-7. — Текст: электронный // Электронный ресурс цифровой образовательной среды СПО PROFобразование: [сайт]. — URL: https://profspo.ru/books/87820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стика: модели и методы : учебное пособие / П.В. Попов, И.Ю. Мирецкий, Р.Б. Ивуть, В.Е. Хартовский ; под общ. и науч. ред. П.В. Попова, И.Ю. Мирецкого. – Москва : ИНФРА-М, 2021. – 272 с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уш, Ю. М. 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1. — 221 с. — (Профессиональное образование). — ISBN 978-5-534-01263-7. — Текст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urait.ru/bcode/470001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уш, Ю. М. 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1. — 559 с. — (Профессиональное образование). — ISBN 978-5-534-12456-9. — Текст: электронный // Образовательная платформа Юрайт [сайт]. — URL: https://urait.ru/bcode/469999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ш, Ю. М. Планирование и организация логистического процесса : учебник и практикум для среднего профессионального образования / Ю. М. Неруш, С. А. Панов, А. Ю. Неруш. – Москва : Издательство Юрайт, 2022. – 422 с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посов, В. Л. Производственная логистика : учебное пособие / В. Л. Рупосов. — Иркутск : ИРНИТУ, 2019. — 188 с. — ISBN 978-5-8038-1448-1. — Текст : электронный // Лань : электронно-библиотечная система. — URL: https://e.lanbook.com/book/217286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цепями поставок: учебное пособие для СПО / составители П. П. Крылатков, М. А. Прилуцкая, под редакцией И. В. Ершовой. — 2-е изд. — Саратов, Екатеринбург: Профобразование, Уральский федеральный университет, 2020. — 139 c. — ISBN 978-5-4488-0774-9, 978-5-7996-2930-4. — Текст: электронный // Электронный ресурс цифровой образовательной среды СПО PROFобразование: [сайт]. — URL: https://profspo.ru/books/92376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шин, А. А. Логистика. Основы планирования и оценки эффективности логистических систем: учебное пособие для СПО / А. А. Яшин, М. Л. Ряшко; под редакцией Л. С. Ружанской. — 2-е изд. — Саратов, Екатеринбург: Профобразование, Уральский федеральный университет, 2019. — 51 c. — ISBN 978-5-4488-0521-9, 978-5-7996-2867-3. — Текст: электронный // Электронный ресурс цифровой образовательной среды СПО PROFобразование: [сайт]. —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profspo.ru/books/87819</w:t>
        </w:r>
      </w:hyperlink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spacing w:lineRule="auto" w:line="276" w:before="0" w:after="0"/>
        <w:ind w:left="0" w:firstLine="709"/>
        <w:contextualSpacing/>
        <w:jc w:val="both"/>
        <w:rPr>
          <w:b/>
          <w:b/>
          <w:lang w:val="ru-RU"/>
        </w:rPr>
      </w:pPr>
      <w:bookmarkStart w:id="1" w:name="_Hlk102340742"/>
      <w:bookmarkEnd w:id="1"/>
      <w:r>
        <w:rPr>
          <w:b/>
          <w:lang w:val="ru-RU"/>
        </w:rPr>
        <w:t>3.2.2 Дополнительные источники</w:t>
      </w:r>
    </w:p>
    <w:p>
      <w:pPr>
        <w:pStyle w:val="Style49"/>
        <w:numPr>
          <w:ilvl w:val="0"/>
          <w:numId w:val="7"/>
        </w:numPr>
        <w:spacing w:lineRule="auto" w:line="276" w:before="0" w:after="0"/>
        <w:ind w:left="720" w:hanging="11"/>
        <w:contextualSpacing/>
        <w:jc w:val="both"/>
        <w:rPr>
          <w:bCs/>
          <w:lang w:val="ru-RU"/>
        </w:rPr>
      </w:pPr>
      <w:r>
        <w:rPr>
          <w:bCs/>
          <w:lang w:val="ru-RU"/>
        </w:rPr>
        <w:t>Конституция Российской Федерации</w:t>
      </w:r>
    </w:p>
    <w:p>
      <w:pPr>
        <w:pStyle w:val="Style49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  <w:t>Гражданский кодекс Российской Федерации, ч. 1, 2, 3, 4 (в действующей редакции)</w:t>
      </w:r>
    </w:p>
    <w:p>
      <w:pPr>
        <w:pStyle w:val="Style49"/>
        <w:numPr>
          <w:ilvl w:val="0"/>
          <w:numId w:val="7"/>
        </w:numPr>
        <w:spacing w:lineRule="auto" w:line="276" w:before="0" w:after="0"/>
        <w:ind w:left="720" w:hanging="11"/>
        <w:contextualSpacing/>
        <w:jc w:val="both"/>
        <w:rPr>
          <w:bCs/>
          <w:lang w:val="ru-RU"/>
        </w:rPr>
      </w:pPr>
      <w:r>
        <w:rPr>
          <w:bCs/>
          <w:lang w:val="ru-RU"/>
        </w:rPr>
        <w:t>Специализированный научно-практический журнал «Логистика»</w:t>
      </w:r>
    </w:p>
    <w:p>
      <w:pPr>
        <w:pStyle w:val="Style49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hyperlink r:id="rId10">
        <w:r>
          <w:rPr>
            <w:rStyle w:val="InternetLink"/>
            <w:bCs/>
            <w:color w:val="000000"/>
            <w:u w:val="none"/>
            <w:lang w:val="ru-RU"/>
          </w:rPr>
          <w:t>http://loginfo.ru/</w:t>
        </w:r>
      </w:hyperlink>
      <w:r>
        <w:rPr>
          <w:bCs/>
          <w:lang w:val="ru-RU"/>
        </w:rPr>
        <w:t xml:space="preserve"> - журнал о логистике в бизнесе «Логинфо»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bookmarkStart w:id="2" w:name="_Hlk102340742"/>
      <w:bookmarkStart w:id="3" w:name="_Hlk102340742"/>
      <w:bookmarkEnd w:id="3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3890"/>
        <w:gridCol w:w="2800"/>
      </w:tblGrid>
      <w:tr>
        <w:trPr>
          <w:trHeight w:val="109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и наименование профессиональных </w:t>
              <w:br/>
              <w:t>и общих компетенций, формируемых в рамках моду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</w:rPr>
              <w:footnoteReference w:id="3"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 Планировать работу элементов логистической 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 Владеть методологией оценки эффективности функционирования элементов логистической 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 Составлять программу и осуществлять мониторинг показателей работы на уровне подразделения (участка) логистической 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применительно к различным контекст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требностей логистической системы в ресурс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элементов логистической сис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ы взаимодействия элементов логистической сис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сновных показателей эффективности функционирования логистической системы и ее отдельных элем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казателей работы логистической сис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роприятий по повышению эффективности работы логистической сис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на различных стадиях логистического процесс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результатов контрольных мероприят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роприятий по результатам анализа выполнения план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ых работ, тестирования, домашнего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выполнения практической работ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хода решения заданий, содержащихся в практических работ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заданий, выполненных в ходе промежуточной аттес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и защиты курсовой работ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отчета по производственной практике</w:t>
            </w:r>
          </w:p>
        </w:tc>
      </w:tr>
    </w:tbl>
    <w:p>
      <w:pPr>
        <w:pStyle w:val="Heading1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</w:r>
      <w:bookmarkEnd w:id="0"/>
    </w:p>
    <w:sectPr>
      <w:footerReference w:type="default" r:id="rId11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lang w:val="ru-RU"/>
        </w:rPr>
        <w:t xml:space="preserve"> </w:t>
      </w:r>
      <w:r>
        <w:rPr>
          <w:rStyle w:val="Emphasis"/>
          <w:i w:val="false"/>
          <w:iCs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ичностные результаты обучающихся учитываются в ходе оценки результатов освоения профессионального моду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profspo.ru/books/91889" TargetMode="External"/><Relationship Id="rId8" Type="http://schemas.openxmlformats.org/officeDocument/2006/relationships/hyperlink" Target="https://urait.ru/bcode/470001" TargetMode="External"/><Relationship Id="rId9" Type="http://schemas.openxmlformats.org/officeDocument/2006/relationships/hyperlink" Target="https://profspo.ru/books/87819" TargetMode="External"/><Relationship Id="rId10" Type="http://schemas.openxmlformats.org/officeDocument/2006/relationships/hyperlink" Target="http://loginfo.ru/" TargetMode="Externa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11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