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Рабочая программа МДК 02.01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 02.01   РОЗНИЧНАЯ ТОРГОВля продовольственныМИ товарАМ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38.01.02  Продавец, контролер-кассир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г.Ульяновск, 2024</w:t>
      </w:r>
    </w:p>
    <w:tbl>
      <w:tblPr>
        <w:tblW w:w="15615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5"/>
      </w:tblGrid>
      <w:tr>
        <w:trPr/>
        <w:tc>
          <w:tcPr>
            <w:tcW w:w="15615" w:type="dxa"/>
            <w:tcBorders/>
          </w:tcPr>
          <w:p>
            <w:pPr>
              <w:pStyle w:val="Normal"/>
              <w:snapToGrid w:val="false"/>
              <w:ind w:right="37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919"/>
              <w:jc w:val="both"/>
              <w:rPr/>
            </w:pPr>
            <w:r>
              <w:rPr/>
              <w:t>Рабочая программа междисциплинарного курса разработана на основе Федера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919"/>
              <w:jc w:val="both"/>
              <w:rPr/>
            </w:pPr>
            <w:r>
              <w:rPr/>
              <w:t>государственного образовательного стандарта   средн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919"/>
              <w:jc w:val="both"/>
              <w:rPr/>
            </w:pPr>
            <w:r>
              <w:rPr/>
              <w:t>по программе подготовки квалифицированных рабочих и служащи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919"/>
              <w:jc w:val="both"/>
              <w:rPr/>
            </w:pPr>
            <w:r>
              <w:rPr/>
              <w:t>по профессии 38.01.02</w:t>
            </w:r>
            <w:r>
              <w:rPr>
                <w:bCs/>
              </w:rPr>
              <w:t xml:space="preserve"> Продавец, контролер-кассир </w:t>
            </w:r>
            <w:r>
              <w:rPr/>
              <w:t>(приказ №  723  от 2 августа 2013 г.)</w:t>
            </w:r>
          </w:p>
          <w:p>
            <w:pPr>
              <w:pStyle w:val="Normal"/>
              <w:spacing w:lineRule="auto" w:line="360"/>
              <w:ind w:firstLine="65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tbl>
      <w:tblPr>
        <w:tblW w:w="15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  <w:gridCol w:w="5447"/>
      </w:tblGrid>
      <w:tr>
        <w:trPr>
          <w:trHeight w:val="100" w:hRule="atLeast"/>
        </w:trPr>
        <w:tc>
          <w:tcPr>
            <w:tcW w:w="15395" w:type="dxa"/>
            <w:gridSpan w:val="2"/>
            <w:tcBorders/>
          </w:tcPr>
          <w:p>
            <w:pPr>
              <w:pStyle w:val="Normal"/>
              <w:snapToGrid w:val="false"/>
              <w:ind w:right="3792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48" w:type="dxa"/>
            <w:tcBorders/>
          </w:tcPr>
          <w:p>
            <w:pPr>
              <w:pStyle w:val="Normal"/>
              <w:snapToGrid w:val="false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9948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195</wp:posOffset>
                      </wp:positionV>
                      <wp:extent cx="9490075" cy="4602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0075" cy="460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81"/>
                                    <w:gridCol w:w="5164"/>
                                  </w:tblGrid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1494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ССМОТРЕНО                                                                                      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на заседании методической комиссии                   Зам. директора по   учебной работе ОГБПОУ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«Экономики и управления»                                     « Ульяновский техникум питания и торговли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Протокол  заседания МК                   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          ____________________Ю.Ю. Бес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№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_____ от «____»________20___г.                                                     «____»__________20___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едседатель</w:t>
                                        </w: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/Т.Н.Еграшкина/</w:t>
                                        </w:r>
                                      </w:p>
                                      <w:tbl>
                                        <w:tblPr>
                                          <w:tblW w:w="239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394"/>
                                        </w:tblGrid>
                                        <w:tr>
                                          <w:trPr>
                                            <w:trHeight w:val="310" w:hRule="atLeast"/>
                                          </w:trPr>
                                          <w:tc>
                                            <w:tcPr>
                                              <w:tcW w:w="2394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______________________В.А.Панкруше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5211" w:hanging="0"/>
                                          <w:rPr>
                                            <w:bCs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5" w:hRule="atLeast"/>
                                    </w:trPr>
                                    <w:tc>
                                      <w:tcPr>
                                        <w:tcW w:w="97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7.25pt;height:362.4pt;mso-wrap-distance-left:9pt;mso-wrap-distance-right:9pt;mso-wrap-distance-top:0pt;mso-wrap-distance-bottom:0pt;margin-top:12.8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1"/>
                              <w:gridCol w:w="5164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49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ССМОТРЕНО                                                                                      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 заседании методической комиссии                   Зам. директора по   учебной работе ОГБПОУ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Экономики и управления»                                     « Ульяновский техникум питания и торговл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токол  заседания МК                  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           ____________________Ю.Ю. Бес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bCs/>
                                    </w:rPr>
                                    <w:t>_____ от «____»________20___г.                                                     «____»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едседатель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</w:rPr>
                                    <w:t>/Т.Н.Еграшкина/</w:t>
                                  </w:r>
                                </w:p>
                                <w:tbl>
                                  <w:tblPr>
                                    <w:tblW w:w="23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4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239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______________________В.А.Панкруш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5211" w:hanging="0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5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5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ind w:right="379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 ПРОГРАММЫ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 содержание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 МЕЖДИСЦИПЛИНАРНОГО КУРСА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МЕЖДИСЦИПЛИНАРНОГО КУРСА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МДК 02.01 Розничная торговля  продовольственными това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междисциплинарного курса является частью основной профессиональной образовательной программы в соответствии с ФГОС по программе подготовки квалифицированных рабочих и служащих  профессии 38.01.02  Продавец, контролер-кассир в части освоения основного вида профессиональной деятельности (ВПД):    Продажа  продовольственных товаро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1 Осуществлять приемку товаров и контроль за наличием на поступившие товары необходимых сопроводитель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2. Осуществлять подготовку товаров к продаже, размещение и выкла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3. Обслуживать, консультировать покупателей о пищевой ценности, вкусовых особенностях и свойствах отдельных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4. Соблюдать условия хранения, сроки годности, сроки хранения и сроки реализации  продаваемых 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5. Осуществлять эксплуатацию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6. Осуществлять контроль за сохранностью товарно-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К.2.7.  Изучать спрос покупателей.</w:t>
      </w:r>
    </w:p>
    <w:p>
      <w:pPr>
        <w:pStyle w:val="Normal"/>
        <w:jc w:val="both"/>
        <w:rPr/>
      </w:pPr>
      <w:r>
        <w:rPr/>
        <w:t xml:space="preserve">Программа учебной дисциплины включает темы, которые могут быть реализованы, в том числе с использованием электронного обучения  и дистанционных образовательных технологий, на платформе  </w:t>
      </w:r>
      <w:r>
        <w:rPr>
          <w:lang w:val="en-US"/>
        </w:rPr>
        <w:t>ZOOM</w:t>
      </w:r>
      <w:r>
        <w:rPr/>
        <w:t xml:space="preserve"> , </w:t>
      </w:r>
      <w:r>
        <w:rPr>
          <w:lang w:val="en-US"/>
        </w:rPr>
        <w:t>MOODLE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Тема 1.2 </w:t>
      </w:r>
      <w:r>
        <w:rPr>
          <w:b/>
          <w:bCs/>
          <w:color w:val="000000"/>
        </w:rPr>
        <w:t>Химический состав, пищевая ценность продуктов -10 ч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ма 2.4</w:t>
      </w:r>
      <w:r>
        <w:rPr>
          <w:b/>
          <w:color w:val="000000"/>
        </w:rPr>
        <w:t xml:space="preserve"> Сахар. Мёд. Патока-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/>
          <w:i/>
          <w:vertAlign w:val="superscript"/>
        </w:rPr>
      </w:pPr>
      <w:r>
        <w:rPr/>
        <w:t>Рабочая программа МДК 02.01 может быть использована</w:t>
      </w:r>
      <w:r>
        <w:rPr>
          <w:b/>
        </w:rPr>
        <w:t xml:space="preserve">  </w:t>
      </w:r>
      <w:r>
        <w:rPr/>
        <w:t>для реализации программ повышения квалификации и профессиональной переподготовки при освоении профессии рабочего (38.01.02 Продавец, контролер-кассир) в рамках специальности 38.02.05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>
          <w:b/>
        </w:rPr>
        <w:t xml:space="preserve">1.2. Цели и задачи МДК 02.01 требования к результатам осво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1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МДК 02.01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>обслуживания покупателей и продажи различных групп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/>
      </w:pPr>
      <w:r>
        <w:rPr/>
        <w:t xml:space="preserve">  </w:t>
      </w:r>
      <w:r>
        <w:rPr/>
        <w:t>производить подготовку измерительного, механического, технологического контрольно-касс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185" w:hanging="180"/>
        <w:rPr>
          <w:b/>
          <w:b/>
        </w:rPr>
      </w:pPr>
      <w:r>
        <w:rPr/>
        <w:t xml:space="preserve">  </w:t>
      </w:r>
      <w:r>
        <w:rPr/>
        <w:t xml:space="preserve">использовать в технологическом процессе измерительное, механическое, технологическое контрольно-кассовое оборудование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ассортимент и товароведные характеристики основ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особенности маркировки, упаковки и хранения отдель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Закон о защите прав потреб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  <w:t xml:space="preserve">   </w:t>
      </w:r>
      <w:r>
        <w:rPr/>
        <w:t>Правила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имерной программы МДК 02.0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–    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21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138</w:t>
      </w:r>
      <w:r>
        <w:rPr>
          <w:b/>
        </w:rPr>
        <w:t xml:space="preserve"> 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–  72 часа;</w:t>
      </w:r>
    </w:p>
    <w:p>
      <w:pPr>
        <w:pStyle w:val="Normal"/>
        <w:jc w:val="both"/>
        <w:rPr/>
      </w:pPr>
      <w:r>
        <w:rPr/>
        <w:t xml:space="preserve">Содержание  направлено на формирование общепрофессиональных компетенций </w:t>
      </w:r>
      <w:r>
        <w:rPr>
          <w:b/>
        </w:rPr>
        <w:t>МДК02.01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К. 1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ть сущность и социальную значимость  профессии продавца, проявлять к ней устойчивый интерес.- глава 1, тема 1.1.</w:t>
      </w:r>
    </w:p>
    <w:p>
      <w:pPr>
        <w:pStyle w:val="Normal"/>
        <w:rPr/>
      </w:pPr>
      <w:r>
        <w:rPr/>
        <w:t xml:space="preserve">ОК. 2 </w:t>
      </w:r>
    </w:p>
    <w:p>
      <w:pPr>
        <w:pStyle w:val="Normal"/>
        <w:numPr>
          <w:ilvl w:val="0"/>
          <w:numId w:val="21"/>
        </w:numPr>
        <w:rPr/>
      </w:pPr>
      <w:r>
        <w:rPr/>
        <w:t>Организовывать собственную деятельность, исходя из  цели и способов ее достижения, определенных руководителем. – глава 2, тема 2.5.</w:t>
      </w:r>
    </w:p>
    <w:p>
      <w:pPr>
        <w:pStyle w:val="Normal"/>
        <w:rPr/>
      </w:pPr>
      <w:r>
        <w:rPr/>
        <w:t xml:space="preserve">ОК 3 </w:t>
      </w:r>
    </w:p>
    <w:p>
      <w:pPr>
        <w:pStyle w:val="Normal"/>
        <w:numPr>
          <w:ilvl w:val="0"/>
          <w:numId w:val="21"/>
        </w:numPr>
        <w:rPr/>
      </w:pPr>
      <w:r>
        <w:rPr/>
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- глава 1., тема 1.5</w:t>
      </w:r>
    </w:p>
    <w:p>
      <w:pPr>
        <w:pStyle w:val="Normal"/>
        <w:rPr/>
      </w:pPr>
      <w:r>
        <w:rPr/>
        <w:t xml:space="preserve">ОК 4 </w:t>
      </w:r>
    </w:p>
    <w:p>
      <w:pPr>
        <w:pStyle w:val="Normal"/>
        <w:numPr>
          <w:ilvl w:val="0"/>
          <w:numId w:val="21"/>
        </w:numPr>
        <w:rPr/>
      </w:pPr>
      <w:r>
        <w:rPr/>
        <w:t>Осуществлять поиск информации, необходимой для эффективного выполнения профессиональных задач.- глава 2, тема 2.1</w:t>
      </w:r>
    </w:p>
    <w:p>
      <w:pPr>
        <w:pStyle w:val="Normal"/>
        <w:rPr/>
      </w:pPr>
      <w:r>
        <w:rPr/>
        <w:t xml:space="preserve">ОК 5 </w:t>
      </w:r>
    </w:p>
    <w:p>
      <w:pPr>
        <w:pStyle w:val="Normal"/>
        <w:numPr>
          <w:ilvl w:val="0"/>
          <w:numId w:val="21"/>
        </w:numPr>
        <w:rPr/>
      </w:pPr>
      <w:r>
        <w:rPr/>
        <w:t>Использовать информационно-коммуникационные технологии в профессиональной деятельности.- глава 2, тема 2.4</w:t>
      </w:r>
    </w:p>
    <w:p>
      <w:pPr>
        <w:pStyle w:val="Normal"/>
        <w:rPr/>
      </w:pPr>
      <w:r>
        <w:rPr/>
        <w:t xml:space="preserve">ОК 6 </w:t>
      </w:r>
    </w:p>
    <w:p>
      <w:pPr>
        <w:pStyle w:val="Normal"/>
        <w:numPr>
          <w:ilvl w:val="0"/>
          <w:numId w:val="21"/>
        </w:numPr>
        <w:rPr/>
      </w:pPr>
      <w:r>
        <w:rPr/>
        <w:t>Работать в команде, эффективно общаться с коллегами, руководством, клиентами.- глава 1, тема 1.4, глава 2, тема 2.3.</w:t>
      </w:r>
    </w:p>
    <w:p>
      <w:pPr>
        <w:pStyle w:val="Normal"/>
        <w:rPr/>
      </w:pPr>
      <w:r>
        <w:rPr/>
        <w:t>ОК 7</w:t>
      </w:r>
    </w:p>
    <w:p>
      <w:pPr>
        <w:pStyle w:val="Normal"/>
        <w:numPr>
          <w:ilvl w:val="0"/>
          <w:numId w:val="21"/>
        </w:numPr>
        <w:rPr/>
      </w:pPr>
      <w:r>
        <w:rPr/>
        <w:t>Соблюдать правила реализации товаров в соответствии с действующими санитарными нормами и правилами, стандартами и Правилами продажи товаров.- глава 1, тема 1.4., глава 2, тема 2.1, 2.2, 2.3, 2.4., 2.5, 2.6, 2.7, 2.8, 2.9, 2.10, 2, 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Результаты освоения междисциплинарного курса.</w:t>
      </w: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зультатом освоения междисциплинарного курса является овладение обучающимися видом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>Обслуживание покупателей и продажа различных групп продовольственных товаров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99"/>
      </w:tblGrid>
      <w:tr>
        <w:trPr>
          <w:trHeight w:val="65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6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рганизовывать собственную деятельность, исходя из  цели и способов ее достижения, определенных руководителем. 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  <w:tr>
        <w:trPr>
          <w:trHeight w:val="673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 для юношей)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междисциплинарному курсу МДК 02.0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833"/>
        <w:gridCol w:w="97"/>
        <w:gridCol w:w="113"/>
        <w:gridCol w:w="26"/>
        <w:gridCol w:w="49"/>
        <w:gridCol w:w="7271"/>
        <w:gridCol w:w="851"/>
        <w:gridCol w:w="709"/>
        <w:gridCol w:w="708"/>
        <w:gridCol w:w="1276"/>
      </w:tblGrid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71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ДК 02.0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озничная торговл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овольственным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оварами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ащийся должен иметь практический опыт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я покупателей, продажи  различных групп продовольственных товаров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идентифицировать различные группы, подгруппы и виды продовольственных товаров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оценивать качество по органолептическим показател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распознавать дефекты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создавать оптимальные условия хранения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 xml:space="preserve">  </w:t>
            </w:r>
            <w:r>
              <w:rPr/>
              <w:t>рассчитывать энергетическую ценность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классификацию групп, подгрупп и видов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особенности пищевой цен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ассортимент и товароведные характеристики основ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показатели качества различных групп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дефекты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 xml:space="preserve">особенности маркировки, упаковки и хранения отдельных групп продовольственных товаров;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Глава 1. Общая часть товароведения.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 рассчитывать энергетическую ценность продуктов;  оценивать качество по органолептическим показателям;  распознавать дефекты пищевых продуктов; создавать оптимальные условия хранения продовольственных товаров;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пищевую ценность продовольственных товаров, показатели качества, правила хранения продовольственных товаров, современные методы консерв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Тема 1.1  </w:t>
            </w:r>
            <w:r>
              <w:rPr>
                <w:b/>
                <w:bCs/>
                <w:color w:val="000000"/>
              </w:rPr>
              <w:t>Введение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: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К 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цели, задачи  и объекты товароведения.</w:t>
            </w:r>
          </w:p>
          <w:p>
            <w:pPr>
              <w:pStyle w:val="Normal"/>
              <w:jc w:val="both"/>
              <w:rPr/>
            </w:pPr>
            <w:r>
              <w:rPr/>
              <w:t>Товар как объект комме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нимание  сущности и социальной значимости профессии продавца, проявление к ней устойчивого интере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Химический состав, пищевая ценность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2. Химический состав, пищевая ценность продукт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Характеристика  веществ химического состава: воды, углеводов, белков, жиров, органических кислот, витаминов, минеральных, красящих и прочих веществ (представление о химической природе этих веществ, классификация, свойства, их влияние на качество, содержание в продовольственных това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ая информация. Маркировка: понятие,  назначение,  виды,           носители ,структура, краткая характеристика. Штриховое код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/>
            </w:pPr>
            <w:r>
              <w:rPr/>
              <w:t>1.      Расчет  энергетической ценности  пищев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2.      Расшифровка маркировки, расчет штрихового код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Провести изучение показателей химического состава, определяющих энергетическую ценность с оформлением таблиц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color w:val="000000"/>
              </w:rPr>
              <w:t xml:space="preserve"> Подготовить сообщение « Анализ  ассортимента товаров на продовольственном рынке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Глава 2 Товароведная характеристика групп продовольственных товаров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 Зерномучные това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Зерновые культуры. Зерно. Мука: пищевая ценность, характеристика видов, сортов и тип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>Обзор  ассортимента муки  ООО «Сахаровские мельницы», ОАО «Симбирскмука»,  ООО «Мель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Характеристика зерновых культур, выращиваемых на территории Ульяновской обл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Макаронные изделия: пищевая ценность, классификация, характеристика видов и типов, требования к качеству, упаковка, маркировка, хра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 xml:space="preserve"> Характеристика ассортимента  макаронных изделий  Димитровградской макаронной фабрики  и ООО «Созвездие –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Крупы: сырье, производство, пищевая ценность, характеристика  вид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>Обзор ассортимента круп ООО «Даррос», ОАО «Димитровградский крупзавод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ОК 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Хлеб и хлебобулочные изделия: сырье, производство, пищевая ценность, характеристика видов, требования к качеству, упаковка, маркировка,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>Характеристика ассортимента  хлебных товаров ОАО «Ульяновскхлебпром».- хлебозавода №2, №3, Заволжского хлебокомбината.Осуществлять поиск информации  о деятельности и ассортименте хлебозаводов г. Ульяновска, для эффективного выполнения  задач по реализации зерномуч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/>
            </w:pPr>
            <w:r>
              <w:rPr/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чные изделия. Сухарные изделия. Особенности рецептуры, характеристика ассортимента, требования к качеству, упаковке, маркировка, условия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продажа зерному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color w:val="000000"/>
              </w:rPr>
              <w:t>Изучение покупательского спроса при продаже  зерному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Изучение строения зер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2. Распознавание ассортимента круп и изучение показателей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 Изучение ассортимента макарон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. Распознавание видов муки и органолептическая оценка ка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. Распознавание ассортимента хлеба и хлебобулочных изделий и органолептическая оценка кач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амостоятельная рабо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зор дополнительной литературы по теме «Изучение товарной информации продовольственных  товаров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доклада «Особенности упаковки  зерномучных товаров»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ассортиментной  таблицы по теме «Новые виды круп»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устному журналу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Оформление в тетради  таблицы «Макаронные фабрики России и их ассортимен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2.  Пищевые концентраты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ищевые концентраты: понятие, назначение. Отличительные особенности от других групп продовольственных товаров. Классификация по видам сырья, способам производства и внешним признакам. Значение в питании.</w:t>
            </w:r>
            <w:r>
              <w:rPr/>
              <w:t xml:space="preserve"> </w:t>
            </w:r>
            <w:r>
              <w:rPr>
                <w:color w:val="000000"/>
              </w:rPr>
              <w:t>Химический состав и пищевая ценность концентратов из круп, плодов, овощей, муки, молока, мяса. Отличительные особенности концентратов для детского и диетического питания.</w:t>
            </w:r>
            <w:r>
              <w:rPr/>
              <w:t xml:space="preserve"> </w:t>
            </w:r>
            <w:r>
              <w:rPr>
                <w:color w:val="000000"/>
              </w:rPr>
              <w:t>Ассортимент. Оценка качества. Условия   и сроки хране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продажа пищевых концентрат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 xml:space="preserve">    </w:t>
            </w:r>
            <w:r>
              <w:rPr>
                <w:color w:val="000000"/>
              </w:rPr>
              <w:t xml:space="preserve">Распознавание ассортимента пищевых концентра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  классификационным признакам и оценка качеств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Составление ассортиментной  таблицы по теме «Пищевые концентраты» с указанием товаропроизв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Тема 2.3.  </w:t>
            </w:r>
            <w:r>
              <w:rPr>
                <w:b/>
                <w:color w:val="000000"/>
              </w:rPr>
              <w:t xml:space="preserve">Крахмал и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крахмалопродукт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Крахмал и крахмалопродукты, сырье, производство, классификация.</w:t>
            </w:r>
            <w:r>
              <w:rPr/>
              <w:t xml:space="preserve"> </w:t>
            </w:r>
            <w:r>
              <w:rPr>
                <w:color w:val="000000"/>
              </w:rPr>
              <w:t>Ассортимент. Оценка качества. Условия   и сроки хранения. Органолептические показатели  качества, дефекты, маркировка. Сравнительная характеристика раз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Требования к качеству, упаковка, маркировка, хранение. Изучение покупательского спроса. Приемка, подготовка к продаже, размещение и выкладка,   особенности продажи крахмала и крахмалопрод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/>
                <w:bCs/>
              </w:rPr>
              <w:t xml:space="preserve">  </w:t>
            </w:r>
            <w:r>
              <w:rPr>
                <w:color w:val="000000"/>
              </w:rPr>
              <w:t>Распознавание ассортимента крахмала и крахмалопродук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Расшифровка маркиров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ставить планограмму  крахмала и крахмалопродуктов по магазину «Гуллив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 Сахар. Мёд. Патока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ахар, мед, пищевая ценность, химический состав, классификация, ассортимент. </w:t>
            </w:r>
            <w:r>
              <w:rPr/>
              <w:t xml:space="preserve">Органолептические показатели, повреждения , дефекты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Упаковка и маркировка товаров этой груп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качеству, упаковка, маркировка, хранение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жим и сроки хранения свежих овощей и грибов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Распознавание сахара, меда по классификационным призна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Органолептическая оценка качества меда, установление признаков фальсиф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одготовка сообщения «Виды фальсификация м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Плодоовощны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ова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Свежие овощи и грибы. Классификация по строению, назначению и районам выращивания. Пищевая ценность и химический состав. Краткая  характеристика основных групп  овощей по строению, химическому составу, использованию, хозяйственно-ботаническим сортам. </w:t>
            </w:r>
            <w:r>
              <w:rPr/>
              <w:t xml:space="preserve">Органолептические показатели, повреждения, болезни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паковка и маркировка товаров этой группы. Режим и сроки хранения свежих овощей и гри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жие плоды. Ягоды, орехоплодные: пищевая ценность, классификация, характеристика видов, требования к качеству, болезни, упаковка, маркировка, хранение.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ботанные овощи, плоды, грибы, ягоды: пищевая ценность, производство, классификация, характеристика ассортимента, требования к качеству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К 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плодоовощных товар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ОК 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1. Изучение строения свежих овощей и плодов.</w:t>
            </w:r>
          </w:p>
          <w:p>
            <w:pPr>
              <w:pStyle w:val="Normal"/>
              <w:jc w:val="both"/>
              <w:rPr/>
            </w:pPr>
            <w:r>
              <w:rPr/>
              <w:t>2. Распознавание хозяйственно-ботанических сортов свежих овощей.</w:t>
            </w:r>
          </w:p>
          <w:p>
            <w:pPr>
              <w:pStyle w:val="Normal"/>
              <w:jc w:val="both"/>
              <w:rPr/>
            </w:pPr>
            <w:r>
              <w:rPr/>
              <w:t>3. Распознавание видов свежих овощей и органолептическая оценка качества.</w:t>
            </w:r>
          </w:p>
          <w:p>
            <w:pPr>
              <w:pStyle w:val="Normal"/>
              <w:jc w:val="both"/>
              <w:rPr/>
            </w:pPr>
            <w:r>
              <w:rPr/>
              <w:t>4. Диагностика дефектов свежих овощей и плодов.</w:t>
            </w:r>
          </w:p>
          <w:p>
            <w:pPr>
              <w:pStyle w:val="Normal"/>
              <w:jc w:val="both"/>
              <w:rPr/>
            </w:pPr>
            <w:r>
              <w:rPr/>
              <w:t>5. Распознавание ассортимента переработанных овощей, плодов, грибов и  ягод, расшифровка маркировки.</w:t>
            </w:r>
          </w:p>
          <w:p>
            <w:pPr>
              <w:pStyle w:val="Normal"/>
              <w:jc w:val="both"/>
              <w:rPr/>
            </w:pPr>
            <w:r>
              <w:rPr/>
              <w:t>6. Расчет количественных потерь свежих овощей и плодов (решение задач)</w:t>
            </w:r>
          </w:p>
          <w:p>
            <w:pPr>
              <w:pStyle w:val="Normal"/>
              <w:rPr/>
            </w:pPr>
            <w:r>
              <w:rPr>
                <w:i/>
              </w:rPr>
              <w:t>Организовывать собственную деятельность по определению качества плодоовощны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Анализ показателей качества продуктов переработки плодов и овощей по стандарту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color w:val="000000"/>
              </w:rPr>
              <w:t>2.Сбор информации об ассортименте экзотических плодов в розничных торговых предприятиях г.Ульяновска</w:t>
            </w:r>
          </w:p>
          <w:p>
            <w:pPr>
              <w:pStyle w:val="Normal"/>
              <w:rPr/>
            </w:pPr>
            <w:r>
              <w:rPr/>
              <w:t>3. Моделирование плоскостной карточки по теме:  «Периоды хранения плодоовощной продукции».</w:t>
            </w:r>
          </w:p>
          <w:p>
            <w:pPr>
              <w:pStyle w:val="Normal"/>
              <w:rPr/>
            </w:pPr>
            <w:r>
              <w:rPr/>
              <w:t>4.Подготовка сообщения « Товарная обработка свежих овощей и плодов».</w:t>
            </w:r>
          </w:p>
          <w:p>
            <w:pPr>
              <w:pStyle w:val="Normal"/>
              <w:rPr/>
            </w:pPr>
            <w:r>
              <w:rPr/>
              <w:t>5.Составить таблицу «Болезни свежих овощей и пл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6. Кондитерски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харозаменители: классификация, пищевая ценность. Органолептические показатели  качества, дефекты, маркировка,  условия и сроки хранения. Сравнительная характеристика разных видов саха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руктово-ягодные кондитерские изделия, карамель, драже:  классификации, пищевая ценность, сырье, производство, виды, ассортимент.</w:t>
            </w:r>
            <w:r>
              <w:rPr/>
              <w:t xml:space="preserve"> </w:t>
            </w:r>
            <w:r>
              <w:rPr>
                <w:color w:val="000000"/>
              </w:rPr>
              <w:t>Упаковка и маркировка. Условия и сроки хранения кондитерских товаров. Режим хранения, размещение. Гарантийные сроки и сроки годност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нфетные изделия, ирис, шоколад: классификации, пищевая ценность, сырье, производство, виды, ассортимент, требования к качеству, дефекты.</w:t>
            </w:r>
            <w:r>
              <w:rPr/>
              <w:t xml:space="preserve"> </w:t>
            </w:r>
            <w:r>
              <w:rPr>
                <w:color w:val="000000"/>
              </w:rPr>
              <w:t>Упаковка и маркировка. Условия и сроки хранения кондитерских товаров. Режим хра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учные кондитерские изделия: классификации, пищевая ценность, сырье, производство, виды, ассортимент, требования к качеству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рты и пирожные. Прочие мучные издел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словия и сроки хранения кондитерских товаров, особенности реализ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алва и восточные сладости. Особенности сырья, производства, характеристика ассортимента, требования к качеству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 5</w:t>
            </w:r>
          </w:p>
          <w:p>
            <w:pPr>
              <w:pStyle w:val="Normal"/>
              <w:ind w:right="-313" w:hanging="0"/>
              <w:rPr/>
            </w:pPr>
            <w:r>
              <w:rPr/>
              <w:t xml:space="preserve">   </w:t>
            </w:r>
            <w:r>
              <w:rPr/>
              <w:t>ПК 2.1</w:t>
            </w:r>
          </w:p>
          <w:p>
            <w:pPr>
              <w:pStyle w:val="Normal"/>
              <w:ind w:left="-204" w:right="-313" w:hanging="0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ind w:left="-204" w:right="-313" w:hanging="0"/>
              <w:jc w:val="center"/>
              <w:rPr/>
            </w:pPr>
            <w:r>
              <w:rPr/>
              <w:t>ПК 2.3</w:t>
            </w:r>
          </w:p>
          <w:p>
            <w:pPr>
              <w:pStyle w:val="Normal"/>
              <w:ind w:left="-204" w:right="-313" w:hanging="0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ind w:left="-204" w:right="-313" w:hanging="0"/>
              <w:jc w:val="center"/>
              <w:rPr/>
            </w:pPr>
            <w:r>
              <w:rPr/>
              <w:t>ПК 2.6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/>
              <w:t xml:space="preserve">  </w:t>
            </w:r>
            <w:r>
              <w:rPr/>
              <w:t>ПК 2.7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чебные и диетические кондитерские издел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продажа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2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актическое заняти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Cs/>
                <w:color w:val="000000"/>
              </w:rPr>
              <w:t>№</w:t>
            </w:r>
            <w:r>
              <w:rPr>
                <w:iCs/>
                <w:color w:val="000000"/>
              </w:rPr>
              <w:t>9 Распознавание ассортимента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</w:rPr>
              <w:t>кондитерских изделий</w:t>
            </w:r>
            <w:r>
              <w:rPr>
                <w:i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 Органолептическая оценка качества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Подбор и оформление в рабочей тетради образцов маркировки кондитерских товаров местных изготовителе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Составление таблицы по фактическому ассортименту мучных кондитерских изделий в магазинах «Гулливе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Подготовка сообщения «Виды фальсификация м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2.7 Вкусов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9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начение вкусовых товаров в питании. Пищевая   ценность. Классификация  вкусов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ай. Кофе: производство, виды, ассортимент, органолептические показатели, дефекты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паковка и маркировка.  Условия и сроки хра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яности. Приправы: производство, виды, ассортимент, органолептические показатели, дефекты.</w:t>
            </w:r>
            <w:r>
              <w:rPr/>
              <w:t xml:space="preserve"> </w:t>
            </w:r>
            <w:r>
              <w:rPr>
                <w:color w:val="000000"/>
              </w:rPr>
              <w:t>Упаковка и маркировка.  Условия и сроки хранения</w:t>
            </w:r>
            <w:r>
              <w:rPr/>
              <w:t xml:space="preserve">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когольные напитки,: влияние на организм,  сырье, производство, классификация, ассортимент, требования к качеству, маркировка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кероналивочные изделия. Виноградные и плодово-ягодные вина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лияние на организм,  сырье, производство, классификация, ассортимент, требования к качеству, маркировка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абоалкогольные и безалкогольные напитки: пищевая ценность, классификация, ассортимент, требования к качеству, маркировка, упак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абачные изделия: влияние никотина на организм, классификация, ассортимент, характеристика, показатели качества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 2.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 2.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 2.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 2.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К 2.6.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зучение покупательского спроса. Приемка, подготовка к продаже, размещение и выкладка,   особенности продажи алкогольной  и табачной продукции. Применение Федерального закона «О защите прав потребителей» 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Фрзс</w:t>
            </w:r>
            <w:r>
              <w:rPr>
                <w:i/>
                <w:color w:val="000000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1. </w:t>
            </w:r>
            <w:r>
              <w:rPr>
                <w:color w:val="000000"/>
              </w:rPr>
              <w:t>Распознавание ассортимента чая, кофе, пряностей, приправ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 xml:space="preserve">2. </w:t>
            </w:r>
            <w:r>
              <w:rPr>
                <w:color w:val="000000"/>
              </w:rPr>
              <w:t>Органолептическая оценка качества по стандарту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.Распознавание ассортимента алкогольных напитков по      классификационным признакам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.Органолептическая оценка качества столовых вин по стандарту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 Распознавание ассортимента безалкогольных напитков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. Расшифровка маркировки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. Ознакомление с ассортиментом табачных  изделий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. Изучение показателей качества по стандарту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iCs/>
                <w:color w:val="000000"/>
              </w:rPr>
              <w:t xml:space="preserve">ОК 6. </w:t>
            </w:r>
            <w:r>
              <w:rPr>
                <w:i/>
                <w:iCs/>
                <w:color w:val="000000"/>
              </w:rPr>
              <w:t>Работа в команде по выполнению практических работ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iCs/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1</w:t>
            </w:r>
            <w:r>
              <w:rPr>
                <w:color w:val="000000"/>
              </w:rPr>
              <w:t xml:space="preserve"> Составление таблицы «Анализ показателей качества вин, пива по стандарту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дготовка сообщения «Обзор рынка чая и кофе в Ро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дготовка  сообщения «Напитки, обогащенные биологически активными добавкам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Обзор литературы по теме «Перспективы напитков на основе лекарственных растени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Составление таблицы « Вредные вещества в   отечественных и импортных сигаретах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6. Доработать конспект по теме «Пряности» с зарисовкой основных ви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2.8. Молоч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Cs/>
                <w:color w:val="000000"/>
              </w:rPr>
              <w:t xml:space="preserve">Молоко. Сливки. Сухое молоко. </w:t>
            </w:r>
            <w:r>
              <w:rPr>
                <w:b/>
                <w:iCs/>
                <w:color w:val="000000"/>
              </w:rPr>
              <w:t xml:space="preserve">Фрзс </w:t>
            </w:r>
            <w:r>
              <w:rPr>
                <w:i/>
                <w:iCs/>
                <w:color w:val="000000"/>
              </w:rPr>
              <w:t xml:space="preserve">Состояние рынка молочных  товаров  Ульяновской области. </w:t>
            </w:r>
            <w:r>
              <w:rPr>
                <w:iCs/>
                <w:color w:val="000000"/>
              </w:rPr>
              <w:t xml:space="preserve">Пищевая ценность, классификация, характеристика ассортимента, требования к качеству, упаковка, маркировка, хранение, сроки реализ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color w:val="000000"/>
              </w:rPr>
              <w:t>Мороженое. Молочные консервы:</w:t>
            </w:r>
            <w:r>
              <w:rPr>
                <w:color w:val="000000"/>
              </w:rPr>
              <w:t xml:space="preserve"> пищевая ценность, сырье, производство, характеристика ассортимент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Показатели качества молочных товаров, дефекты.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 xml:space="preserve">Кисломолочные продукты: значение для организма, </w:t>
            </w:r>
            <w:r>
              <w:rPr>
                <w:color w:val="000000"/>
              </w:rPr>
              <w:t>пищевая ценность, сырье, производство, характеристика ассортимента, требования к качеству, дефекты.  Упаковка, маркировка, хранение молоч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i/>
                <w:color w:val="000000"/>
              </w:rPr>
              <w:t xml:space="preserve"> Ознакомление с ассортиментом молочной продукции ОАО «Милан», ОАО «Био-тон», АО  «Алев», «Молочный завод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исломолочные напитки:</w:t>
            </w:r>
            <w:r>
              <w:rPr>
                <w:iCs/>
                <w:color w:val="000000"/>
              </w:rPr>
              <w:t xml:space="preserve"> значение для организма, </w:t>
            </w:r>
            <w:r>
              <w:rPr>
                <w:color w:val="000000"/>
              </w:rPr>
              <w:t>пищевая ценность, сырье, производство, отличительные особенности  ассортимента, требования к качеству, упаковка, маркировка, хранение, сроки реализ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Твердые сычужные сыры: пищевая ценность, классификация, товароведная характеристика  ассортимента, </w:t>
            </w:r>
            <w:r>
              <w:rPr>
                <w:color w:val="000000"/>
              </w:rPr>
              <w:t>требования к качеству, бальная оценка твердых сычужных сыров, дефекты, упаковка, маркировка, 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Мягкие сычужные, </w:t>
            </w:r>
            <w:r>
              <w:rPr>
                <w:iCs/>
                <w:color w:val="000000"/>
              </w:rPr>
              <w:t xml:space="preserve">рассольные, кисломолочные и переработанные </w:t>
            </w:r>
            <w:r>
              <w:rPr>
                <w:color w:val="000000"/>
              </w:rPr>
              <w:t>сыры:</w:t>
            </w:r>
            <w:r>
              <w:rPr>
                <w:iCs/>
                <w:color w:val="000000"/>
              </w:rPr>
              <w:t xml:space="preserve"> пищевая ценность, классификация, товароведная характеристика  ассортимента, </w:t>
            </w:r>
            <w:r>
              <w:rPr>
                <w:color w:val="000000"/>
              </w:rPr>
              <w:t>требования к качеству, оценка  качества мягких  сычужных сыров, дефекты, упаковка, маркировка, хра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</w:t>
            </w:r>
          </w:p>
          <w:p>
            <w:pPr>
              <w:pStyle w:val="Normal"/>
              <w:ind w:right="-31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ПК 2.2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ПК 2.3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ПК 2.4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ПК 2.6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18"/>
                <w:szCs w:val="18"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емка, подготовка к продаже, размещение и выкладка, продажа  молочных товар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актическая работа:</w:t>
              <w:br/>
            </w:r>
            <w:r>
              <w:rPr>
                <w:color w:val="000000"/>
              </w:rPr>
              <w:t>№14 Распознавание кисломолочных товаров по классификационным призна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  Определение градации качества по стандар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 Распознавание  мягких сыров по классификационным признака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 изучение их отличительных особен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 Определение товарного сорта твердых сычужных сыров по бальной оцен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6 Определение товарного сорта твердых сычужных сыров по бальной оцен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7 Изучение ассортимента мол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органолептическая оценка кач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Доработка конспекта  по теме «Кисломолочные продукты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Составление ассортиментной  таблицы по теме «Сыры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3.Оформить таблицу  по теме «Сравнительный анализ состава молока разных животных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4.Подготовить сообщение «Роль заквасок в формировании качества  кисломолочных продуктов»</w:t>
            </w:r>
          </w:p>
          <w:p>
            <w:pPr>
              <w:pStyle w:val="Normal"/>
              <w:ind w:left="72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9. Пищевые жи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ояние рынка пищевых жиров.  Классификация пищевых жиров. Пищевая ценность. Характеристика  растительных масел, животных  и кулинарных  жиров. Показатели  качества пищевых жиров. Товарные сорта. Дефекты. Упаковка, маркировка, условия и сроки хра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6.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7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7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коровье. Спред. Маргарин. Пищевая ценность, сырье, производство. Показатели качества. </w:t>
            </w:r>
            <w:r>
              <w:rPr>
                <w:color w:val="000000"/>
              </w:rPr>
              <w:t>Бальная оценка качества коровьего масла. Упаковка, маркировка, условия и сроки хран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пищевых жи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актическая работа :</w:t>
              <w:br/>
              <w:t>1.</w:t>
            </w:r>
            <w:r>
              <w:rPr>
                <w:color w:val="000000"/>
              </w:rPr>
              <w:t xml:space="preserve"> Распознавание ассортимента пищевых жи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аспознавание ассортимента пищевых ж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Определение  товарного сорта сливочного  масла по бальной оценк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  <w:r>
              <w:rPr>
                <w:color w:val="000000"/>
              </w:rPr>
              <w:t xml:space="preserve"> Определение  товарного сорта сливочного  масла по бальной оцен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бор материала для создания презентации «Спре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Провести мини-исследование «Сходство и различие коровьего масла и спред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10. Яичные товары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Фрзс </w:t>
            </w:r>
            <w:r>
              <w:rPr>
                <w:color w:val="000000"/>
              </w:rPr>
              <w:t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Пищевая ценность, химический состав и строение яйца. Классификация яйца на виды и категории. Виды яйцепродуктов.</w:t>
            </w:r>
            <w:r>
              <w:rPr/>
              <w:t xml:space="preserve"> </w:t>
            </w:r>
            <w:r>
              <w:rPr>
                <w:color w:val="000000"/>
              </w:rPr>
              <w:t>Требования  к  качеству.  Допустимые  и  недопустимые дефекты.</w:t>
            </w:r>
            <w:r>
              <w:rPr/>
              <w:t xml:space="preserve"> Потери при транспортировании, хранении и продаже. </w:t>
            </w:r>
            <w:r>
              <w:rPr>
                <w:color w:val="000000"/>
              </w:rPr>
              <w:t>Упаковка, маркировка яиц. Условия и сроки хранения  яиц и яйцепродук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яич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И</w:t>
            </w:r>
            <w:r>
              <w:rPr>
                <w:iCs/>
                <w:color w:val="000000"/>
              </w:rPr>
              <w:t xml:space="preserve">зучения строения и </w:t>
            </w:r>
            <w:r>
              <w:rPr>
                <w:color w:val="000000"/>
              </w:rPr>
              <w:t>определение свежести яиц путем вылив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color w:val="000000"/>
              </w:rPr>
              <w:t>Органолептическая оценка каче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Распознавание мяса по классификационным признака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пределение свежести органолептическим метод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пределение свежести органолептическим метод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рганолептическая оценка каче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 xml:space="preserve">Распознавание ассортимента полукопченых и копченых колбасных изделий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рганолептическая оценка каче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Распознавание ассортимента мясокопченост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color w:val="000000"/>
              </w:rPr>
              <w:t>Органолептическая оценка качест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Распознавание ассортимента мясных консерв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 и органолептическая оценка качества</w:t>
              <w:br/>
            </w: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Работа с материалами программы «Контрольная закупка» по теме «Яичные тов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 2.11. Мяс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лассификация мяса убойных животных. Пищевая ценность, химический и тканевый состав. Классификация мяса. Характеристика мяса убойных животных. Разделка  туш для розничной торговли. Дефекты мяса и продуктов его переработки. Клеймение мясных туш. Хранение о мясных товаров: условия и сроки. Потери при хранении и подготовке к реализации. Оценка качества мясных товаров. Общие и специфические показатели. Принципы деления мясных туш на сорта и катег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ясо птицы и дичи. Пищевая ценность, классификация, характеристика  видов, клеймение, показатели качества, упаковка, маркировка, условия хра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убпродукты. Мясные полуфабрикаты Пищевая ценность, классификация, характеристика  видов, показатели качества, упаковка, маркировка, условия хран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ясные копчености. Мясные консервы. Сырье, особенности производства, классификация, характеристика ассортимента, требования к качеству, дефекты, упаковка, маркировка, хран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  <w:p>
            <w:pPr>
              <w:pStyle w:val="Normal"/>
              <w:ind w:right="-313" w:hanging="0"/>
              <w:jc w:val="both"/>
              <w:rPr/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К 2.1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К 2.2</w:t>
            </w:r>
          </w:p>
          <w:p>
            <w:pPr>
              <w:pStyle w:val="Normal"/>
              <w:ind w:right="-3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3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К 2.4</w:t>
            </w:r>
          </w:p>
          <w:p>
            <w:pPr>
              <w:pStyle w:val="Normal"/>
              <w:ind w:left="-204" w:right="-31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К 2.6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0"/>
                <w:szCs w:val="20"/>
              </w:rPr>
              <w:t>ОК 7</w:t>
            </w:r>
          </w:p>
        </w:tc>
        <w:tc>
          <w:tcPr>
            <w:tcW w:w="7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мясных 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Изучение тканевого состава мя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2.  </w:t>
            </w:r>
            <w:r>
              <w:rPr>
                <w:color w:val="000000"/>
              </w:rPr>
              <w:t xml:space="preserve">Распознавание мяса по классификационным признакам. Определение свежести органолептическим метод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Распознавание вареных колбасных изделий  и органолептическая оценка кач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Распознавание ассортимента полукопченых и копченых колбасных изделий  и органолептическая оценка кач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Распознавание ассортимента мясокопченостей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Распознавание ассортимента мясных консервов, расшифровка маркировки и органолептическая оценка каче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Изучение показателей качества мяса птицы  по стандар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работка конспекта по теме « Ассортимент и основные товаропроиз-водители   мясных копченосте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Подготовка сообщения по теме «Колбасные одеж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Фрзс . </w:t>
            </w:r>
            <w:r>
              <w:rPr>
                <w:rFonts w:eastAsia="Calibri"/>
                <w:bCs/>
              </w:rPr>
              <w:t>3</w:t>
            </w:r>
            <w:r>
              <w:rPr/>
              <w:t>.Сбор информации по фактическому ассортименту  колбасных изделий на примере торговых предприятий АО «Гулливер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Фрзс </w:t>
            </w:r>
            <w:r>
              <w:rPr>
                <w:rFonts w:eastAsia="Calibri"/>
                <w:bCs/>
              </w:rPr>
              <w:t>4..</w:t>
            </w:r>
            <w:r>
              <w:rPr>
                <w:bCs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Доработать конспект по теме «Мясные кулинарные изделия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6.Составление ассортиментной таблицы по видам мясокопченостей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7.Работа с  материалами Интернет-сайта программы «Контрольная закупка» по теме «Вареные колбасные издел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12. Рыбные товары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К 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роение, пищевая ценность. Классификация рыбы на промысловые семейства, по термическому состоянию, разделке. Характеристика рыбы промысловой, океанической, разных семейств.</w:t>
            </w:r>
            <w:r>
              <w:rPr/>
              <w:t xml:space="preserve"> Рыба живая, охлажденная, мороженая </w:t>
            </w:r>
            <w:r>
              <w:rPr>
                <w:color w:val="000000"/>
              </w:rPr>
              <w:t xml:space="preserve"> Оценка качества рыбных товаров. Общие и специфические показатели. Товарные сорта отдельных групп рыбных товаров.</w:t>
            </w:r>
            <w:r>
              <w:rPr/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ба соленая, вяленая, сушеная. Пищевая ценность, классификация, характеристика ассортимента, показатели качества, дефекты, условия и сроки хранения, упаковка, маркиров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 копченая. Балычные изделия. Пищевая ценность, классификация, характеристика ассортимента, показатели качества, дефекты, условия и сроки хранения, упаковка, марк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ыбные продукты моря. Рыбные полуфабрикаты и кулинарные изделия. Пищевая ценность, классификация, характеристика ассортимента, показатели качества, дефекты, условия и сроки хранения, упаковка, марк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ая икра. Рыбные консервы и пресервы.  Пищевая ценность, классификация, характеристика ассортимента, показатели качества, дефекты, условия и сроки хранения, упаковка, маркир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рыбных  това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 ,стандартами и Правилами продаж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69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Изучение строения  тела рыб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 Изучение  показателей  качества мороженой рыбы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Распознавание ассортимента соленых  рыбных товаров по классификационным признакам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Распознавание ассортимента рыбных консервов и пресервов, расшифровка маркировки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зучение ассортимента нерыбных продуктов моря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Распознавание  видов икры, расшифровка маркировки и органолептическая оценка ка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.  Распознавание ассортимента рыбы  вяленой, сушеной, копченой и органолептическая оценка качества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Изучение отличительных признаков рыб разных семейст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Сбор информации по фактическому  ассортименту  рыбных гастрономических  товаров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Составление плоскостной алгоритмической карты по теме «Нерыбное водное сырь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 Подготовка сообщения «Факторы выживания рыбы при транспортировке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.</w:t>
            </w:r>
            <w:r>
              <w:rPr>
                <w:bCs/>
                <w:sz w:val="22"/>
                <w:szCs w:val="22"/>
              </w:rPr>
              <w:t xml:space="preserve"> Составление  ассортиментной таблицы по теме: « Ассортимент и основные товаропроизводители рыбных полуфабрикатов, кулинарных изделий и желатиновой продукции,  реализуемых в торговых предприятиях АО Гулливер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.Подбор материала для дискуссии « Вся ли рыба спасает от потери зрения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2"/>
                <w:szCs w:val="22"/>
              </w:rPr>
              <w:t>7.Подготовка сообщения «Фальсификация рыбных товар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Тема 2.13. Продукты детского питания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ОК 7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я ценность, классификация, характеристика ассортимента, требования к качеству, упаковка, маркировка, хран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а, подготовка к продаже, размещение и выкладка, продажа  рыбных 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познавание  ассортимента продуктов детского питания, расшифровка маркировк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учение фактического ассортимента продуктов детского питания в торговых предприятиях АО «Гулливер»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дентифицирование групп, подгрупп и видов бакалей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ассортимента и товароведных характеристик бакалейных товаров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ановление градации качества бакалей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tabs>
                <w:tab w:val="clear" w:pos="708"/>
                <w:tab w:val="right" w:pos="5220" w:leader="none"/>
              </w:tabs>
              <w:rPr/>
            </w:pPr>
            <w:r>
              <w:rPr/>
              <w:t>Подготовка бакалейных товаров к продаже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Расчет энергетической ценности бакалейных товаров  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1.6.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/>
              <w:t>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  <w:p>
            <w:pPr>
              <w:pStyle w:val="Normal"/>
              <w:rPr/>
            </w:pPr>
            <w:r>
              <w:rPr/>
              <w:t>2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ассортимента и товароведных характеристик хлебобулочных товаров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ановление градации качества хлебобулочны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ёмка </w:t>
            </w:r>
            <w:r>
              <w:rPr>
                <w:color w:val="FF6600"/>
              </w:rPr>
              <w:t>хлебобулочных</w:t>
            </w:r>
            <w:r>
              <w:rPr/>
              <w:t xml:space="preserve">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 xml:space="preserve">Анализ размещения и условий хранения </w:t>
            </w:r>
            <w:r>
              <w:rPr>
                <w:color w:val="FF6600"/>
              </w:rPr>
              <w:t>хлебобулочных</w:t>
            </w:r>
            <w:r>
              <w:rPr/>
              <w:t xml:space="preserve">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2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2.4. 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считывать энергетическую ценность </w:t>
            </w:r>
            <w:r>
              <w:rPr/>
              <w:t xml:space="preserve">хлебобулоч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/>
              <w:t>2.5.Соблюдать условия хранения, сроки годности, сроки хранения и сроки реализации продаваемых продуктов.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2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2.7.  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3. Организация и технология продажи кондитерских товаров</w:t>
            </w:r>
          </w:p>
          <w:p>
            <w:pPr>
              <w:pStyle w:val="Normal"/>
              <w:rPr/>
            </w:pPr>
            <w:r>
              <w:rPr/>
              <w:t>3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Идентифицирование групп, подгрупп и видов кондитерски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ассортимента и товароведных характеристик кондитерских товаров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Установление градации качества кондитерских 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ёмка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 xml:space="preserve">Изготовители и поставщики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 xml:space="preserve">Оформление результатов приемки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 xml:space="preserve">Анализ размещения и условий хранения </w:t>
            </w:r>
            <w:r>
              <w:rPr>
                <w:color w:val="FF6600"/>
              </w:rPr>
              <w:t>кондитерских</w:t>
            </w:r>
            <w:r>
              <w:rPr/>
              <w:t xml:space="preserve">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3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3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считывать энергетическую ценность </w:t>
            </w:r>
            <w:r>
              <w:rPr/>
              <w:t>кондитерских</w:t>
            </w:r>
            <w:r>
              <w:rPr>
                <w:color w:val="FF6600"/>
              </w:rPr>
              <w:t xml:space="preserve"> товаров  </w:t>
            </w:r>
          </w:p>
          <w:p>
            <w:pPr>
              <w:pStyle w:val="Normal"/>
              <w:rPr/>
            </w:pPr>
            <w:r>
              <w:rPr/>
              <w:t>3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3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Тема 4. Организация и технология продажи плодоовощных товаров</w:t>
            </w:r>
          </w:p>
          <w:p>
            <w:pPr>
              <w:pStyle w:val="Normal"/>
              <w:rPr/>
            </w:pPr>
            <w:r>
              <w:rPr/>
              <w:t>4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Идентифицирование групп, подгрупп и видов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плодоовощ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формление результатов приемки плодоовощных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4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4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плодоовощных  </w:t>
            </w:r>
            <w:r>
              <w:rPr>
                <w:color w:val="FF6600"/>
              </w:rPr>
              <w:t xml:space="preserve">товаров  </w:t>
            </w:r>
          </w:p>
          <w:p>
            <w:pPr>
              <w:pStyle w:val="Normal"/>
              <w:rPr/>
            </w:pPr>
            <w:r>
              <w:rPr/>
              <w:t>4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соты укладки</w:t>
            </w:r>
          </w:p>
          <w:p>
            <w:pPr>
              <w:pStyle w:val="Normal"/>
              <w:rPr/>
            </w:pPr>
            <w:r>
              <w:rPr/>
              <w:t>4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4.7. Изучать спрос покупателей.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 xml:space="preserve">Тема 5. Организация и технология продаж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5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 xml:space="preserve">молочных  </w:t>
            </w:r>
            <w:r>
              <w:rPr>
                <w:color w:val="FF6600"/>
              </w:rPr>
              <w:t xml:space="preserve">товаров, в том числе яичных товаров и пищевых жиров: </w:t>
            </w:r>
            <w:r>
              <w:rPr/>
              <w:t>характеристика, показатели качества, упаковка, маркировка,  изготовители и поставщики, условия и сроки хранения,  потребительские свойства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Приёмка молочных  </w:t>
            </w:r>
            <w:r>
              <w:rPr>
                <w:color w:val="FF6600"/>
              </w:rPr>
              <w:t xml:space="preserve">товаров, в том числе яичных товаров и пищевых жиров </w:t>
            </w:r>
            <w:r>
              <w:rPr/>
              <w:t>по количеству и качеству.</w:t>
            </w:r>
          </w:p>
          <w:p>
            <w:pPr>
              <w:pStyle w:val="Normal"/>
              <w:rPr/>
            </w:pPr>
            <w:r>
              <w:rPr/>
              <w:t xml:space="preserve">Определение изготовителей и поставщиков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,  цифровая,  потребительская,  коммерческая, символическая, изобразительная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Оформление результатов приемк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FF6600"/>
              </w:rPr>
            </w:pPr>
            <w:r>
              <w:rPr/>
              <w:t>таксировка накладных.</w:t>
            </w:r>
          </w:p>
          <w:p>
            <w:pPr>
              <w:pStyle w:val="Normal"/>
              <w:rPr/>
            </w:pPr>
            <w:r>
              <w:rPr/>
              <w:t xml:space="preserve">Анализ размещения и условий хранения молочных  </w:t>
            </w:r>
            <w:r>
              <w:rPr>
                <w:color w:val="FF6600"/>
              </w:rPr>
              <w:t>товаров, в том числе яичных товаров и пищевых жиров</w:t>
            </w:r>
            <w:r>
              <w:rPr/>
              <w:t>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5.3. Осуществлять подготовку товаров к продаже, размещение и выкладку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Соблюдение правил по технике безопасности при подготовке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  <w:r>
              <w:rPr/>
              <w:t>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 определение тары по материалу и  кратности оборота, расшифровка маркировки: товарной, условной, прейскурантной,  вскрытие тары, проверка количества и качества, предпродажная расфасовка товаров,  облагораживание: протирка, зачистка, нарезка,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 xml:space="preserve">Размещение рабочего запаса молочных  </w:t>
            </w:r>
            <w:r>
              <w:rPr>
                <w:color w:val="FF6600"/>
              </w:rPr>
              <w:t xml:space="preserve">товаров, в том числе яичных товаров и пищевых жиров: </w:t>
            </w:r>
            <w:r>
              <w:rPr/>
              <w:t>по группам, по видам,  сортам, с учетом товарного соседства,  частоты спроса,  удобства работы.</w:t>
            </w:r>
          </w:p>
          <w:p>
            <w:pPr>
              <w:pStyle w:val="Normal"/>
              <w:rPr/>
            </w:pPr>
            <w:r>
              <w:rPr/>
              <w:t xml:space="preserve">Размещение выставочного запаса молочных  </w:t>
            </w:r>
            <w:r>
              <w:rPr>
                <w:color w:val="FF6600"/>
              </w:rPr>
              <w:t>товаров, в том числе яичных товаров и пищевых жиров в .</w:t>
            </w:r>
            <w:r>
              <w:rPr/>
              <w:t>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комбинированный.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5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 xml:space="preserve">Консультирование покупателей о свойствах, питательной ценности и кулинарном использовани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 встреча покупателей, выявление спроса,  показ и консультирование, отбор, взвешивание, подсчет стоимости покупки, упаковка, расчет, вручение покуп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5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 высоты укладки.</w:t>
            </w:r>
          </w:p>
          <w:p>
            <w:pPr>
              <w:pStyle w:val="Normal"/>
              <w:rPr/>
            </w:pPr>
            <w:r>
              <w:rPr/>
              <w:t>5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5.7. 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6. Организация и технология продажи  мяса и мясных    товаров</w:t>
            </w:r>
          </w:p>
          <w:p>
            <w:pPr>
              <w:pStyle w:val="Normal"/>
              <w:rPr/>
            </w:pPr>
            <w:r>
              <w:rPr/>
              <w:t>6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мяс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мяс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>мясных</w:t>
            </w:r>
            <w:r>
              <w:rPr>
                <w:color w:val="FF6600"/>
              </w:rPr>
              <w:t xml:space="preserve"> товаров: </w:t>
            </w:r>
            <w:r>
              <w:rPr/>
              <w:t>характеристика, категория упитанности, показатели качества, упаковка, маркировка,  условия и сроки хранения,  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мясных 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мяс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, цифровая, потребительская, коммерческая, символическая, изобразительная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формление результатов приемки мясных 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6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лагораживание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 по группам, по видам,  сортам, с учетом товарного соседства,  частоты спроса,  удобства работы.</w:t>
            </w:r>
          </w:p>
          <w:p>
            <w:pPr>
              <w:pStyle w:val="Normal"/>
              <w:rPr/>
            </w:pPr>
            <w:r>
              <w:rPr/>
              <w:t xml:space="preserve">Размещение выставочного запаса мясных  товаров 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 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6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 встреча покупателей, выявление спроса,  показ и консультирование, отбор, взвешивание, подсчет стоимости покупки, упаковка, расчет, вручение покупки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мясных  </w:t>
            </w:r>
            <w:r>
              <w:rPr>
                <w:color w:val="FF6600"/>
              </w:rPr>
              <w:t xml:space="preserve">товаров  </w:t>
            </w:r>
          </w:p>
          <w:p>
            <w:pPr>
              <w:pStyle w:val="Normal"/>
              <w:rPr/>
            </w:pPr>
            <w:r>
              <w:rPr/>
              <w:t>6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высоты укладки.</w:t>
            </w:r>
          </w:p>
          <w:p>
            <w:pPr>
              <w:pStyle w:val="Normal"/>
              <w:rPr/>
            </w:pPr>
            <w:r>
              <w:rPr/>
              <w:t>6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  <w:t>6.7. 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7.  Организация и технология продажи   рыбных товаров</w:t>
            </w:r>
          </w:p>
          <w:p>
            <w:pPr>
              <w:pStyle w:val="Normal"/>
              <w:rPr/>
            </w:pPr>
            <w:r>
              <w:rPr/>
              <w:t>7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рыб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рыбных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 xml:space="preserve">рыбных </w:t>
            </w:r>
            <w:r>
              <w:rPr>
                <w:color w:val="FF6600"/>
              </w:rPr>
              <w:t>товаров: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рыбн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рыбных </w:t>
            </w:r>
            <w:r>
              <w:rPr>
                <w:color w:val="FF6600"/>
              </w:rPr>
              <w:t xml:space="preserve">товаров. </w:t>
            </w:r>
            <w:r>
              <w:rPr/>
              <w:t>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. цифровая, потребительская, коммерческая, символическая, изобразительная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формление результатов приемки рыбн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7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 определение тары по материалу и  кратности оборота, расшифровка маркировки: товарной, условной, прейскурантной. Вскрытие тары, проверка количества и качества, облагораживание: протирка, зачистка, нарезка, расфасовка, маркировка. 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 по группам, по видам,  сортам, с учетом товарного соседства,  частоты спроса,  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комбинированный.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7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 встреча покупателей, выявление спроса,  показ и консультирование, отбор, взвешивание, подсчет стоимости покупки, упаковка, расчет, вручение покупки.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энергетической ценности </w:t>
            </w:r>
            <w:r>
              <w:rPr/>
              <w:t xml:space="preserve">рыбных </w:t>
            </w:r>
            <w:r>
              <w:rPr>
                <w:color w:val="FF6600"/>
              </w:rPr>
              <w:t>товаров</w:t>
            </w:r>
          </w:p>
          <w:p>
            <w:pPr>
              <w:pStyle w:val="Normal"/>
              <w:rPr/>
            </w:pPr>
            <w:r>
              <w:rPr/>
              <w:t>7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высоты укладки.</w:t>
            </w:r>
          </w:p>
          <w:p>
            <w:pPr>
              <w:pStyle w:val="Normal"/>
              <w:rPr/>
            </w:pPr>
            <w:r>
              <w:rPr/>
              <w:t>7.6 .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/>
              <w:t>Изучать спрос покупателей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  <w:p>
            <w:pPr>
              <w:pStyle w:val="Normal"/>
              <w:rPr/>
            </w:pPr>
            <w:r>
              <w:rPr/>
              <w:t>Тема 8.  Организация и технология продажи   вкусовых товаров</w:t>
            </w:r>
          </w:p>
          <w:p>
            <w:pPr>
              <w:pStyle w:val="Normal"/>
              <w:rPr/>
            </w:pPr>
            <w:r>
              <w:rPr/>
              <w:t>8.2. 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Идентифицирование групп, подгрупп и видов</w:t>
            </w:r>
            <w:r>
              <w:rPr/>
              <w:t xml:space="preserve"> вкусовых</w:t>
            </w:r>
            <w:r>
              <w:rPr>
                <w:color w:val="FF6600"/>
              </w:rPr>
              <w:t xml:space="preserve"> 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классификации групп, подгрупп и видов </w:t>
            </w:r>
            <w:r>
              <w:rPr/>
              <w:t xml:space="preserve">вкусов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Определение ассортимента и товароведных характеристик </w:t>
            </w:r>
            <w:r>
              <w:rPr/>
              <w:t>вкусовых</w:t>
            </w:r>
            <w:r>
              <w:rPr>
                <w:color w:val="FF6600"/>
              </w:rPr>
              <w:t xml:space="preserve"> товаров: </w:t>
            </w:r>
            <w:r>
              <w:rPr/>
              <w:t>характеристика: по виду сырья, содержанию спирта, сахара, назначению, сроку выдержки, способу производства, показатели качества, упаковка, маркировка,  изготовители и поставщики, условия и сроки хранения,  потребительские свойства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Установление градации качества </w:t>
            </w:r>
            <w:r>
              <w:rPr/>
              <w:t xml:space="preserve">вкусовых  </w:t>
            </w:r>
            <w:r>
              <w:rPr>
                <w:color w:val="FF6600"/>
              </w:rPr>
              <w:t>товар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Распознавание дефектов</w:t>
            </w:r>
            <w:r>
              <w:rPr/>
              <w:t xml:space="preserve"> вкусовых</w:t>
            </w:r>
            <w:r>
              <w:rPr>
                <w:color w:val="FF6600"/>
              </w:rPr>
              <w:t xml:space="preserve">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</w:t>
            </w:r>
            <w:r>
              <w:rPr/>
              <w:t xml:space="preserve">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упаковк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</w:t>
            </w:r>
            <w:r>
              <w:rPr>
                <w:color w:val="FF6600"/>
              </w:rPr>
              <w:t xml:space="preserve">Расшифровка видов </w:t>
            </w:r>
            <w:r>
              <w:rPr/>
              <w:t>товарной информации: товарная, цифровая,  потребительская, коммерческая, символическая, изобразительная.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Определение розничной цены.</w:t>
            </w:r>
          </w:p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8.3. 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 определение тары по материалу и  кратности оборота, расшифровка маркировки: товарной, условной, прейскурантной,  вскрытие тары, проверка количества и качества,  облагораживание: проверка наличия кольереток, этикеток, акцизных марок,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 по группам, по видам,  сортам, с учетом товарного соседства,  частоты спроса,  удобства работы.</w:t>
            </w:r>
          </w:p>
          <w:p>
            <w:pPr>
              <w:pStyle w:val="Normal"/>
              <w:rPr/>
            </w:pPr>
            <w:r>
              <w:rPr/>
              <w:t xml:space="preserve">Размещение выставочного запаса вкусовых  товаров  торговом зале предприятия согласно правилам мерчандайзинга: с учетом санитарных норм и правил  техники безопасности, по видам, группам и сортам, с учетом наглядности, с учетом эстетичности,  с учетом декоративности. 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 вертикальный,  горизонтальный,  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  <w:p>
            <w:pPr>
              <w:pStyle w:val="Normal"/>
              <w:rPr/>
            </w:pPr>
            <w:r>
              <w:rPr/>
              <w:t>8.4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 встреча покупателей, выявление спроса,  показ и консультирование, отбор,  подсчет стоимости покупки, упаковка, расчет, вручение покупки.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Расчет  энергетической ценности </w:t>
            </w:r>
            <w:r>
              <w:rPr/>
              <w:t xml:space="preserve">вкусовых </w:t>
            </w:r>
            <w:r>
              <w:rPr>
                <w:color w:val="FF6600"/>
              </w:rPr>
              <w:t xml:space="preserve">товаров  </w:t>
            </w:r>
          </w:p>
          <w:p>
            <w:pPr>
              <w:pStyle w:val="Normal"/>
              <w:rPr/>
            </w:pPr>
            <w:r>
              <w:rPr/>
              <w:t>8.5. Соблюдать условия хранения, сроки годности, сроки хранения и сроки реализации продаваемых продуктов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Создание оптимальных условий хранения товаров: </w:t>
            </w:r>
            <w:r>
              <w:rPr/>
              <w:t>соблюдение сроков годности, сроков хранения, сроков реализации, температурного режима, относительной влажности, товарного соседства, высоты укладки</w:t>
            </w:r>
          </w:p>
          <w:p>
            <w:pPr>
              <w:pStyle w:val="Normal"/>
              <w:rPr/>
            </w:pPr>
            <w:r>
              <w:rPr/>
              <w:t>8.6. 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блюдение  порядка проведения выставок продаж и дегуста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по профилю специ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1. Отдел  «Бакалей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бакалей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2. Отдел  «Хлебобулоч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хлебобулоч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3. Отдел  «Кондитерски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кондитерски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4. Отдел  «Плодоовощ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плодоовощ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5. Отдел  « Молочные товары, в том числе яичные товары и пищевые жи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олочных товаров, в том числе яичных товаров и пищевых жи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  <w:tab w:val="left" w:pos="4540" w:leader="none"/>
              </w:tabs>
              <w:rPr>
                <w:b/>
                <w:b/>
              </w:rPr>
            </w:pPr>
            <w:r>
              <w:rPr>
                <w:b/>
              </w:rPr>
              <w:t>6. Отдел  «Мясо и мясная гастрономия»</w:t>
              <w:tab/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яса и мяс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7. Отдел  «Рыбная гастрономия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рыб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8. Отдел  «Вкусов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вкусов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риёмку товаров и контроль за наличием необходимых сопроводительных документов на поступившие товары.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rPr/>
            </w:pPr>
            <w:r>
              <w:rPr/>
              <w:t>Изучать спрос покуп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080"/>
        <w:gridCol w:w="8458"/>
        <w:gridCol w:w="630"/>
        <w:gridCol w:w="630"/>
        <w:gridCol w:w="540"/>
        <w:gridCol w:w="1411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Максим нагруз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у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ди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 рабо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2 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Эксплуатация торгово-технологического оборудования 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Уметь</w:t>
            </w:r>
            <w:r>
              <w:rPr/>
              <w:t xml:space="preserve">: производить подготовку измерительного, механического, технологического оборудования; Безопасно использовать в технологическом процессе измерительное, механическое, технологическое оборудование.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Знать</w:t>
            </w:r>
            <w:r>
              <w:rPr/>
              <w:t>: Классификацию, назначение отдельных видов торгового оборудования; Технические требования, предъявляемые к торговому оборудованию; Устройство и принцип работы оборудования; Типовые правила, инструкции по технике безопасности при эксплуатации оборудования; виды нормативно-технологической документации по техническому обслуживанию оборудования. Содержание законодательных актов по охране труд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36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  <w:color w:val="FF00FF"/>
              </w:rPr>
            </w:pPr>
            <w:r>
              <w:rPr>
                <w:rFonts w:eastAsia="Calibri"/>
                <w:b/>
                <w:bCs/>
                <w:color w:val="FF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1. Охрана труда в магазине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Изучение положений Трудового кодекса об охране труда. Основные понятия, основные направления государственной политики в области охраны труда.</w:t>
            </w:r>
            <w:r>
              <w:rPr>
                <w:b/>
              </w:rPr>
              <w:t xml:space="preserve"> </w:t>
            </w:r>
            <w:r>
              <w:rPr/>
              <w:t>Изучение инструкции по технике безопасности для продавца продовольственного магазина, для фасовщика продовольственных товаров.</w:t>
            </w:r>
            <w:r>
              <w:rPr>
                <w:i/>
              </w:rPr>
              <w:t xml:space="preserve"> Понимание социальной значимости обеспечения охраны труд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Изучение правил пожарной безопасности в продовольственном магазине.</w:t>
            </w:r>
            <w:r>
              <w:rPr>
                <w:i/>
              </w:rPr>
              <w:t xml:space="preserve"> Анализ рабочей ситуации, осуществление текущего и итогового контроля, оценка и коррекция собственной деятельност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Тема 2. Немеханическое оборудование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орговая мебель продовольственных магазинов различных типов, классификация, назначение отдельных видов (металлические стеллажные конструкции),  требования, предъявляемые к мебели. </w:t>
            </w:r>
            <w:r>
              <w:rPr>
                <w:i/>
              </w:rPr>
              <w:t>Понимание актуальности знаний торгового оборудования в  будущей профессии.</w:t>
            </w: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Складское немеханическое оборудование продовольственного магазина, классификация, назначение, виды. </w:t>
            </w:r>
          </w:p>
          <w:p>
            <w:pPr>
              <w:pStyle w:val="Normal"/>
              <w:keepNext w:val="true"/>
              <w:rPr/>
            </w:pPr>
            <w:r>
              <w:rPr/>
              <w:t>Торговый инвентарь продовольственного магазина: понятие, классификация.</w:t>
            </w:r>
            <w:r>
              <w:rPr>
                <w:i/>
              </w:rPr>
              <w:t xml:space="preserve"> </w:t>
            </w:r>
            <w:r>
              <w:rPr/>
              <w:t xml:space="preserve">Меры объема, уход за ними. </w:t>
            </w:r>
            <w:r>
              <w:rPr>
                <w:i/>
              </w:rPr>
              <w:t>Соблюдение правил реализации товаров в соответствии с действующими санитарными нормами и правилам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именение тары-оборудования, как унифицированного товароносителя: понятие, назначение, требования, виды, преимущества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ФРЗС </w:t>
            </w:r>
            <w:r>
              <w:rPr/>
              <w:t xml:space="preserve">Распознавание видов торговой мебели продовольственного супермаркета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спознавание видов торгового инвентаря продовольственного магазина самообслуживания и традиционного метода обслуживания. Анализ соблюдения правил безопасной эксплуатации торгового инвентаря. </w:t>
            </w:r>
            <w:r>
              <w:rPr>
                <w:i/>
              </w:rPr>
              <w:t>Анализ рабочей ситуации, осуществление текущего и итогового контрол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3.</w:t>
            </w:r>
            <w:r>
              <w:rPr/>
              <w:t xml:space="preserve"> </w:t>
            </w:r>
            <w:r>
              <w:rPr>
                <w:b/>
              </w:rPr>
              <w:t>Торговое измерительное оборудование</w:t>
            </w:r>
            <w:r>
              <w:rPr/>
              <w:t>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Весы электронные настольные: назначение, принцип работы, классификация,  устройство, техническая характеристик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FF00FF"/>
              </w:rPr>
            </w:pPr>
            <w:r>
              <w:rPr/>
              <w:t xml:space="preserve">Установка, правила </w:t>
            </w:r>
            <w:r>
              <w:rPr>
                <w:i/>
              </w:rPr>
              <w:t>эксплуатации настольных электронных весов</w:t>
            </w:r>
            <w:r>
              <w:rPr/>
              <w:t xml:space="preserve">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Весы товарные: виды, назначение, классификация, маркировка, устройство, принцип работы. Правила подготовки и  </w:t>
            </w:r>
            <w:r>
              <w:rPr>
                <w:i/>
              </w:rPr>
              <w:t>эксплуатации весов товарных.</w:t>
            </w:r>
          </w:p>
          <w:p>
            <w:pPr>
              <w:pStyle w:val="Normal"/>
              <w:keepNext w:val="true"/>
              <w:jc w:val="both"/>
              <w:rPr>
                <w:color w:val="FF00FF"/>
              </w:rPr>
            </w:pPr>
            <w:r>
              <w:rPr/>
              <w:t xml:space="preserve">Весы автомобильные, вагонные: назначение, виды, особенности устройства и эксплуатации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Техническое обслуживание измерительного оборудования. Поверка и клеймение торгового измерительного оборудования. Ответственность работников торговли за соблюдение правил взвешивания.</w:t>
            </w:r>
          </w:p>
          <w:p>
            <w:pPr>
              <w:pStyle w:val="Normal"/>
              <w:keepNext w:val="true"/>
              <w:jc w:val="both"/>
              <w:rPr>
                <w:color w:val="FF00FF"/>
              </w:rPr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) на настольных циферблатных ве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эксплуатация) на настольных циферблатных весах. </w:t>
            </w:r>
            <w:r>
              <w:rPr>
                <w:i/>
              </w:rPr>
              <w:t>Организация собственной деятельности, исходя из цели и способов ее достижения, определенных руководителе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) на электронных ве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эксплуатация) на электронных весах. </w:t>
            </w:r>
            <w:r>
              <w:rPr>
                <w:i/>
              </w:rPr>
              <w:t>Анализ рабочей ситуации, осуществление текущего и итогового контроля, оценка и коррекция собственной деятельности, ответственность за результаты своей работы</w:t>
            </w:r>
            <w:r>
              <w:rPr/>
              <w:t>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Работа (подготовка) на товарных веса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бота (эксплуатация) на товарных весах. </w:t>
            </w:r>
            <w:r>
              <w:rPr>
                <w:i/>
              </w:rPr>
              <w:t>Работа в команде, эффективное общение с коллегами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4</w:t>
            </w:r>
            <w:r>
              <w:rPr/>
              <w:t xml:space="preserve">. </w:t>
            </w:r>
            <w:r>
              <w:rPr>
                <w:b/>
              </w:rPr>
              <w:t>Торговое холодильное оборудова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начение охлаждения в торговле продовольственными товарами. Понятие охлаждения. Искусственное и естественное охлаждение. Безмашинные способы охлаждения: виды, характеристика, применение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Машинное охлаждение, его сущность. </w:t>
            </w:r>
            <w:r>
              <w:rPr>
                <w:i/>
              </w:rPr>
              <w:t>Понимание социальной значимости применения холодильного оборудования</w:t>
            </w:r>
            <w:r>
              <w:rPr/>
              <w:t xml:space="preserve"> Компрессионная холодильная машина: устройство и принцип действия. Холодильные агенты: их виды, свойства, забота об экологии. Холодильные агрегаты.</w:t>
              <w:tab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 xml:space="preserve">Классификация, индексация торгового холодильного оборудования. Выносное и централизованное холодоснабжение. </w:t>
            </w:r>
            <w:r>
              <w:rPr>
                <w:i/>
              </w:rPr>
              <w:t>Понимание социальной значимости установки централизованного холодоснабж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Характеристика отдельных видов холодильного оборудования. Типовые правила </w:t>
            </w:r>
            <w:r>
              <w:rPr>
                <w:i/>
              </w:rPr>
              <w:t>эксплуатации холодильного оборудования, условий хранения продаваемых продуктов.</w:t>
            </w:r>
            <w:r>
              <w:rPr/>
              <w:t xml:space="preserve"> Нормативно-технологическая документация по техническому обслуживанию холодильного оборуд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2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Изучение типовых правил </w:t>
            </w:r>
            <w:r>
              <w:rPr>
                <w:i/>
              </w:rPr>
              <w:t>эксплуатации Х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 с документацией по техническому обслуживанию холодильного оборуд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идов холодильного оборудования в продовольственных магазинах г. Ульяновс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Анализ соблюдения правил эксплуатации холодильного оборудования и условий хранения разных групп продовольственных товаров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i/>
              </w:rPr>
              <w:t xml:space="preserve">Организация собственной деятельности, исходя из цели и способов ее достижения, определенных руководителем.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Охрана труда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в магазине. </w:t>
            </w:r>
          </w:p>
          <w:p>
            <w:pPr>
              <w:pStyle w:val="Normal"/>
              <w:keepLines/>
              <w:rPr/>
            </w:pPr>
            <w:r>
              <w:rPr>
                <w:b/>
              </w:rPr>
              <w:t xml:space="preserve">Производственная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 xml:space="preserve">санитария и </w:t>
            </w:r>
          </w:p>
          <w:p>
            <w:pPr>
              <w:pStyle w:val="Normal"/>
              <w:keepLines/>
              <w:rPr/>
            </w:pPr>
            <w:r>
              <w:rPr>
                <w:b/>
              </w:rPr>
              <w:t xml:space="preserve">профессиональные 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заболевания.</w:t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изводственная санитария в предприятиях розничной торговли продовольственными товарами.</w:t>
            </w:r>
            <w:r>
              <w:rPr>
                <w:b/>
              </w:rPr>
              <w:t xml:space="preserve"> </w:t>
            </w:r>
            <w:r>
              <w:rPr/>
              <w:t xml:space="preserve">Влияние условий труда на организм человека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фессиональные заболевания в торговле: понятие, виды, причины. Мероприятия по предупреждению профессиональных заболеваний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3. ОК 4. ОК 5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зучение требований производственной санитарии, предъявляемых к устройству, содержанию территории и к помещениям предприятия. Анализ с</w:t>
            </w:r>
            <w:r>
              <w:rPr>
                <w:i/>
              </w:rPr>
              <w:t>облюдения санитарных норм и правил содержания здания и помещений.</w:t>
            </w:r>
            <w:r>
              <w:rPr/>
              <w:t xml:space="preserve"> Мероприятия по поддержанию установленных норм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2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ФРЗС </w:t>
            </w:r>
            <w:r>
              <w:rPr/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Анализ мероприятий по предупреждению профессиональных заболеваний на предприятии производственной практ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Тема 5.</w:t>
            </w:r>
            <w:r>
              <w:rPr/>
              <w:t xml:space="preserve"> </w:t>
            </w:r>
            <w:r>
              <w:rPr>
                <w:b/>
              </w:rPr>
              <w:t>Подъемно-транспортное оборудование.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видов и устройства</w:t>
            </w:r>
            <w:r>
              <w:rPr>
                <w:b/>
              </w:rPr>
              <w:t xml:space="preserve"> </w:t>
            </w:r>
            <w:r>
              <w:rPr/>
              <w:t>лифта грузов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учение правил эксплуатации лифта. Знакомство с особенностями</w:t>
            </w:r>
            <w:r>
              <w:rPr>
                <w:b/>
              </w:rPr>
              <w:t xml:space="preserve"> </w:t>
            </w:r>
            <w:r>
              <w:rPr/>
              <w:t>технического освидетельствования лифт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</w:t>
            </w:r>
            <w:r>
              <w:rPr/>
              <w:t xml:space="preserve"> </w:t>
            </w:r>
            <w:r>
              <w:rPr>
                <w:b/>
              </w:rPr>
              <w:t>Дополнительные виды оборудования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змельчительно-режущее (механическое) оборудование.  Оборудование для приготовления и продажи напитк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асовочно-упаковочное оборудование. Терминалы сбора данны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Научно-технический прогресс и развитие сферы торговл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тоговое занят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К 4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нализ правил безопасной эксплуатации измельчительно-режущего (механического) оборудовани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 xml:space="preserve">Анализ правил безопасной эксплуатации оборудования для приготовления и продажи напитков и фасовочно-упаковочного оборудова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ые рабо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Терминалы сбора данных: значение в торговле, виды, устройство, принцип действия, правила использования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Измельчительно-режущее (механическое) оборудование: значение, виды, устройство, принцип действия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Оборудование для приготовления и продажи напитков: значение в торговле, виды, устройство, принцип действия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Итого за семестр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т.ч. практические занятия, лабораторные работы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ромежуточная аттестация - </w:t>
            </w:r>
            <w:r>
              <w:rPr>
                <w:b/>
              </w:rPr>
              <w:t>экзам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4"/>
        <w:gridCol w:w="630"/>
        <w:gridCol w:w="630"/>
        <w:gridCol w:w="540"/>
        <w:gridCol w:w="1411"/>
      </w:tblGrid>
      <w:tr>
        <w:trPr>
          <w:trHeight w:val="338" w:hRule="atLeast"/>
        </w:trPr>
        <w:tc>
          <w:tcPr>
            <w:tcW w:w="1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5"/>
              <w:gridCol w:w="630"/>
              <w:gridCol w:w="630"/>
              <w:gridCol w:w="540"/>
              <w:gridCol w:w="720"/>
            </w:tblGrid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Самостоятельная работа при изучении МДК 02.02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/>
                  </w:pPr>
                  <w:r>
                    <w:rPr>
                      <w:b/>
                      <w:u w:val="single"/>
                    </w:rPr>
                    <w:t>Аудиторная самостоятельная работа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работа с учебником; </w:t>
                  </w:r>
                </w:p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оформление конспектов тем, </w:t>
                  </w:r>
                </w:p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составление таблиц,  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 xml:space="preserve">- работа с нормативными документами, инструкциями, рекомендациями, правилами </w:t>
                  </w:r>
                </w:p>
                <w:p>
                  <w:pPr>
                    <w:pStyle w:val="Normal"/>
                    <w:keepNext w:val="true"/>
                    <w:autoSpaceDE w:val="false"/>
                    <w:rPr/>
                  </w:pPr>
                  <w:r>
                    <w:rPr/>
                    <w:t xml:space="preserve">- решение ситуационных задач, </w:t>
                  </w:r>
                  <w:r>
                    <w:rPr>
                      <w:color w:val="000000"/>
                    </w:rPr>
                    <w:t>решение кроссвордов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keepNext w:val="true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- выполнение практических занятий с использованием методических руководств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4391" w:leader="none"/>
                    </w:tabs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Виды внеаудиторной  самостоятельной  работы: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center" w:pos="4391" w:leader="none"/>
                    </w:tabs>
                    <w:rPr>
                      <w:u w:val="single"/>
                    </w:rPr>
                  </w:pPr>
                  <w:r>
                    <w:rPr/>
                    <w:t>- доработка конспекта с использованием дополнительных источников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подготовка к контрольным опросам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подготовка к зачету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написание рефератов (сообщений)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- составление кроссвордов, разработка тестовых опросов</w:t>
                  </w:r>
                </w:p>
                <w:p>
                  <w:pPr>
                    <w:pStyle w:val="Normal"/>
                    <w:keepNext w:val="true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/>
                    <w:t>- моделирование плоскостных опорных конспектов, алгоритмических карт по отдельным темам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Примерная тематика внеаудиторной самостоятельной работы: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. Основные понятия охраны труда.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2. Торговая мебель продовольственных магазинов с традиционным методом обслужива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3. Анализ применения тары-оборудования в сети магазинов «Магнит»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 xml:space="preserve">4. Сравнительная характеристика торгового инвентаря молочного отдела магазина самообслуживания и традиционного метода обслуживания. 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5. Весы автомобильные, вагонные: назначение, виды, особенности устройства и эксплуатации. Правила  эксплуатации весов автомобильных</w:t>
                  </w:r>
                </w:p>
                <w:p>
                  <w:pPr>
                    <w:pStyle w:val="Normal"/>
                    <w:keepNext w:val="true"/>
                    <w:rPr>
                      <w:i/>
                      <w:i/>
                    </w:rPr>
                  </w:pPr>
                  <w:r>
                    <w:rPr/>
                    <w:t>6. Распознавание мер объема при продаже кваса бочкового, уход за инвентарем. Анализ соблюдения правил эксплуатации торгового измерительного оборудования и инвентаря  на продовольственном рынке г. Ульяновска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7.  Машинное охлаждение: зарисовать схему компрессионной холодильной машины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8. Оформить сообщение «Характеристика новых видов холодильного оборудования». Перечислить особенности эксплуатации холодильного оборудования с новыми системами размораживания «Без снежной шубы»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9. Распознавание видов холодильного оборудования в продовольственных магазинах г. Ульяновска. Проанализировать соблюдение правил эксплуатации холодильного оборудования в магазинах г. Ульяновска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0. Анализ соблюдения санитарных норм и правил содержания здания и помещений.  Анализ мероприятий по предупреждению профессиональных заболеваний на предприятии производственной практики. Результаты оформить в таблице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1. Изготовить обучающую карту «Классификация подъемно-транспортного оборудования»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2. Оборудование для нарезки гастрономических товаров (слайсер): назначение, виды, принцип действия, устройство, правила безопасной эксплуатации. Анализ соблюдения правил безопасной эксплуатации на предприятии производственного обуче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 xml:space="preserve">13. Торговые автоматы: назначение, виды, характеристика, правила безопасной эксплуатации 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4. Оформить сообщение: Виды и характеристика торговых автоматов в сфере коммерции и общественного пита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5. Тепловое оборудование в продовольственном магазине (микроволновые печи): назначение, виды, характеристика, правила безопасной эксплуатации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6. Фасовочно-упаковочное оборудование (паллетоупаковщик): назначение, принцип действия, правила использования. Анализ соблюдения правил безопасной эксплуатации на предприятии производственного обучения.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7. Терминалы сбора данных и их возможности в современной торговле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  <w:t>18. Анализ соблюдения правил безопасной эксплуатации оборудования для приготовления и продажи напитков на предприятии производственного обучения</w:t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keepNext w:val="tru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1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22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630"/>
        <w:gridCol w:w="630"/>
        <w:gridCol w:w="540"/>
        <w:gridCol w:w="1411"/>
      </w:tblGrid>
      <w:tr>
        <w:trPr>
          <w:trHeight w:val="33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  занятие</w:t>
            </w:r>
          </w:p>
          <w:p>
            <w:pPr>
              <w:pStyle w:val="Normal"/>
              <w:jc w:val="both"/>
              <w:rPr/>
            </w:pPr>
            <w:r>
              <w:rPr/>
              <w:t>Инструктаж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</w:t>
            </w:r>
          </w:p>
          <w:p>
            <w:pPr>
              <w:pStyle w:val="Normal"/>
              <w:rPr/>
            </w:pPr>
            <w:r>
              <w:rPr/>
              <w:t>1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  <w:p>
            <w:pPr>
              <w:pStyle w:val="Normal"/>
              <w:rPr/>
            </w:pPr>
            <w:r>
              <w:rPr/>
              <w:t>2.1.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струментов и правила их эксплуатации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</w:p>
          <w:p>
            <w:pPr>
              <w:pStyle w:val="Normal"/>
              <w:rPr/>
            </w:pPr>
            <w:r>
              <w:rPr/>
              <w:t>Тема 3. Организация и технология продажи кондитерских товаров</w:t>
            </w:r>
          </w:p>
          <w:p>
            <w:pPr>
              <w:pStyle w:val="Normal"/>
              <w:rPr/>
            </w:pPr>
            <w:r>
              <w:rPr/>
              <w:t>3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 4. Организация и технология продажи плодоовощных товаров</w:t>
            </w:r>
          </w:p>
          <w:p>
            <w:pPr>
              <w:pStyle w:val="Normal"/>
              <w:rPr/>
            </w:pPr>
            <w:r>
              <w:rPr/>
              <w:t>4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Тема 5. Организация и технология продажи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5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 xml:space="preserve">Соблюдение инструкций по технике безопасности для продавца молочных  </w:t>
            </w:r>
            <w:r>
              <w:rPr>
                <w:color w:val="FF6600"/>
              </w:rPr>
              <w:t>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/>
              <w:t>Тема 6. Организация и технология продажи  мяса и мясных    товаров</w:t>
            </w:r>
          </w:p>
          <w:p>
            <w:pPr>
              <w:pStyle w:val="Normal"/>
              <w:rPr/>
            </w:pPr>
            <w:r>
              <w:rPr/>
              <w:t>6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 санитарная уборка, подготовка весоизмерительного оборудования,  размещение инвентаря и инструментов, 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/>
              <w:t>Тема 7.  Организация и технология продажи   рыбных товаров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/>
              <w:t>Тема 8.  Организация и технология продажи   вкусовых товаров</w:t>
            </w:r>
          </w:p>
          <w:p>
            <w:pPr>
              <w:pStyle w:val="Normal"/>
              <w:rPr/>
            </w:pPr>
            <w:r>
              <w:rPr/>
              <w:t>8.1. Осуществлять эксплуатацию торгово-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механического, измерительного, технологического оборудования.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>Эксплуатация торгового оборудования в соответствии с нормативно-технологической документацией по техническому обслуживан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ind w:left="360" w:hanging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ind w:left="360" w:hanging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keepNext w:val="tru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 по профилю специа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1. Отдел  «Бакалей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бакалей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 xml:space="preserve">Соблюдать условия хранения 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2. Отдел  «Хлебобулоч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хлебобулоч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подготовку товаров к продаже,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</w:rPr>
            </w:pPr>
            <w:r>
              <w:rPr>
                <w:b/>
              </w:rPr>
              <w:t>3. Отдел  «Кондитерски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кондитерски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 xml:space="preserve">Соблюдать условия хран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тдел  «Плодоовощн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плодоовощ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>Соблюдать условия хра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Отдел  « Молочные товары, в том числе яичные товары и пищевые жи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олочных товаров, в том числе яичных товаров и пищевых жи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</w:t>
            </w:r>
          </w:p>
          <w:p>
            <w:pPr>
              <w:pStyle w:val="Normal"/>
              <w:tabs>
                <w:tab w:val="left" w:pos="708" w:leader="none"/>
                <w:tab w:val="left" w:pos="4540" w:leader="none"/>
              </w:tabs>
              <w:rPr>
                <w:b/>
                <w:b/>
              </w:rPr>
            </w:pPr>
            <w:r>
              <w:rPr>
                <w:b/>
              </w:rPr>
              <w:t>6. Отдел  «Мясо и мясная гастрономия»</w:t>
              <w:tab/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мяса и мяс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>Соблюдать условия хра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Отдел  «Рыбная гастрономия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я продажи рыбн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>
                <w:b/>
                <w:b/>
              </w:rPr>
            </w:pPr>
            <w:r>
              <w:rPr/>
              <w:t>Соблюдать условия хра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Отдел  «Вкусовые товары»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рганизация и технологи я продажи вкусовых товаров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эксплуатацию торгово-технологического оборудования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Осуществлять размещение и выкладку</w:t>
            </w:r>
          </w:p>
          <w:p>
            <w:pPr>
              <w:pStyle w:val="Normal"/>
              <w:numPr>
                <w:ilvl w:val="0"/>
                <w:numId w:val="17"/>
              </w:numPr>
              <w:ind w:left="304" w:hanging="180"/>
              <w:jc w:val="both"/>
              <w:rPr/>
            </w:pPr>
            <w:r>
              <w:rPr/>
              <w:t>Соблюдать условия хра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тика письменных экзаменационных работ по ПМ 02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Технология продажи рыбных това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2 Технология продажи яичных това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3. Технология продажи плод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4. Технология продажи пищевых жи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5. Технология продажи вкусовых товаров (чай, кофе)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6. Технология продажи хлебобулочны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7. Технология продажи вкусовых  товаров (безалкогольных, слабоалкогольных  напитков)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8. Технология продажи кондитерски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9. Технология продажи мясокопченостей  и полуфабрикатов  из мяса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0. Технология продажи рыбных  консервов и пресерв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1. Технология продажи сы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2. Технология продажи макаронны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3 Технология продажи крупяны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4. Технология продажи алкогольной продукции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5. Технология продажи овоще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6. Технология продажи мучных  кондитерских  изделий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7. Технология продажи молока  и молочных товаров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8. Технология продажи вареных  колбас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9. Технология продажи полукопченых и копченых колбас.</w:t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20. Технология продажи мяса  птицы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 междисциплинарного курс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Для реализации МДК 02.01 </w:t>
      </w:r>
      <w:r>
        <w:rPr>
          <w:b/>
        </w:rPr>
        <w:t>име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учебный кабинет  междисциплинарного кур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аборатория -  учебный магазин, торгово-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е столы, стулья, стол преподавателя, кафедра, встроенные шкафы, классная доска, демонстрационные горки, учебные витрины, прилавки, холодильное оборудование, инвентарь для проведения лабораторно-практических работ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Технические средства обучения</w:t>
      </w:r>
      <w:r>
        <w:rPr>
          <w:bCs/>
        </w:rPr>
        <w:t>: аудиовизуальные, телекоммуникационные, электронные справочники и 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учебный магазин </w:t>
      </w:r>
      <w:r>
        <w:rPr>
          <w:b/>
          <w:bCs/>
        </w:rPr>
        <w:t>и рабочих мест лаборатории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Оборудование и технологическое оснащение рабочих мест: учебная и справочная литература,  нормативные документы, обучающие и инструкционные карты, плакаты, бутафория, муляжи, натуральные образцы продовольственных товаров, методические рекомендации по проведению лабораторно-практических работ, презентации в электронном виде по отдельным  темам.</w:t>
      </w:r>
    </w:p>
    <w:p>
      <w:pPr>
        <w:pStyle w:val="Normal"/>
        <w:rPr/>
      </w:pPr>
      <w:r>
        <w:rPr>
          <w:bCs/>
        </w:rPr>
        <w:t>Оборудование учебной лаборатории и рабочих мест: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 xml:space="preserve">Доска классная 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 xml:space="preserve">Стол, стул для преподавателя </w:t>
      </w:r>
    </w:p>
    <w:p>
      <w:pPr>
        <w:pStyle w:val="Normal"/>
        <w:numPr>
          <w:ilvl w:val="0"/>
          <w:numId w:val="22"/>
        </w:numPr>
        <w:autoSpaceDE w:val="false"/>
        <w:rPr>
          <w:color w:val="000000"/>
        </w:rPr>
      </w:pPr>
      <w:r>
        <w:rPr>
          <w:color w:val="000000"/>
        </w:rPr>
        <w:t xml:space="preserve">Столы, стулья для студентов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орговое измерительное оборудование: РН-10Ц13У – 2 ед.,  РН-6Ц13У – 1 ед., РП-150Ш13 – 1 ед.,  ВЭ-15Т – 2 ед., ВНУ 2/15 – 1 ед.;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торговый инвентарь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комплекты гир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</w:rPr>
      </w:pPr>
      <w:r>
        <w:rPr>
          <w:b/>
        </w:rPr>
        <w:t>Федеральные закон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>Закон РФ от 07.02.92 N 2300-I (ред. от 28.07.2012 с изменениями,   вступившими в   силу 04.08.2023) "О защите прав потребителей"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sz w:val="22"/>
          <w:szCs w:val="22"/>
        </w:rPr>
        <w:t>2. Закон РФ «О товарных знаках, знаках обслуживания и наименованиях мест происхождения товара» от 23.09.92 г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bCs/>
          <w:sz w:val="22"/>
          <w:szCs w:val="22"/>
        </w:rPr>
        <w:t>3. ФЗ от 11.12.2002 г. № 166-ФЗ «О внесении изменений и дополнений в Закон РФ «О товарных знаках, знаках обслуживания и наименованиях мест происхождения товаров»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Перечень товаров, которые по истечении срока годности считаются непригодными для использования по назначению: Утв. Постановлением Правительства РФ от 16.06.1997 № 720 (в ред. от 10.05.2001 № 361)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5</w:t>
      </w:r>
      <w:r>
        <w:rPr>
          <w:color w:val="000000"/>
          <w:spacing w:val="-6"/>
          <w:sz w:val="22"/>
          <w:szCs w:val="22"/>
        </w:rPr>
        <w:t>. Правила продажи отдельных видов товаров. Постановление Правительства РФ от 19. 01.1998 г. № 55 (в ред. от 01.02.2005 № 49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6"/>
          <w:sz w:val="22"/>
          <w:szCs w:val="22"/>
        </w:rPr>
        <w:t>6.</w:t>
      </w:r>
      <w:r>
        <w:rPr/>
        <w:t xml:space="preserve"> ГОСТ Р 51305-2009 «Розничная торговля. Требования к обслуживающему</w:t>
      </w:r>
    </w:p>
    <w:p>
      <w:pPr>
        <w:pStyle w:val="Normal"/>
        <w:autoSpaceDE w:val="false"/>
        <w:ind w:firstLine="709"/>
        <w:jc w:val="both"/>
        <w:rPr/>
      </w:pPr>
      <w:r>
        <w:rPr/>
        <w:t>персоналу». Утверждён и введен в действие Приказом Федерального агентства</w:t>
      </w:r>
    </w:p>
    <w:p>
      <w:pPr>
        <w:pStyle w:val="Normal"/>
        <w:autoSpaceDE w:val="false"/>
        <w:ind w:firstLine="709"/>
        <w:jc w:val="both"/>
        <w:rPr/>
      </w:pPr>
      <w:r>
        <w:rPr/>
        <w:t>по техническому регулированию и метрологии от 15 декабря 2009r. № 770-ст.;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Основные источники: </w:t>
      </w:r>
    </w:p>
    <w:p>
      <w:pPr>
        <w:pStyle w:val="Normal"/>
        <w:rPr/>
      </w:pPr>
      <w:r>
        <w:rPr/>
        <w:t>7.  Неверов Н.А. Товароведение и организация торговли продовольственными товарами. – М.: Академия, 2016г.</w:t>
      </w:r>
    </w:p>
    <w:p>
      <w:pPr>
        <w:pStyle w:val="Normal"/>
        <w:rPr/>
      </w:pPr>
      <w:r>
        <w:rPr/>
        <w:t>8. Новикова А.М., Голубкина Т.С., Никифорова Н.С. и др. Товароведение и организация торговли продовольственными товарами. – М.: Академия, 2016г.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>Никифорова Н. С. Товароведение продовольственных товаров. – М.: Академия, 2017г.</w:t>
      </w:r>
    </w:p>
    <w:p>
      <w:pPr>
        <w:pStyle w:val="Normal"/>
        <w:rPr/>
      </w:pPr>
      <w:r>
        <w:rPr/>
        <w:t>10. Никифорова Н. С. Товароведение продовольственных товаров. Практикум. – М.: Академия, 2017г.</w:t>
      </w:r>
    </w:p>
    <w:p>
      <w:pPr>
        <w:pStyle w:val="Normal"/>
        <w:jc w:val="both"/>
        <w:rPr/>
      </w:pPr>
      <w:r>
        <w:rPr/>
        <w:t>11. Парфентьева Т. Р., Миронова Н. Б., Петухова А. А. Оборудование торговых предприятий. Серия: НПО. Издательство: Академия, 2019 г.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rPr/>
      </w:pPr>
      <w:r>
        <w:rPr>
          <w:bCs/>
        </w:rPr>
        <w:t>12</w:t>
      </w:r>
      <w:r>
        <w:rPr/>
        <w:t>. Голубкина  Т. С,  Н. С. Никифорова, А. М. Новикова, С. А. Прокофьева</w:t>
      </w:r>
    </w:p>
    <w:p>
      <w:pPr>
        <w:pStyle w:val="Normal"/>
        <w:rPr/>
      </w:pPr>
      <w:r>
        <w:rPr/>
        <w:t>Розничная торговля продовольственными товарами. Товароведение и технология. – М.: Академия, 2017г.</w:t>
      </w:r>
    </w:p>
    <w:p>
      <w:pPr>
        <w:pStyle w:val="Normal"/>
        <w:rPr/>
      </w:pPr>
      <w:r>
        <w:rPr/>
        <w:t>13. Казанцева  Н. С,  Товароведение продовольственных товаров. – М.: Дашков и Ко, 2018.</w:t>
      </w:r>
    </w:p>
    <w:p>
      <w:pPr>
        <w:pStyle w:val="Normal"/>
        <w:rPr/>
      </w:pPr>
      <w:r>
        <w:rPr/>
        <w:t>14. Карташова Л.В., М.А. Николаева, Е.Н. Печникова  Товароведение продовольственных товаров растительного происхождения. – М.: 2017.</w:t>
      </w:r>
    </w:p>
    <w:p>
      <w:pPr>
        <w:pStyle w:val="Normal"/>
        <w:rPr/>
      </w:pPr>
      <w:r>
        <w:rPr/>
        <w:t>15. Кондрашова Е.А. Товароведение продовольственных товаров. – М.: Альфа-М: Инфра-М, 2018г.</w:t>
      </w:r>
    </w:p>
    <w:p>
      <w:pPr>
        <w:pStyle w:val="Normal"/>
        <w:rPr/>
      </w:pPr>
      <w:r>
        <w:rPr>
          <w:bCs/>
        </w:rPr>
        <w:t>16.</w:t>
      </w:r>
      <w:r>
        <w:rPr/>
        <w:t xml:space="preserve"> Н. В. Коник. Товароведение продовольственных товаров.: Альфа-М, Инфра-М, 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7. </w:t>
      </w:r>
      <w:r>
        <w:rPr/>
        <w:t>Кругляков Г.Н.  Товароведение мясных, молочных, яичных товаров. – М.: Академия, 201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18. .</w:t>
      </w:r>
      <w:hyperlink r:id="rId7">
        <w:r>
          <w:rPr>
            <w:rStyle w:val="InternetLink"/>
            <w:color w:val="000000"/>
            <w:u w:val="none"/>
          </w:rPr>
          <w:t>http://www.radek-kem.ru/klassifikacij_i_osnovnye_harakteristiki_torgovogo-4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9.  </w:t>
      </w:r>
      <w:hyperlink r:id="rId8">
        <w:r>
          <w:rPr>
            <w:rStyle w:val="InternetLink"/>
          </w:rPr>
          <w:t>http://www.znaytovar.ru/new2895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Образовательный процесс ориентирован на формирование компетенций, освоение которых является результатом обучения . Базой для изучения данного курса являются общепрофессиональные дисциплины профессионального цикла: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>
          <w:color w:val="000000"/>
        </w:rPr>
        <w:t>организация и технология розничной торговли, санитария и гигиена, безопасность жизнедеятельности, междисциплинарные курсы: эксплуатация контрольно- кассовой техники, розничная торговля непродовольственными товарами.</w:t>
      </w:r>
    </w:p>
    <w:p>
      <w:pPr>
        <w:pStyle w:val="Normal"/>
        <w:autoSpaceDE w:val="false"/>
        <w:rPr/>
      </w:pPr>
      <w:r>
        <w:rPr>
          <w:color w:val="000000"/>
        </w:rPr>
        <w:t xml:space="preserve">Программу междисциплинарного курса «Продажа продовольственных товаров» обучающиеся осваивают на теоретических, практических занятиях, учебной практике, производственной практике, в рамках аудиторной и внеаудиторной самостоятельной работы. </w:t>
      </w:r>
    </w:p>
    <w:p>
      <w:pPr>
        <w:pStyle w:val="Normal"/>
        <w:ind w:firstLine="708"/>
        <w:jc w:val="both"/>
        <w:rPr/>
      </w:pPr>
      <w:r>
        <w:rPr/>
        <w:t xml:space="preserve">Для проведения теоретических занятий используются лекционные, практические методы, предусмотрена работа с законодательными, нормативными, справочными материалами, организуются экскурсии в торговые организации. </w:t>
        <w:tab/>
      </w:r>
    </w:p>
    <w:p>
      <w:pPr>
        <w:pStyle w:val="Normal"/>
        <w:ind w:firstLine="708"/>
        <w:jc w:val="both"/>
        <w:rPr/>
      </w:pPr>
      <w:r>
        <w:rPr/>
        <w:t>В процессе изучения МДК 02.01 в соответствии с учебным планом проводятся практические занятия, где обучающиеся отрабатывают навыки распознавания ассортимента, расшифровки маркировки товаров, определения качества и выявления дефектов продовольственных товаров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Учебная практика направлена на формирование у обучающихся практических профессиональных умений, приобретение первоначального практического опыта. Учебная практика проводится, на базе учебного магазина мастерами производственного обучения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Самостоятельная работа обучающихся : аудиторная и внеаудиторная. </w:t>
      </w:r>
    </w:p>
    <w:p>
      <w:pPr>
        <w:pStyle w:val="Normal"/>
        <w:autoSpaceDE w:val="false"/>
        <w:rPr/>
      </w:pPr>
      <w:r>
        <w:rPr>
          <w:color w:val="000000"/>
        </w:rPr>
        <w:t xml:space="preserve">Аудиторная самостоятельная работа выполняется обучающимися под непосредственным руководством преподавателя и по его заданию. Внеаудиторная самостоятельная работа обучающихся  выполняется обучающимися по заданию преподавателя, но без его непосредственного участ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color w:val="000000"/>
        </w:rPr>
        <w:t>Содержание аудиторной и внеаудиторной самостоятельной работы обучающихся  определяется преподавателем в соответствии с рекомендуемыми видами заданий. Виды заданий, их содержание имеют вариативный и дифференцированный характер, учитывают специфику региона, индивидуальные особенности уча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 xml:space="preserve">Квалификация педагогических кадров, обеспечивающих обучение по междисциплинарному курсу, соответствует  требованиям ФГОС  по профессии 38.01.02 Продавец; контролер-кассир. 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преподаватели и мастера производственного обучения</w:t>
      </w:r>
      <w:r>
        <w:rPr>
          <w:bCs/>
        </w:rPr>
        <w:t xml:space="preserve"> </w:t>
      </w:r>
      <w:r>
        <w:rPr/>
        <w:t>имеют высшее профессиональное или среднее профессиональное образование, соответствующее профилю преподаваемой дисциплины (модуля).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>
          <w:b/>
        </w:rPr>
        <w:t>мастера производственного обучения</w:t>
      </w:r>
      <w:r>
        <w:rPr/>
        <w:t xml:space="preserve"> имеют на 1 – 2 разряда по профессии рабочего выше, чем предусмотрено образовательным стандартом для выпускников. </w:t>
      </w:r>
    </w:p>
    <w:p>
      <w:pPr>
        <w:pStyle w:val="Normal"/>
        <w:autoSpaceDE w:val="false"/>
        <w:ind w:firstLine="708"/>
        <w:rPr/>
      </w:pPr>
      <w:r>
        <w:rPr/>
        <w:t>У преподавателей, отвечающих за освоение обучающимися профессионального цикла, имеется опыт практической деятельности в организациях соответствующей профессиональной сферы. Преподаватели проходят стажировку в профильных организациях не реже 1 раза в 3 год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  <w:t>5. Контроль и оценка результатов освоения междисциплинарного курса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031"/>
        <w:gridCol w:w="3190"/>
        <w:gridCol w:w="4620"/>
        <w:gridCol w:w="3300"/>
      </w:tblGrid>
      <w:tr>
        <w:trPr/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ПК)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обобщенны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военные  умения, усвоенные  знания)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контроля и оценки</w:t>
            </w:r>
          </w:p>
        </w:tc>
      </w:tr>
      <w:tr>
        <w:trPr>
          <w:trHeight w:val="610" w:hRule="atLeast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К.2.1 </w:t>
            </w:r>
            <w:r>
              <w:rPr>
                <w:sz w:val="20"/>
                <w:szCs w:val="20"/>
              </w:rPr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ое соблюдение требований  и контроль нормативно-технической документации и договоров  при выполнении процедуры приемк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3 - оценивать качество по органолептическим показате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1.</w:t>
            </w:r>
            <w:r>
              <w:rPr>
                <w:sz w:val="20"/>
                <w:szCs w:val="20"/>
              </w:rPr>
              <w:t>. Распознавание  дефектов продовольственных товаров в соответствии с требованиями ГОСТов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1.2.</w:t>
            </w:r>
            <w:r>
              <w:rPr>
                <w:sz w:val="20"/>
                <w:szCs w:val="20"/>
              </w:rPr>
              <w:t xml:space="preserve"> Обоснованность выбора факторов, влияющих на качество товара, при приемке продовольственных товар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ая оценка выполнения практических занятий, </w:t>
            </w:r>
          </w:p>
        </w:tc>
      </w:tr>
      <w:tr>
        <w:trPr>
          <w:trHeight w:val="842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1.3. </w:t>
            </w:r>
            <w:r>
              <w:rPr>
                <w:sz w:val="20"/>
                <w:szCs w:val="20"/>
              </w:rPr>
              <w:t>Оценка качества по органолептическим показателям, установление градаций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, органолептическая оценка качества тов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4. </w:t>
            </w:r>
            <w:r>
              <w:rPr>
                <w:sz w:val="20"/>
                <w:szCs w:val="20"/>
              </w:rPr>
              <w:t xml:space="preserve">Диагностика возможных ошибок, возникающих при  подготовке к работе торгового измерительного оборудования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4 - показатели качества различных групп продовольственных товаров; дефекты продукт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5</w:t>
            </w:r>
            <w:r>
              <w:rPr>
                <w:sz w:val="20"/>
                <w:szCs w:val="20"/>
              </w:rPr>
              <w:t>. применение знаний показателей качества, дефектов продук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1268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5, Зн 06, Зн 07  – особенности маркировки, упаковки и хранения отдельных групп продовольственных товар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1.6</w:t>
            </w:r>
            <w:r>
              <w:rPr>
                <w:sz w:val="20"/>
                <w:szCs w:val="20"/>
              </w:rPr>
              <w:t>. демонстрация  знаний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шифровки маркировки, правил упаковки товаров, правил хранения отдельных групп продовольственных товаров в соответствии с правилами продаж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ертное наблюдение и оценка практических </w:t>
            </w:r>
            <w:r>
              <w:rPr>
                <w:bCs/>
                <w:sz w:val="20"/>
                <w:szCs w:val="20"/>
              </w:rPr>
              <w:t xml:space="preserve">действий </w:t>
            </w:r>
            <w:r>
              <w:rPr>
                <w:sz w:val="20"/>
                <w:szCs w:val="20"/>
              </w:rPr>
              <w:t>самостоятельная работа-изучение символов по уходу, предупредительных знаков</w:t>
            </w:r>
          </w:p>
        </w:tc>
      </w:tr>
      <w:tr>
        <w:trPr>
          <w:trHeight w:val="553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0- правила охраны тру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1.7. </w:t>
            </w:r>
            <w:r>
              <w:rPr>
                <w:sz w:val="20"/>
                <w:szCs w:val="20"/>
              </w:rPr>
              <w:t>строг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 соблюдения правил безопасной эксплуатации торгового оборудования и инвентар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08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К.2.2.</w:t>
            </w:r>
            <w:r>
              <w:rPr>
                <w:sz w:val="20"/>
                <w:szCs w:val="20"/>
              </w:rPr>
              <w:t xml:space="preserve"> Осуществлять подготовку товаров к продаже, размещение и выкладк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ОР 2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ивность выполнения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   подготовки товаров к продаже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нстрация умений размещения  и выкладки товаров на торгово-технологическом оборудова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1- идентифицировать различные группы, подгруппы и виды продовольственных товаров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ОР 2.1. П</w:t>
            </w:r>
            <w:r>
              <w:rPr>
                <w:sz w:val="20"/>
                <w:szCs w:val="20"/>
              </w:rPr>
              <w:t xml:space="preserve">роведение подготовки товаров к продаже в  соответствии с правилами и требованиями, </w:t>
            </w:r>
            <w:r>
              <w:rPr>
                <w:bCs/>
                <w:sz w:val="20"/>
                <w:szCs w:val="20"/>
              </w:rPr>
              <w:t>выкладка и размещение товаров к продаже с учетом ассортиментных признаков, товарного соседства, частоты спроса, правил мерчандайзинга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2 устанавливать градации качества пищевых продукт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ОР 2.2</w:t>
            </w:r>
            <w:r>
              <w:rPr>
                <w:sz w:val="20"/>
                <w:szCs w:val="20"/>
              </w:rPr>
              <w:t xml:space="preserve"> Применение знаний градации качества пищевых продук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33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ПОР 2.3.</w:t>
            </w:r>
            <w:r>
              <w:rPr>
                <w:bCs/>
                <w:sz w:val="20"/>
                <w:szCs w:val="20"/>
              </w:rPr>
              <w:t xml:space="preserve"> Демонстрация процессов </w:t>
            </w:r>
            <w:r>
              <w:rPr>
                <w:sz w:val="20"/>
                <w:szCs w:val="20"/>
              </w:rPr>
              <w:t>подготовки к работе торгового измерительного, механического,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32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1 - классификацию групп, подгрупп и видов продовольственных товаров;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ПОР 2.4.</w:t>
            </w:r>
            <w:r>
              <w:rPr>
                <w:sz w:val="20"/>
                <w:szCs w:val="20"/>
              </w:rPr>
              <w:t xml:space="preserve"> Демонстрация знани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 различных товарных групп продовольственных товаров для размещения товарных групп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119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3 - ассортимент и товароведные характеристики основных групп продовольственных товар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ПОР 2.5. </w:t>
            </w:r>
            <w:r>
              <w:rPr>
                <w:sz w:val="20"/>
                <w:szCs w:val="20"/>
              </w:rPr>
              <w:t>Демонстрация знаний ассортимента и товароведных характеристик основных групп продовольственных товаров для размещ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92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2. -   назначение торгового оборудования;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ПОР 2.6. </w:t>
            </w:r>
            <w:r>
              <w:rPr>
                <w:sz w:val="20"/>
                <w:szCs w:val="20"/>
              </w:rPr>
              <w:t xml:space="preserve">осознанное применение торгового оборудования для подготовки, размещения  и выкладки товар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971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 14. -  особенности устройства торгового оборуд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ОР 2.7.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менение знаний устройства торгового оборудования при подготовке, размещении  и выкладке товар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13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6. -  причины возникновения и профилактики производственного травматизм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ОПОР 2.8.</w:t>
            </w:r>
            <w:r>
              <w:rPr>
                <w:sz w:val="20"/>
                <w:szCs w:val="20"/>
              </w:rPr>
              <w:t xml:space="preserve"> анализ причин возникновения и методов профилактики производственного травматизма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4" w:hRule="atLeast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.</w:t>
            </w:r>
            <w:r>
              <w:rPr>
                <w:sz w:val="20"/>
                <w:szCs w:val="20"/>
              </w:rPr>
              <w:t xml:space="preserve"> 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</w:t>
              <w:tab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о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основных элементов продажи установленным правилам и определенному алгоритму, полнота предоставления  достоверной  информации  о качестве, потребительских свойствах товаров, требованиях безопасности их эксплуат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2- устанавливать градации качества пищевых продукт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1. </w:t>
            </w:r>
            <w:r>
              <w:rPr>
                <w:sz w:val="20"/>
                <w:szCs w:val="20"/>
              </w:rPr>
              <w:t xml:space="preserve">Предоставление точной достоверной информации покупателям о градациях качества пищевых продукто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. Экспертная оценка дифференцированного за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 01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3.2. </w:t>
            </w:r>
            <w:r>
              <w:rPr>
                <w:sz w:val="20"/>
                <w:szCs w:val="20"/>
              </w:rPr>
              <w:t xml:space="preserve">Предоставление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валифицированной консультации покупателям о пищевой ценности, вкусовых особенностях товар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 дейст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7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3.3.</w:t>
            </w:r>
            <w:r>
              <w:rPr>
                <w:bCs/>
                <w:sz w:val="20"/>
                <w:szCs w:val="20"/>
              </w:rPr>
              <w:t xml:space="preserve"> Демонстрация умений </w:t>
            </w:r>
            <w:r>
              <w:rPr>
                <w:sz w:val="20"/>
                <w:szCs w:val="20"/>
              </w:rPr>
              <w:t>эксплуат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хнологическом процессе измерительного, механического, технологического оборудован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7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1 -  классификацию групп, подгрупп и видов продовольственных товар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ОР 3.4. </w:t>
            </w:r>
            <w:r>
              <w:rPr>
                <w:bCs/>
                <w:sz w:val="20"/>
                <w:szCs w:val="20"/>
              </w:rPr>
              <w:t>Точная идентификация товаров различных товарных групп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416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5 – особенности маркировки, упаковки и хранения отдельных групп продовольственных товар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ПОР 3.5. </w:t>
            </w:r>
            <w:r>
              <w:rPr>
                <w:sz w:val="20"/>
                <w:szCs w:val="20"/>
              </w:rPr>
              <w:t>осознанное применение</w:t>
            </w:r>
            <w:r>
              <w:rPr>
                <w:bCs/>
                <w:sz w:val="20"/>
                <w:szCs w:val="20"/>
              </w:rPr>
              <w:t xml:space="preserve"> правил расшифровки маркировки, клеймения, упаковки и </w:t>
            </w:r>
            <w:r>
              <w:rPr>
                <w:sz w:val="20"/>
                <w:szCs w:val="20"/>
              </w:rPr>
              <w:t xml:space="preserve">обоснованный </w:t>
            </w:r>
            <w:r>
              <w:rPr>
                <w:bCs/>
                <w:sz w:val="20"/>
                <w:szCs w:val="20"/>
              </w:rPr>
              <w:t>анализ соблюдения правил хранения продовольственных товар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</w:tr>
      <w:tr>
        <w:trPr>
          <w:trHeight w:val="83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9. - содержание закона «О защите прав потребителей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ОР 3.6 </w:t>
            </w:r>
            <w:r>
              <w:rPr>
                <w:bCs/>
                <w:sz w:val="20"/>
                <w:szCs w:val="20"/>
              </w:rPr>
              <w:t>Знание и строгое соблюдение Закона «О защите прав потребителей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экспертный контроль решения ситуационных задач</w:t>
            </w:r>
          </w:p>
        </w:tc>
      </w:tr>
      <w:tr>
        <w:trPr>
          <w:trHeight w:val="533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0. - правила охраны тру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ПОР 3.7. </w:t>
            </w:r>
            <w:r>
              <w:rPr>
                <w:sz w:val="20"/>
                <w:szCs w:val="20"/>
              </w:rPr>
              <w:t>строгое соблюдение правил безопасной эксплуатации торгового оборудования и инвентар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983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5. - общие правила техники безопасности при эксплуатации оборудования;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3.8. </w:t>
            </w:r>
            <w:r>
              <w:rPr>
                <w:sz w:val="20"/>
                <w:szCs w:val="20"/>
              </w:rPr>
              <w:t>Обоснованное применени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авил техники безопасности при эксплуатации оборуд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2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ПК 2.4.</w:t>
            </w:r>
            <w:r>
              <w:rPr>
                <w:sz w:val="20"/>
                <w:szCs w:val="20"/>
              </w:rPr>
              <w:t xml:space="preserve">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ПОР 4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оответствия условий хранения, сроков годности, сро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я и сроков реализации товаров требованиям САНП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5 создавать оптимальные условия хранения продовольственных товаров</w:t>
            </w:r>
          </w:p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ПОР 4.1.</w:t>
            </w:r>
            <w:r>
              <w:rPr>
                <w:sz w:val="20"/>
                <w:szCs w:val="20"/>
              </w:rPr>
              <w:t xml:space="preserve"> Создание оптимальных условий хранения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. Экспертная оценка дифференцированного зач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4.2 </w:t>
            </w:r>
            <w:r>
              <w:rPr>
                <w:sz w:val="20"/>
                <w:szCs w:val="20"/>
              </w:rPr>
              <w:t>Обоснованный подбор торгово-технологического оборудования в соответствии с назначением и условиями хран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, наблюдение и экспертная оценка выполнения практических действий</w:t>
            </w:r>
          </w:p>
        </w:tc>
      </w:tr>
      <w:tr>
        <w:trPr>
          <w:trHeight w:val="58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 06, особенности маркировк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ПОР 4.3.</w:t>
            </w:r>
            <w:r>
              <w:rPr>
                <w:sz w:val="20"/>
                <w:szCs w:val="20"/>
              </w:rPr>
              <w:t xml:space="preserve"> демонстрация  знаний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держания и расшифровки маркиров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, экспертная оценка дифференцированного зач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7 особенности упаковки продовольственных това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4.4.</w:t>
            </w:r>
            <w:r>
              <w:rPr>
                <w:sz w:val="20"/>
                <w:szCs w:val="20"/>
              </w:rPr>
              <w:t xml:space="preserve"> демонстрация  знаний  о правилах упаковки продовольственных товар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, экспертная оценка дифференцированного зач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08 особенности хранения отдельных групп продовольственных товаров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4.5.</w:t>
            </w:r>
            <w:r>
              <w:rPr>
                <w:sz w:val="20"/>
                <w:szCs w:val="20"/>
              </w:rPr>
              <w:t xml:space="preserve"> демонстрация  знаний</w:t>
            </w:r>
            <w:r>
              <w:rPr>
                <w:color w:val="99336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 хранения, создание оптимальных условий хранен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, экспертная оценка дифференцированного зач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3. -  требования к  эксплуатации торгового оборудова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4.6. </w:t>
            </w:r>
            <w:r>
              <w:rPr>
                <w:sz w:val="20"/>
                <w:szCs w:val="20"/>
              </w:rPr>
              <w:t>обоснованное применение требований к эксплуатации оборудования дл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я  сохранности товарно-материальных ценносте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 Экспертный контроль решения ситуационных задач</w:t>
            </w:r>
          </w:p>
        </w:tc>
      </w:tr>
      <w:tr>
        <w:trPr>
          <w:trHeight w:val="34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2.5.</w:t>
            </w:r>
            <w:r>
              <w:rPr>
                <w:sz w:val="20"/>
                <w:szCs w:val="20"/>
              </w:rPr>
              <w:t xml:space="preserve"> Осуществлять эксплуатацию торгово-технологического оборудования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ПОР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сть умений эксплуатации торгово-технологического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7. 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ПОР 5.1 </w:t>
            </w:r>
            <w:r>
              <w:rPr>
                <w:sz w:val="20"/>
                <w:szCs w:val="20"/>
              </w:rPr>
              <w:t xml:space="preserve">обоснованное применение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8. - предупреждать производственный травматизм и профзаболе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ОР 5.2.</w:t>
            </w:r>
            <w:r>
              <w:rPr>
                <w:bCs/>
                <w:sz w:val="20"/>
                <w:szCs w:val="20"/>
              </w:rPr>
              <w:t xml:space="preserve"> Демонстрация умений </w:t>
            </w:r>
            <w:r>
              <w:rPr>
                <w:sz w:val="20"/>
                <w:szCs w:val="20"/>
              </w:rPr>
              <w:t xml:space="preserve">распознавания опасных и вредных факторов,  предупреждение производственного травматизма и профзаболеваний;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33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3. -  требования к  эксплуатации торгов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5.3. </w:t>
            </w:r>
            <w:r>
              <w:rPr>
                <w:sz w:val="20"/>
                <w:szCs w:val="20"/>
              </w:rPr>
              <w:t>демонстрация  знаний требований к  эксплуатации торгового оборуд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 Экспертный контроль решения ситуационных задач</w:t>
            </w:r>
          </w:p>
        </w:tc>
      </w:tr>
      <w:tr>
        <w:trPr>
          <w:trHeight w:val="84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6. -  причины возникновения и профилактики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5.4. </w:t>
            </w:r>
            <w:r>
              <w:rPr>
                <w:sz w:val="20"/>
                <w:szCs w:val="20"/>
              </w:rPr>
              <w:t>демонстрация  знаний причин и методов профилактики производственного травматизм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 Экспертная оценка дифференцированного зачета</w:t>
            </w:r>
          </w:p>
        </w:tc>
      </w:tr>
      <w:tr>
        <w:trPr>
          <w:trHeight w:val="318" w:hRule="atLeast"/>
        </w:trPr>
        <w:tc>
          <w:tcPr>
            <w:tcW w:w="11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К 2.6</w:t>
            </w:r>
            <w:r>
              <w:rPr>
                <w:sz w:val="20"/>
                <w:szCs w:val="20"/>
              </w:rPr>
              <w:t xml:space="preserve">  Осуществлять контроль за сохранностью товарн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х ценностей.</w:t>
            </w:r>
          </w:p>
        </w:tc>
        <w:tc>
          <w:tcPr>
            <w:tcW w:w="30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6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оответствия условий хранения, сроков годности, сроков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я и сроков реализации товаров требованиям САНПиН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 05 создавать оптимальные условия хранения продовольственных товаров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ОПОР 6.1.</w:t>
            </w:r>
            <w:r>
              <w:rPr>
                <w:sz w:val="20"/>
                <w:szCs w:val="20"/>
              </w:rPr>
              <w:t xml:space="preserve"> Обоснованный подбор оптимальных условий хранения, </w:t>
            </w:r>
            <w:r>
              <w:rPr>
                <w:bCs/>
                <w:sz w:val="20"/>
                <w:szCs w:val="20"/>
              </w:rPr>
              <w:t xml:space="preserve">строгий </w:t>
            </w:r>
            <w:r>
              <w:rPr>
                <w:sz w:val="20"/>
                <w:szCs w:val="20"/>
              </w:rPr>
              <w:t>контроль соответствия условий хранения, сроков годности, сроков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 и сроков реализации товаров требованиям САНПиН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тестового  контрол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ая оценка дифференцированного зачета 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9. - содержание закона «О защите прав потребителей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ПОР 6.2 </w:t>
            </w:r>
            <w:r>
              <w:rPr>
                <w:bCs/>
                <w:sz w:val="20"/>
                <w:szCs w:val="20"/>
              </w:rPr>
              <w:t xml:space="preserve">строгое соблюдение Закона «О защите прав потребителей» при предъявлении претензий покупателями по </w:t>
            </w:r>
            <w:r>
              <w:rPr>
                <w:sz w:val="20"/>
                <w:szCs w:val="20"/>
              </w:rPr>
              <w:t>срока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 и срокам реализации товар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экспертный контроль решения ситуационных задач</w:t>
            </w:r>
          </w:p>
        </w:tc>
      </w:tr>
      <w:tr>
        <w:trPr>
          <w:trHeight w:val="1100" w:hRule="atLeast"/>
        </w:trPr>
        <w:tc>
          <w:tcPr>
            <w:tcW w:w="11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1. - классификацию торгов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6.3. </w:t>
            </w:r>
            <w:r>
              <w:rPr>
                <w:sz w:val="20"/>
                <w:szCs w:val="20"/>
              </w:rPr>
              <w:t>демонстрация  знаний видов торгового оборудования для обеспечения контроля за сохранностью товарно-материальных ценносте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Экспертная оценка дифференцированного зачета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ПК 2.7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спрос покупател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нно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мероприятий по изучению покупательского спр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1 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ОР 7.1. </w:t>
            </w:r>
            <w:r>
              <w:rPr>
                <w:sz w:val="20"/>
                <w:szCs w:val="20"/>
              </w:rPr>
              <w:t>Квалифицированная консультация покупателей о пищевой ценности, вкусовых особенностях продовольственных  товаров при проведении промоакций по изучению покупательского спрос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 действ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03 - оценивать качество по органолептическим показател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7.2.</w:t>
            </w:r>
            <w:r>
              <w:rPr>
                <w:sz w:val="20"/>
                <w:szCs w:val="20"/>
              </w:rPr>
              <w:t xml:space="preserve">. Квалифицированная консультация покупателей о качестве товаров по органолептическим показателям при проведении дегустации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6. - рассчитывать энергетическую ценность проду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7.3.</w:t>
            </w:r>
            <w:r>
              <w:rPr>
                <w:sz w:val="20"/>
                <w:szCs w:val="20"/>
              </w:rPr>
              <w:t xml:space="preserve"> Квалифицированная консультация покупателей о порядке расчета энергетическую ценность продуктов при проведении покупательских конференц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6. - особенности марк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ОПОР 7.4. </w:t>
            </w:r>
            <w:r>
              <w:rPr>
                <w:sz w:val="20"/>
                <w:szCs w:val="20"/>
              </w:rPr>
              <w:t>Квалифицированная консультация покупателей об особенностях и содержании маркировки продовольственных товар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1519" w:hRule="atLeast"/>
        </w:trPr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 12. -   назначение торгов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ОР 7.5. </w:t>
            </w:r>
            <w:r>
              <w:rPr>
                <w:sz w:val="20"/>
                <w:szCs w:val="20"/>
              </w:rPr>
              <w:t>обоснованное применение торгово-технологического оборудования (витрины, стойки, паллеты)  и POS-материалов для проведения мероприятий по изучению покупательского спрос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Экспертная оценка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 (освоенные  общие  компетенции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показатели  оценки  результата (ОПОР)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значимость профессии продавца  в  обществе: (значение, важность, востребованность профессии).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1.1</w:t>
            </w:r>
            <w:r>
              <w:rPr>
                <w:sz w:val="20"/>
                <w:szCs w:val="20"/>
              </w:rPr>
              <w:t xml:space="preserve"> Проявляет   интерес  к своей  будущей  професс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ПОР 1.2</w:t>
            </w:r>
            <w:r>
              <w:rPr>
                <w:sz w:val="20"/>
                <w:szCs w:val="20"/>
              </w:rPr>
              <w:t xml:space="preserve"> Обосновывает значение развития торговли, анализирует  состояние конъюнктуры развития рынка отдельных групп непродовольственных товаров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вы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2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обственную деятельность по осуществлению торгово-технологического процесса продажи  в торговом предприят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у форм и методов продажи непродовольственных товаров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ОПОР 2.1</w:t>
            </w:r>
            <w:r>
              <w:rPr>
                <w:sz w:val="20"/>
                <w:szCs w:val="20"/>
              </w:rPr>
              <w:t xml:space="preserve"> Организует  собственную  деятельность по  составлению консультаций покупателям о потребительских свойствах товаров  и правилах ухода. </w:t>
            </w:r>
            <w:r>
              <w:rPr>
                <w:b/>
                <w:sz w:val="20"/>
                <w:szCs w:val="20"/>
              </w:rPr>
              <w:t>ОПОР 2.2.</w:t>
            </w:r>
            <w:r>
              <w:rPr>
                <w:sz w:val="20"/>
                <w:szCs w:val="20"/>
              </w:rPr>
              <w:t xml:space="preserve"> Выбор методов  по размещению и выкладке непродовольственных товаров, оценка их эффектив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ОПОР 2.3.</w:t>
            </w:r>
            <w:r>
              <w:rPr>
                <w:sz w:val="20"/>
                <w:szCs w:val="20"/>
              </w:rPr>
              <w:t xml:space="preserve"> Выбор способов контроля  за качеством непродовольственных товаров и соблюдением  требований нормативно-технической  документ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ОПОР 2.4</w:t>
            </w:r>
            <w:r>
              <w:rPr>
                <w:sz w:val="20"/>
                <w:szCs w:val="20"/>
              </w:rPr>
              <w:t xml:space="preserve"> Организует  собственную  деятельность по обеспечению хранения, упаковки, правил  ухода, анализу маркир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 практике 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текущий 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 контроль за качеством товаров , изменением потребительных свойств непродовольственных  товаров под влиянием  внешних факторов,   условиями хранения и транспортирования товаров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ОПОР 3.1</w:t>
            </w:r>
            <w:r>
              <w:rPr>
                <w:sz w:val="20"/>
                <w:szCs w:val="20"/>
              </w:rPr>
              <w:t xml:space="preserve"> Ответственность продавца за обеспечение качества товара на всех стадиях товародвижения , соблюдение нормативно-правовой базы, Закона о защите прав потреб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ПОР 3.2</w:t>
            </w:r>
            <w:r>
              <w:rPr>
                <w:sz w:val="20"/>
                <w:szCs w:val="20"/>
              </w:rPr>
              <w:t xml:space="preserve"> Анализ влияния факторов качества  на  потребительские  сво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ОПОР 3.3</w:t>
            </w:r>
            <w:r>
              <w:rPr>
                <w:sz w:val="20"/>
                <w:szCs w:val="20"/>
              </w:rPr>
              <w:t xml:space="preserve"> Соблюдение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4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профессионально значимой информации выявлению новых  поставщиков непродовольственных товаров,для  эффективной  работы торгового предприятия и накоплению опыта профессионального и личностного развит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ОР 4.1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Демонстрация навыков квалифицированной консультации покупателей по товарам различных групп. 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устного экза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 использовать информационно-коммуникационных  технологий  в профессиональной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ПОР 5.1.</w:t>
            </w:r>
            <w:r>
              <w:rPr>
                <w:bCs/>
                <w:sz w:val="20"/>
                <w:szCs w:val="20"/>
              </w:rPr>
              <w:t>Использование различных источников, включая электронные.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ОР 5.2</w:t>
            </w:r>
            <w:r>
              <w:rPr>
                <w:bCs/>
                <w:sz w:val="20"/>
                <w:szCs w:val="20"/>
              </w:rPr>
              <w:t>.Анализ инноваций в области торговли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 по учебной и производственной практике ,</w:t>
            </w:r>
            <w:r>
              <w:rPr>
                <w:sz w:val="20"/>
                <w:szCs w:val="20"/>
              </w:rPr>
              <w:t xml:space="preserve">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6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культуру торговли при общении  </w:t>
            </w:r>
            <w:r>
              <w:rPr>
                <w:color w:val="000000"/>
                <w:sz w:val="20"/>
                <w:szCs w:val="20"/>
              </w:rPr>
              <w:t>с коллегами, руководством, потребителями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ОПОР 6.1</w:t>
            </w:r>
            <w:r>
              <w:rPr>
                <w:color w:val="000000"/>
                <w:sz w:val="20"/>
                <w:szCs w:val="20"/>
              </w:rPr>
              <w:t>.Уровень культуры общения с покупателями, обучающимися, преподавателями и сотрудниками торговых организаций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275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7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. 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арантийных сроков, правил  подготовки к продаже,правил реализации в соответствии   с действующими санитарными нормами и правилами, стандартам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продажи това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ОР7.1.</w:t>
            </w:r>
            <w:r>
              <w:rPr>
                <w:bCs/>
                <w:sz w:val="20"/>
                <w:szCs w:val="20"/>
              </w:rPr>
              <w:t xml:space="preserve"> Ответственность  за продажу некачественных товаров;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ОПОР 7.2</w:t>
            </w:r>
            <w:r>
              <w:rPr>
                <w:bCs/>
                <w:sz w:val="20"/>
                <w:szCs w:val="20"/>
              </w:rPr>
              <w:t>. Соблюдение ,полнота использования норм и правил, требований стандартов  при продаже товаров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351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02.01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ё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/>
        <w:t>ОГБПОУ УТПиТ                                                      преподаватель                                 Микка Н.Ю. , Л.В. Черняе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</w:rPr>
      </w:pPr>
      <w:r>
        <w:rPr>
          <w:i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2"/>
    <w:lvlOverride w:ilvl="0"/>
    <w:lvlOverride w:ilvl="1">
      <w:startOverride w:val="1"/>
    </w:lvlOverride>
  </w:num>
  <w:num w:numId="24">
    <w:abstractNumId w:val="16"/>
    <w:lvlOverride w:ilvl="0"/>
    <w:lvlOverride w:ilvl="1">
      <w:startOverride w:val="7"/>
    </w:lvlOverride>
  </w:num>
  <w:num w:numId="25">
    <w:abstractNumId w:val="18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  <w:color w:val="000000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radek-kem.ru/klassifikacij_i_osnovnye_harakteristiki_torgovogo-4.html" TargetMode="External"/><Relationship Id="rId8" Type="http://schemas.openxmlformats.org/officeDocument/2006/relationships/hyperlink" Target="http://www.znaytovar.ru/new2895.html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5:00Z</dcterms:created>
  <dc:creator>Admin</dc:creator>
  <dc:description/>
  <cp:keywords/>
  <dc:language>en-US</dc:language>
  <cp:lastModifiedBy>user</cp:lastModifiedBy>
  <cp:lastPrinted>2020-12-25T12:44:00Z</cp:lastPrinted>
  <dcterms:modified xsi:type="dcterms:W3CDTF">2024-09-10T14:42:00Z</dcterms:modified>
  <cp:revision>103</cp:revision>
  <dc:subject/>
  <dc:title>МИНИСТЕРСТВО ОБРАЗОВАНИЯ И НАУКИ</dc:title>
</cp:coreProperties>
</file>