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ОБЛАСТНОЕ ГОСУДАРСТВЕННОЕ БЮДЖЕТНОЕ ПРОФЕССИОНАЛЬНОЕ ОБРАЗОВАТЕЛЬНОЕ УЧРЕЖДЕНИЕ 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  <w:t>«УЛЬЯНОВСКИЙ ТЕХНИКУМ ПИТАНИЯ И ТОРГОВЛИ»</w:t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ОП.12. Правовые основы профессиональной деятельности</w:t>
      </w:r>
      <w:r>
        <w:rPr/>
        <w:t xml:space="preserve">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38.02.07 «Банковское дело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 xml:space="preserve">                                                                    </w:t>
      </w:r>
      <w:r>
        <w:rPr>
          <w:bCs/>
        </w:rPr>
        <w:t>Ульяновск, 2024</w:t>
      </w:r>
      <w:r>
        <w:br w:type="page"/>
      </w:r>
    </w:p>
    <w:p>
      <w:pPr>
        <w:pStyle w:val="Normal"/>
        <w:widowControl w:val="false"/>
        <w:autoSpaceDE w:val="false"/>
        <w:ind w:right="1" w:firstLine="360"/>
        <w:jc w:val="both"/>
        <w:rPr/>
      </w:pPr>
      <w:r>
        <w:rPr>
          <w:bCs/>
        </w:rPr>
        <w:t>П</w:t>
      </w:r>
      <w:r>
        <w:rPr/>
        <w:t>рограмма учебной дисциплины ОП.12. «Правовые основы профессиональной деятельности»</w:t>
      </w:r>
      <w:r>
        <w:rPr>
          <w:caps/>
        </w:rPr>
        <w:t xml:space="preserve"> </w:t>
      </w:r>
      <w:r>
        <w:rPr/>
        <w:t xml:space="preserve">разработана на основе Федерального государственного образовательного стандарта по специальности </w:t>
      </w:r>
      <w:r>
        <w:rPr>
          <w:b/>
        </w:rPr>
        <w:t>38.02.07 Банковское дело</w:t>
      </w:r>
      <w:r>
        <w:rPr/>
        <w:t>, утвержденного (Приказ Минпросвещения России от 14.11.2023г. №856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ссмотрено                                                                                                УТВЕРЖДАЮ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На заседании МК                                                     Заместитель директора по УР ОГБОУ СПО              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Председатель МК                                                     по учебной работ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_____________Т.Н. Еграшкина                                    _____________Ю.Ю. Бесов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Протокол заседания М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color w:val="000000"/>
        </w:rPr>
        <w:t>№</w:t>
      </w:r>
      <w:r>
        <w:rPr>
          <w:color w:val="000000"/>
        </w:rPr>
        <w:t>____от</w:t>
      </w:r>
      <w:r>
        <w:rPr/>
        <w:t xml:space="preserve"> «____»__________20___г.                         «____»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/>
        <w:t>Разработчик: преподаватель общепрофессиональных дисциплин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Рецензенты: Управляющий операционным офисом РОО Ульяновский Банк ВТБ (ПАО) И.Г.Костюник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ind w:left="284" w:hanging="0"/>
              <w:jc w:val="both"/>
              <w:rPr/>
            </w:pPr>
            <w:r>
              <w:rPr>
                <w:b/>
                <w:caps/>
              </w:rPr>
              <w:t>1.   ПАСПОРТ ПРОГРАММЫ УЧЕБНОЙ   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условия РЕАЛИЗАЦИИ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4. Контроль и оценка результатов Освоения    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ОП.12.</w:t>
      </w:r>
      <w:r>
        <w:rPr/>
        <w:t xml:space="preserve"> </w:t>
      </w:r>
      <w:r>
        <w:rPr>
          <w:b/>
        </w:rPr>
        <w:t>Правовые основы профессиональной деятельности</w:t>
      </w:r>
      <w:r>
        <w:rPr/>
        <w:t xml:space="preserve">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1. Область применения програ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/>
        <w:tab/>
        <w:t xml:space="preserve">Программа учебной дисциплины ОП.12 «Правовые основы профессиональной деятельности» является частью основной профессиональной образовательной программы в соответствии с ФГОС по специальности СПО Банковское дело. Программа учебной дисциплины может быть использована в профильном обучении, профессиональной подготовке, а также в средних специальных учебных заведениях, колледжах, гимназиях всеми обучающимися, интересующимися проблемами прав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1.2. Место учебной дисциплины в структуре основной профессиональной образовательной программы</w:t>
      </w:r>
      <w:r>
        <w:rPr/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u w:val="single"/>
        </w:rPr>
      </w:pPr>
      <w:r>
        <w:rPr/>
        <w:t xml:space="preserve"> </w:t>
      </w:r>
      <w:r>
        <w:rPr>
          <w:u w:val="single"/>
        </w:rPr>
        <w:t>П.00.Профессиональный цикл.ОП.12 Общепрофессиональные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3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Основными целями</w:t>
      </w:r>
      <w:r>
        <w:rPr/>
        <w:t xml:space="preserve"> курса явля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знакомство обучающихся с основными теоретическими и практическими достижениями и закономерностями развития нормативно-правовой базы, регулирующей вопросы гражданского, трудового, административного пра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усвоение обучающимися основных категорий и важнейших методологических подходов (в понимании различных явлений), которые сложились в настоящее время в сфере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Основными задачами</w:t>
      </w:r>
      <w:r>
        <w:rPr/>
        <w:t xml:space="preserve"> курса явля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сформировать умения и навыки работы с нормативно-правовыми документами, регламентирующими профессиональную деятельнос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 донести до обучающихся минимум правовых знаний, важных для их будущей самостоятельной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В результате освоения учебной дисциплины обучающийся должен 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  использовать необходимые нормативно – правовые докумен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защищать свои права в соответствии с, гражданским и трудовым законодательств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  анализировать и оценивать результаты и последствия действия (бездействия) с правовой точки зр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В результате освоения учебной дисциплины обучающийся должен 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основные положения Конституции Российской Федер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права и свободы человека и гражданина, механизмы их реализ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понятие правового регулирования в сфере профессиональной       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организационно-правовые формы юридических лиц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правовое положение субъектов предпринимательск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права и обязанности работников в сфере профессиональн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порядок заключения трудового договора и основания его прекра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роль государственного регулирования в обеспечении занятости насе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право социальной защиты гражда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понятие дисциплинарной и материальной ответствен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виды административных правонарушений и административной ответствен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нормы защиты нарушенных прав и судебный порядок разрешения спо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4 Рекомендуемое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Максимальная учебная нагрузка                                     </w:t>
      </w:r>
      <w:r>
        <w:rPr>
          <w:b/>
        </w:rPr>
        <w:t xml:space="preserve">54 </w:t>
      </w:r>
      <w:r>
        <w:rPr/>
        <w:t>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Обязательная аудиторная учебная нагрузка                -  </w:t>
      </w:r>
      <w:r>
        <w:rPr>
          <w:b/>
        </w:rPr>
        <w:t>36</w:t>
      </w:r>
      <w:r>
        <w:rPr/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Самостоятельная работа                                                 - </w:t>
      </w:r>
      <w:r>
        <w:rPr>
          <w:b/>
        </w:rPr>
        <w:t xml:space="preserve">18 </w:t>
      </w:r>
      <w:r>
        <w:rPr/>
        <w:t xml:space="preserve">час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актические занятия                                                     -</w:t>
      </w:r>
      <w:r>
        <w:rPr>
          <w:b/>
        </w:rPr>
        <w:t xml:space="preserve">10 </w:t>
      </w:r>
      <w:r>
        <w:rPr/>
        <w:t>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одержание дисциплины направлено на формирование общих и профессиональных компетенций.</w:t>
      </w:r>
    </w:p>
    <w:p>
      <w:pPr>
        <w:pStyle w:val="Normal"/>
        <w:ind w:left="-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20" w:hanging="0"/>
        <w:jc w:val="both"/>
        <w:rPr/>
      </w:pPr>
      <w:r>
        <w:rPr>
          <w:b/>
          <w:u w:val="single"/>
        </w:rPr>
        <w:t>ОК 1.</w:t>
      </w:r>
      <w:r>
        <w:rPr>
          <w:b/>
        </w:rPr>
        <w:t xml:space="preserve"> Понимать сущность и социальную значимость своей будущей профессии,      проявлять к ней  устойчивый интерес.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 xml:space="preserve">Значимость профессионального образования в подготовке к профессиональной деятельности специалистов. </w:t>
      </w:r>
      <w:r>
        <w:rPr>
          <w:b/>
        </w:rPr>
        <w:t>Раздел 1. Тема: Введение</w:t>
      </w:r>
      <w:r>
        <w:rPr/>
        <w:t>.</w:t>
      </w:r>
    </w:p>
    <w:p>
      <w:pPr>
        <w:pStyle w:val="Normal"/>
        <w:ind w:left="-120" w:hanging="0"/>
        <w:jc w:val="both"/>
        <w:rPr>
          <w:i/>
          <w:i/>
        </w:rPr>
      </w:pPr>
      <w:r>
        <w:rPr>
          <w:b/>
          <w:u w:val="single"/>
        </w:rPr>
        <w:t>ОК 2.</w:t>
      </w:r>
      <w:r>
        <w:rPr>
          <w:b/>
        </w:rPr>
        <w:t xml:space="preserve"> Организо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i/>
        </w:rPr>
        <w:t>Организация хозяйственной деятельности. Предпринимательская и коммерческая деятельность на предприятии общественного питания. Организационно – правовые формы юридических лиц. Договор в хозяйственных отношениях</w:t>
      </w:r>
      <w:r>
        <w:rPr>
          <w:b/>
        </w:rPr>
        <w:t xml:space="preserve"> Раздел 1.Тема 1.1.2. </w:t>
      </w:r>
      <w:r>
        <w:rPr>
          <w:b/>
          <w:i/>
        </w:rPr>
        <w:t xml:space="preserve"> </w:t>
      </w:r>
      <w:r>
        <w:rPr>
          <w:b/>
        </w:rPr>
        <w:t>Тема 1.3.</w:t>
      </w:r>
      <w:r>
        <w:rPr>
          <w:b/>
          <w:i/>
        </w:rPr>
        <w:t>2.</w:t>
      </w:r>
      <w:r>
        <w:rPr>
          <w:b/>
        </w:rPr>
        <w:t xml:space="preserve"> Тема 1.</w:t>
      </w:r>
      <w:r>
        <w:rPr>
          <w:b/>
          <w:i/>
        </w:rPr>
        <w:t>5.</w:t>
      </w:r>
      <w:r>
        <w:rPr>
          <w:b/>
        </w:rPr>
        <w:t>1</w:t>
      </w:r>
      <w:r>
        <w:rPr>
          <w:b/>
          <w:i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u w:val="single"/>
        </w:rPr>
        <w:t>ОК 3</w:t>
      </w:r>
      <w:r>
        <w:rPr>
          <w:b/>
        </w:rPr>
        <w:t>. Принимать решения в стандартных и нестандартных ситуациях и нести за них ответственность.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Ответственность за неисполнение или ненадлежащее исполнение обязательств</w:t>
      </w:r>
      <w:r>
        <w:rPr/>
        <w:t xml:space="preserve"> </w:t>
      </w:r>
      <w:r>
        <w:rPr>
          <w:b/>
        </w:rPr>
        <w:t>Тема 1.</w:t>
      </w:r>
      <w:r>
        <w:rPr>
          <w:b/>
          <w:i/>
        </w:rPr>
        <w:t>5.</w:t>
      </w:r>
      <w:r>
        <w:rPr>
          <w:b/>
        </w:rPr>
        <w:t>2</w:t>
      </w:r>
      <w:r>
        <w:rPr>
          <w:b/>
          <w:i/>
        </w:rPr>
        <w:t>.</w:t>
      </w:r>
    </w:p>
    <w:p>
      <w:pPr>
        <w:pStyle w:val="Normal"/>
        <w:ind w:left="-120" w:hanging="0"/>
        <w:jc w:val="both"/>
        <w:rPr/>
      </w:pPr>
      <w:r>
        <w:rPr>
          <w:b/>
          <w:u w:val="single"/>
        </w:rPr>
        <w:t>ОК 4.</w:t>
      </w:r>
      <w:r>
        <w:rPr>
          <w:b/>
        </w:rPr>
        <w:t xml:space="preserve">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>Использование нормативно-правовых документов при выполнении должностных обязанностей. Раздел.1.  Тема 1.1. 1.2.;1.3.;1.4.; 1.5.;1.6.; 1.7.;1.8.Раздел .2. 2.1.; 2.2.;2.3.;2.4.; 2.5.;2.6.; 2.7.;2.8.Раздел.3 Тема 3.1.; 3.2.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>Использование нормативно-правовых документов при заключении трудового договора. Раздел.2.  Тема 2.3.</w:t>
      </w:r>
    </w:p>
    <w:p>
      <w:pPr>
        <w:pStyle w:val="Normal"/>
        <w:ind w:left="-54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120" w:hanging="0"/>
        <w:jc w:val="both"/>
        <w:rPr/>
      </w:pPr>
      <w:r>
        <w:rPr>
          <w:b/>
          <w:u w:val="single"/>
        </w:rPr>
        <w:t>ОК 5.</w:t>
      </w:r>
      <w:r>
        <w:rPr>
          <w:b/>
        </w:rPr>
        <w:t xml:space="preserve"> Использовать информационно- коммуникационные технологии в профессиональной деятельности.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bCs/>
          <w:i/>
        </w:rPr>
        <w:t xml:space="preserve">Использование в профессиональной деятельности информационных систем: «Гарант»: </w:t>
      </w:r>
      <w:r>
        <w:rPr>
          <w:bCs/>
          <w:i/>
          <w:lang w:val="en-US"/>
        </w:rPr>
        <w:t>www</w:t>
      </w:r>
      <w:r>
        <w:rPr>
          <w:bCs/>
          <w:i/>
        </w:rPr>
        <w:t xml:space="preserve">. </w:t>
      </w:r>
      <w:r>
        <w:rPr>
          <w:bCs/>
          <w:i/>
          <w:lang w:val="en-US"/>
        </w:rPr>
        <w:t>garant</w:t>
      </w:r>
      <w:r>
        <w:rPr>
          <w:bCs/>
          <w:i/>
        </w:rPr>
        <w:t>.</w:t>
      </w:r>
      <w:r>
        <w:rPr>
          <w:bCs/>
          <w:i/>
          <w:lang w:val="en-US"/>
        </w:rPr>
        <w:t>ru</w:t>
      </w:r>
      <w:r>
        <w:rPr>
          <w:bCs/>
          <w:i/>
        </w:rPr>
        <w:t xml:space="preserve">.« Консультант Плюс»: </w:t>
      </w:r>
      <w:r>
        <w:rPr>
          <w:bCs/>
          <w:i/>
          <w:lang w:val="en-US"/>
        </w:rPr>
        <w:t>www</w:t>
      </w:r>
      <w:r>
        <w:rPr>
          <w:bCs/>
          <w:i/>
        </w:rPr>
        <w:t>.</w:t>
      </w:r>
      <w:r>
        <w:rPr>
          <w:bCs/>
          <w:i/>
          <w:lang w:val="en-US"/>
        </w:rPr>
        <w:t>consultant</w:t>
      </w:r>
      <w:r>
        <w:rPr>
          <w:bCs/>
          <w:i/>
        </w:rPr>
        <w:t>.</w:t>
      </w:r>
      <w:r>
        <w:rPr>
          <w:bCs/>
          <w:i/>
          <w:lang w:val="en-US"/>
        </w:rPr>
        <w:t>ru</w:t>
      </w:r>
      <w:r>
        <w:rPr>
          <w:bCs/>
          <w:i/>
        </w:rPr>
        <w:t>.</w:t>
      </w:r>
      <w:r>
        <w:rPr>
          <w:i/>
        </w:rPr>
        <w:t xml:space="preserve"> Раздел.1.  Тема 1.1. 1.2.;1.3.;1.4.; 1.5.;1.6.; 1.7.;1.8.Раздел .2. 2.1.; 2.2.;2.3.;2.4.; 2.5.;2.6.; 2.7.;2.8.Раздел.3 Тема 3.1.; 3.2.;</w:t>
      </w:r>
    </w:p>
    <w:p>
      <w:pPr>
        <w:pStyle w:val="Normal"/>
        <w:ind w:left="-54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120" w:hanging="0"/>
        <w:jc w:val="both"/>
        <w:rPr/>
      </w:pPr>
      <w:r>
        <w:rPr>
          <w:b/>
          <w:u w:val="single"/>
        </w:rPr>
        <w:t>ОК 6.</w:t>
      </w:r>
      <w:r>
        <w:rPr>
          <w:b/>
        </w:rPr>
        <w:t xml:space="preserve"> Работать в коллективе и команде, эффективно общаться с коллегами, руководством, потребителями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i/>
        </w:rPr>
        <w:t>Основные понятия закона РФ «О защите прав потребителя». Защита прав потребителя при продаже товаров.</w:t>
      </w:r>
      <w:r>
        <w:rPr/>
        <w:t xml:space="preserve"> </w:t>
      </w:r>
      <w:r>
        <w:rPr>
          <w:i/>
        </w:rPr>
        <w:t xml:space="preserve">Трудовые отношения. Социальное партнерство в сфере труда. Коллективный договор. </w:t>
      </w:r>
      <w:r>
        <w:rPr>
          <w:b/>
        </w:rPr>
        <w:t>Раздел 1. Тема 1.8.1 Раздел 2.Тема 2.1.1.</w:t>
      </w:r>
    </w:p>
    <w:p>
      <w:pPr>
        <w:pStyle w:val="Normal"/>
        <w:ind w:left="-120" w:hanging="0"/>
        <w:jc w:val="both"/>
        <w:rPr/>
      </w:pPr>
      <w:r>
        <w:rPr>
          <w:b/>
          <w:u w:val="single"/>
        </w:rPr>
        <w:t>ОК 7</w:t>
      </w:r>
      <w:r>
        <w:rPr>
          <w:b/>
        </w:rPr>
        <w:t>. Брать на себя ответственность за работу членов команды (подчиненных), результат выполнения заданий</w:t>
      </w:r>
      <w:r>
        <w:rPr/>
        <w:t>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i/>
        </w:rPr>
        <w:t>Защита трудовых прав работников</w:t>
      </w:r>
      <w:r>
        <w:rPr/>
        <w:t xml:space="preserve">. </w:t>
      </w:r>
      <w:r>
        <w:rPr>
          <w:i/>
        </w:rPr>
        <w:t>Трудовые споры.</w:t>
      </w:r>
      <w:r>
        <w:rPr>
          <w:b/>
        </w:rPr>
        <w:t xml:space="preserve"> </w:t>
      </w:r>
      <w:r>
        <w:rPr>
          <w:b/>
          <w:i/>
        </w:rPr>
        <w:t>Защита чести, достоинства и деловой репутации работника предприятия общественного питания.</w:t>
      </w:r>
      <w:r>
        <w:rPr>
          <w:b/>
        </w:rPr>
        <w:t xml:space="preserve"> Раздел 2. Тема 2.9</w:t>
      </w:r>
      <w:r>
        <w:rPr>
          <w:b/>
          <w:i/>
        </w:rPr>
        <w:t>.</w:t>
      </w:r>
      <w:r>
        <w:rPr>
          <w:b/>
        </w:rPr>
        <w:t>Раздел 1. Тема 1.4.1.</w:t>
      </w:r>
    </w:p>
    <w:p>
      <w:pPr>
        <w:pStyle w:val="Normal"/>
        <w:ind w:left="-1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120" w:hanging="0"/>
        <w:jc w:val="both"/>
        <w:rPr>
          <w:b/>
          <w:b/>
          <w:i/>
          <w:i/>
        </w:rPr>
      </w:pPr>
      <w:r>
        <w:rPr>
          <w:b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  <w:i/>
        </w:rPr>
        <w:t>Правовые знания важные для будущей самостоятельной профессиональной деятельности. Значение знания правовых основ в личностном развитии</w:t>
      </w:r>
      <w:r>
        <w:rPr/>
        <w:t xml:space="preserve">. </w:t>
      </w:r>
      <w:r>
        <w:rPr>
          <w:i/>
        </w:rPr>
        <w:t>Постоянное изучение нормативно-правовой базы, регулирующие вопросы</w:t>
      </w:r>
      <w:r>
        <w:rPr/>
        <w:t xml:space="preserve"> профессиональной деятельности.  </w:t>
      </w:r>
      <w:r>
        <w:rPr>
          <w:b/>
        </w:rPr>
        <w:t>Введение.</w:t>
      </w:r>
    </w:p>
    <w:p>
      <w:pPr>
        <w:pStyle w:val="Normal"/>
        <w:jc w:val="both"/>
        <w:rPr>
          <w:b/>
          <w:b/>
        </w:rPr>
      </w:pPr>
      <w:r>
        <w:rPr>
          <w:b/>
        </w:rPr>
        <w:t>ОК 9. Ориентироваться в условиях профессиональной деятельности.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Постоянное изучение нормативно-правовой базы, регулирующие вопросы</w:t>
      </w:r>
      <w:r>
        <w:rPr/>
        <w:t xml:space="preserve"> профессиональной деятельности.</w:t>
      </w:r>
      <w:r>
        <w:rPr>
          <w:i/>
        </w:rPr>
        <w:t xml:space="preserve"> Раздел.1.  Тема 1.1. 1.2.1.3.1.4. 1.5.1.6. 1.7.1.8. Раздел .2. 2.1. 2.2.2.3.2.4. 2.5.2.6. 2.7.2.8. Раздел.3 Тема 3.1. 3.2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120" w:hanging="0"/>
        <w:jc w:val="both"/>
        <w:rPr>
          <w:b/>
          <w:b/>
        </w:rPr>
      </w:pPr>
      <w:r>
        <w:rPr>
          <w:b/>
        </w:rPr>
        <w:t>ОК 10. Исполнять воинскую обязанность, в том числе с применением полученных профессиональных знаний (для юношей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>Трудовой договор. Порядок заключения. Гарантии при приеме на работу. Оплата труда. Гарантийные и стимулирующие выплаты</w:t>
      </w:r>
      <w:r>
        <w:rPr/>
        <w:t xml:space="preserve"> Раздел 2. Тема 2.3.1. Тема 2.7.1</w:t>
      </w:r>
    </w:p>
    <w:p>
      <w:pPr>
        <w:pStyle w:val="Normal"/>
        <w:ind w:left="-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2782"/>
      </w:tblGrid>
      <w:tr>
        <w:trPr>
          <w:trHeight w:val="976" w:hRule="atLeast"/>
        </w:trPr>
        <w:tc>
          <w:tcPr>
            <w:tcW w:w="1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вариантные целевые ориентиры программы воспитания 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О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ые ориентиры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ОГВ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Гражданское воспитание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ОГВ.1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ознанно выражающий свою российскую гражданскую принадлежность (идентичность) в поликультурном, многонациональном и многоконфессиональном российском обществе, в мировом сообществе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ГВ.2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знающий своё единство с народом России как источником власти и субъектом тысячелетней российской государственности, с Российским государством, ответственность за его развитие в настоящем и будущем на основе исторического просвещения, российского национального исторического сознания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ГВ.3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являющий гражданско-патриотическую позицию, готовность к защите Родины, способный аргументированно отстаивать суверенитет и достоинство народа России и Российского государства, сохранять и защищать историческую правду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ГВ.4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иентированный на активное гражданское участие в социально-политических процессах на основе уважения закона и правопорядка, прав и свобод сограждан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ГВ.5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ознанно и деятельно выражающий неприятие любой дискриминации по социальным, национальным, расовым, религиозным признакам, проявлений экстремизма, терроризма, коррупции, антигосударственной деятельности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ГВ.6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ладающий опытом гражданской социально значимой деятельности (в студенческом самоуправлении, добровольческом движении, предпринимательской деятельности, экологических, военно-патриотических и др. объединениях, акциях, программах)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ОПВ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атриотическое воспитание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В.1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ознающий свою национальную, этническую принадлежность, демонстрирующий приверженность к родной культуре, любовь к своему народу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В.2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знающий причастность к многонациональному народу Российской Федерации, Отечеству, общероссийскую идентичность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В.3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являющий деятельное ценностное отношение к историческому и культурному наследию своего и других народов России, их традициям, праздникам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В.4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являющий уважение к соотечественникам, проживающим за рубежом, поддерживающий их права, защиту их интересов в сохранении общероссийской идентичности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ОДНВ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уховно-нравственное воспитание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ДНВ.1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являющий приверженность традиционным духовно-нравственным ценностям, культуре народов России с учётом мировоззренческого, национального, конфессионального самоопределения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ДНВ.2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являющий уважение к жизни и достоинству каждого человека, свободе мировоззренческого выбора и самоопределения, к представителям различных этнических групп, традиционных религий народов России, их национальному достоинству и религиозным чувствам с учётом соблюдения конституционных прав и свобод всех граждан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ДНВ.3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нимающий и деятельно выражающий понимание ценности межнационального, межрелигиозного согласия, способный вести диалог с людьми разных национальностей и вероисповеданий, находить общие цели и сотрудничать для их достижения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ДНВ.4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иентированный на создание устойчивой семьи на основе российских традиционных семейных ценностей, рождение и воспитание детей и принятие родительской ответственности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ДНВ.5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ладающий сформированными представлениями о ценности и значении в отечественной и мировой культуре языков и литературы народов России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ОЭВ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Эстетическое воспитание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ЭВ.1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ражающий понимание ценности отечественного и мирового искусства, российского и мирового художественного наследия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ЭВ.2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являющий восприимчивость к разным видам искусства, понимание эмоционального воздействия искусства, его влияния на душевное состояние и поведение людей, умеющий критически оценивать это влияние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ЭВ.3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являющий понимание художественной культуры как средства коммуникации и самовыражения в современном обществе, значение нравственных норм, ценностей, традиций в искусстве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ЭВ.4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иентированный на осознанное творческое самовыражение, реализацию творческих способностей, на эстетическое обустройство собственного быта, профессиональной среды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ОФВ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ое воспитание, формирование культуры здоровья и эмоционального благополучия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ЦОФВ.1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нимающий и выражающий в практической деятельности понимание ценности жизни, здоровья и безопасности, значение личных усилий в сохранении и укреплении своего здоровья и здоровья других людей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ЦОФВ.2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людающий правила личной и общественной безопасности, в том числе безопасного поведения в информационной среде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ЦОФВ.3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ражающий на практике установку на здоровый образ жизни (здоровое питание, соблюдение гигиены, режим занятий и отдыха, регулярную физическую активность), стремление к физическому совершенствованию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ЦОФВ.4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являющий сознательное и обоснованное неприятие вредных привычек (курения, употребления алкоголя, наркотиков, любых форм зависимостей), деструктивного поведения в обществе и цифровой среде, понимание их вреда для физического и психического здоровья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ЦОФВ.5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монстрирующий навыки рефлексии своего состояния (физического, эмоционального, психологического), понимания состояния других людей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ЦОФВ.6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монстрирующий и развивающий свою физическую подготовку, необходимую для избранной профессиональной деятельности, способности адаптироваться к стрессовым ситуациям в общении, в изменяющихся условиях (профессиональных, социальных, информационных, природных), эффективно действовать в чрезвычайных ситуациях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ЦОФВ.7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пользующий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ОПТВ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о-трудовое воспитание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ТВ.1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ТВ.2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вующий в социально значимой трудовой и профессиональной деятельности разного вида в семье, образовательной организации, на базах производственной практики, в своей местности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ТВ.3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ражающий осознанную готовность к непрерывному образованию и самообразованию в выбранной сфере профессиональной деятельности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ТВ.4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нимающий специфику профессионально-трудовой деятельности, регулирования трудовых отношений, готовый учиться и трудиться в современном высокотехнологичном мире на благо государства и общества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ТВ.5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иентированный на осознанное освоение выбранной сферы профессиональной деятельности с учётом личных жизненных планов, потребностей своей семьи, государства и общества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ТВ.6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ладающий сформированными представлениями о значении и ценности выбранной профессии, проявляющий уважение к своей профессии и своему профессиональному сообществу, поддерживающий позитивный образ и престиж своей профессии в обществе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ОЭВ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Экологическое воспитание</w:t>
            </w:r>
            <w:r>
              <w:rPr/>
              <w:t xml:space="preserve"> 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ЭВ.1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монстрирующий в поведении сформированность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ЭВ.2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ражающий деятельное неприятие действий, приносящих вред природе, содействующий сохранению и защите окружающей среды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ЭВ.3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меняющий знания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ЭВ.4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меющий и развивающий опыт экологически направленной, природоохранной, ресурсосберегающей деятельности, в том числе в рамках выбранной специальности, способствующий его приобретению другими людьми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ОЦНП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енности научного познания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ЦНП.1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ятельно выражающий познавательные интересы в разных предметных областях с учётом своих интересов, способностей, достижений, выбранного направления профессионального образования и подготовки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ЦНП.2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ладающий представлением о современной научной картине мира, достижениях науки и техники, аргументированно выражающий понимание значения науки и технологий для развития российского общества и обеспечения его безопасности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ЦНП.3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монстрирующий навыки критического мышления, определения достоверности научной информации, в том числе в сфере профессиональной деятельности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ЦНП.4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ющий выбирать способы решения задач профессиональной деятельности применительно к различным контекстам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ЦНП.5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пользующий современные средства поиска, анализа и интерпретации информации,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ЦНП.6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вивающий и применяющий навыки наблюдения, накопления и систематизации фактов, осмысления опыта в естественнонаучной и гуманитарной областях познания, исследовательской и профессиональной деятельности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2. СТРУКТУРА И СОДЕРЖАНИЕ УЧЕБНОЙ ДИСЦИПЛ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101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5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актические занятия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   (всег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8</w:t>
            </w:r>
          </w:p>
        </w:tc>
      </w:tr>
      <w:tr>
        <w:trPr>
          <w:trHeight w:val="1354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сообщения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творческие работы   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с нормативно-правовыми документам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65" w:hRule="atLeast"/>
        </w:trPr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Промежуточная аттестация в форме </w:t>
            </w:r>
            <w:r>
              <w:rPr>
                <w:b/>
                <w:i/>
                <w:iCs/>
              </w:rPr>
              <w:t>дифференцированного зачета</w:t>
            </w:r>
            <w:r>
              <w:rPr>
                <w:i/>
                <w:iCs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tbl>
      <w:tblPr>
        <w:tblW w:w="1572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0"/>
      </w:tblGrid>
      <w:tr>
        <w:trPr>
          <w:trHeight w:val="537" w:hRule="atLeast"/>
        </w:trPr>
        <w:tc>
          <w:tcPr>
            <w:tcW w:w="15720" w:type="dxa"/>
            <w:tcBorders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2.2.Тематический план и содержание учебной дисциплины ОП.12. «Правовые основы профессиональной деятельности»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069"/>
        <w:gridCol w:w="6"/>
        <w:gridCol w:w="990"/>
        <w:gridCol w:w="708"/>
        <w:gridCol w:w="709"/>
        <w:gridCol w:w="1276"/>
      </w:tblGrid>
      <w:tr>
        <w:trPr>
          <w:trHeight w:val="31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Содержание учебного материала, практические занятия, самостоятельная работа. 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1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Мак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Ау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1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7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ВЕДЕН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положения Конституции РФ. Права и свободы гражданина, механизмы их реализации.</w:t>
            </w:r>
          </w:p>
        </w:tc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Предмет, цели и задачи учебной дисциплины, ее значение для профессиональной подготовки специалиста. Значение учебной дисциплины в подготовке к профессиональной деятельности специалистов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u w:val="single"/>
              </w:rPr>
            </w:pPr>
            <w:r>
              <w:rPr>
                <w:bCs/>
              </w:rPr>
              <w:t>Конституционные основы правового обеспечения профессиональной деятельности. Экономические права и свободы. Социальные права граждан</w:t>
            </w:r>
            <w:r>
              <w:rPr>
                <w:b/>
                <w:bCs/>
              </w:rPr>
              <w:t>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</w:p>
        </w:tc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Основы гражданского пра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овое регулирование хозяйственных отношений.</w:t>
            </w:r>
          </w:p>
        </w:tc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>: использовать нормативно – правовые документы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>: гражданское законодательство (принципы и источники), виды и формы хозяйственной деятельности, связь с предпринимательской и коммерческой деятельностью, особенности их правового регулирования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1.1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и метод, принципы и источники гражданского права. Хозяйственная деятельность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 4, ОК 5, ОК 9</w:t>
            </w:r>
          </w:p>
        </w:tc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Имущественные и связанные с ними личные неимущественные отношения, основанные на равенстве. Автономия воли и имущественной самостоятельности их участников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нятие, виды, формы. Связь с предпринимательской и коммерческой деятельностью. Особенности правового регулирования. Отличие добросовестной, конкуренции от недобросовестной. Признаки монополистических действий участников хозяйственных отношений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№ 1</w:t>
            </w:r>
            <w:r>
              <w:rPr>
                <w:bCs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одготовка сообщений по теме: «Антимонопольное законодательство. Назначение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5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амостоятельная работа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 xml:space="preserve">№ 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Работа с нормативно-правовыми документами  (ФЗ «О конкуренции»)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0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ъекты предпринимательской деятельности, их правовое положение.</w:t>
            </w:r>
          </w:p>
        </w:tc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ть: </w:t>
            </w:r>
            <w:r>
              <w:rPr>
                <w:bCs/>
              </w:rPr>
              <w:t>делать выводы о реорганизации юридических лиц, ликвидации субъектов предпринимательской деятельности, их     несостоятельности (банкротстве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Знать</w:t>
            </w:r>
            <w:r>
              <w:rPr>
                <w:bCs/>
              </w:rPr>
              <w:t>: участников хозяйственных отношений – субъектов предпринимательской деятельности, их правовое положение, порядок возникновения и регистрации юридических лиц, индивидуальных предпринимателей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22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2.1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раждане (физические лица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нятие правового регулирования в сфере профессиональной деятельности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К 4, ОК 5, ОК 9</w:t>
            </w:r>
          </w:p>
        </w:tc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61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убъекты предпринимательской деятельности: граждане (физические лица) – индивидуальные предприниматели, юридические лица, Российская Федерация, субъекты РФ, муниципальное образование. Граждане – индивидуальные предприниматели, их правоспособность и дееспособност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.2.2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Юридические лиц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 4, ОК 5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нятие, признаки, общая и специальная правоспособност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бъединение организаций (союзы, ассоциации). Правовые отношения между юридическими лицами, входящими в состав объедин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Государственная регистрация и учредительные документы юридического лица, его органы. Ответственность, реорганизация, ликвидация, несостоятельность (банкротство) юридического лиц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амостоятельная работа № 3</w:t>
            </w:r>
            <w:r>
              <w:rPr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Подготовка сообщений по теме: «Государственная регистрация и учредительные документы юридического лица. Его органы»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3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Классификация и организационно-правовые формы юридических лиц. </w:t>
            </w:r>
          </w:p>
        </w:tc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Уметь</w:t>
            </w:r>
            <w:r>
              <w:rPr>
                <w:bCs/>
              </w:rPr>
              <w:t>: определять организационно-правовую форму для торговой или сбытовой орган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Знать</w:t>
            </w:r>
            <w:r>
              <w:rPr>
                <w:bCs/>
              </w:rPr>
              <w:t>: организационно – правовые формы коммерческих и некоммерческих юридических лиц, их виды и характеристику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1. 3. 1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я субъектов предпринимательской деятельности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К 4, ОК 5, ОК 9</w:t>
            </w:r>
          </w:p>
        </w:tc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онные признаки и группировки правового статуса организации:</w:t>
            </w:r>
          </w:p>
          <w:p>
            <w:pPr>
              <w:pStyle w:val="Normal"/>
              <w:rPr/>
            </w:pPr>
            <w:r>
              <w:rPr/>
              <w:t>- по формам собственности (частные, государственные, муниципальные),</w:t>
            </w:r>
          </w:p>
          <w:p>
            <w:pPr>
              <w:pStyle w:val="Normal"/>
              <w:rPr/>
            </w:pPr>
            <w:r>
              <w:rPr/>
              <w:t>- по характеру прав учредителей на имущество организации (обязательственные или вещные права, отсутствие имущественных прав),</w:t>
            </w:r>
          </w:p>
          <w:p>
            <w:pPr>
              <w:pStyle w:val="Normal"/>
              <w:rPr/>
            </w:pPr>
            <w:r>
              <w:rPr/>
              <w:t>- по целям деятельности организации (коммерческие и некоммерческие)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3.2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о-правовые формы юридических лиц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ОК 2, ОК 4, ОК 5, ОК 9</w:t>
            </w:r>
          </w:p>
        </w:tc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. Виды в зависимости от имущественных прав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Организация хозяйственной деятельности. Предпринимательская и коммерческая деятельностью на предприятии общественного питания</w:t>
            </w:r>
            <w:r>
              <w:rPr>
                <w:b/>
              </w:rPr>
              <w:t xml:space="preserve">. </w:t>
            </w:r>
            <w:r>
              <w:rPr/>
              <w:t>Организационно – правовые формы юридических лиц. Договор в хозяйственных отношения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амостоятельная работа № 4</w:t>
            </w:r>
            <w:r>
              <w:rPr>
                <w:bCs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одготовка сообщений по теме: «Ликвидация, несостоятельность (банкротство) юридического лица»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.3.3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рганизационно правовые формы юридических лиц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Хозяйственные товарищества и общества. Акционерные общества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черние и зависимые обществ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 4, ОК 5, ОК 9</w:t>
            </w:r>
          </w:p>
        </w:tc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21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ммерческие и некоммерческие организации, их отличительные признаки, фор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Формы, основные положения, права и обязанности участников (вкладчиков), их ответственность, Преобразования и ликвидац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бщества с ограниченной или дополнительной ответственностью. Основные положения, участники, учредительные документы, управление, реорганизация и ликвидац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сновные положения. Образование, управление, ограничение, реорганизация, ликвидация. Производственные кооперативы, государственные и муниципальные унитарные предприятия, потребительские кооперативы, общественные орган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75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 4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кты гражданских прав. </w:t>
            </w:r>
          </w:p>
        </w:tc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Уметь</w:t>
            </w:r>
            <w:r>
              <w:rPr>
                <w:bCs/>
              </w:rPr>
              <w:t>: определять организационно – правовую сторону объекта гражданского пра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нать: </w:t>
            </w:r>
            <w:r>
              <w:rPr>
                <w:bCs/>
              </w:rPr>
              <w:t>виды объектов гражданского права, их краткую характеристику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.4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кты гражданских прав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.4, ОК.5, ОК.7</w:t>
            </w:r>
          </w:p>
        </w:tc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нятие, отличительные признаки. Государственная регистрация недвижимости: понятие. Вещи (правовое значение, классификация). Результаты интеллектуальной собственности, деньги, валютные ценности, ценные бумаги, их краткая характерист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Нематериальные блага и их защита. Работы, услуги, информация. Служебная и коммерческая тайна. Защита чести, достоинства и деловой репутации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№ 5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Подготовка сообщений по теме: «Организационно – правовые формы торговых и сбытовых организаций различных форм собственности»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 xml:space="preserve">1 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 5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вовое регулирование договорных отношени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ть: </w:t>
            </w:r>
            <w:r>
              <w:rPr>
                <w:bCs/>
              </w:rPr>
              <w:t>определять содержание разного вида догово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нать: </w:t>
            </w:r>
            <w:r>
              <w:rPr>
                <w:bCs/>
              </w:rPr>
              <w:t>понятия, условия и значения договоров в хозяйственных отношениях. Понимать принцип свободы договора, порядок заключения, их содержание, изменение и расторжение. Основные договоры в хозяйственной деятельности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 5. 1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говор в хозяйственных отношениях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ость за неисполнение или ненадлежащее исполнение обязательств.</w:t>
            </w:r>
            <w:r>
              <w:rPr>
                <w:b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К.2, </w:t>
            </w:r>
            <w:r>
              <w:rPr>
                <w:b/>
                <w:bCs/>
              </w:rPr>
              <w:t xml:space="preserve">ОК.3, </w:t>
            </w:r>
            <w:r>
              <w:rPr>
                <w:b/>
              </w:rPr>
              <w:t>ОК.4,</w:t>
            </w:r>
            <w:r>
              <w:rPr>
                <w:b/>
                <w:bCs/>
              </w:rPr>
              <w:t xml:space="preserve"> ОК.5, ОК.9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нятие, назначение, условие свободы. Порядок заключения договоров, их содержание, изменение, расторж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еречень основных договоров, предусмотренных Гражданским Кодексом РФ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нятие. Стороны в обязательстве. Основания возникновения обязательств. Способы исполнения. Прекращение обязательст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 xml:space="preserve">1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4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Самостоятельная работа № 6. </w:t>
            </w:r>
            <w:r>
              <w:rPr>
                <w:bCs/>
              </w:rPr>
              <w:t>Подготовка сообщения по  теме: «Прекращение обязательств»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Самостоятельная работа № 7. </w:t>
            </w:r>
            <w:r>
              <w:rPr>
                <w:bCs/>
              </w:rPr>
              <w:t>Подготовка сообщения по теме: «Договор в хозяйственных отношениях. Ответственность за неисполнение или ненадлежащее исполнение обязательств».</w:t>
            </w:r>
            <w:r>
              <w:rPr>
                <w:u w:val="single"/>
              </w:rPr>
              <w:t xml:space="preserve"> 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Практическое занятие № 1. </w:t>
            </w:r>
            <w:r>
              <w:rPr>
                <w:bCs/>
              </w:rPr>
              <w:t xml:space="preserve"> Работа с ГК РФ.   Построение схемы - Общество с ограниченной ответственностью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0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6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говоры – купли продажи, их виды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Уметь:</w:t>
            </w:r>
            <w:r>
              <w:rPr>
                <w:bCs/>
              </w:rPr>
              <w:t xml:space="preserve"> определять назначение этих договоров, права и обязанности сторон, ответственность за неисполнение и ненадлежащее их исполн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Знать</w:t>
            </w:r>
            <w:r>
              <w:rPr>
                <w:bCs/>
              </w:rPr>
              <w:t>: виды договоров купли – продажи. Договор розничной купли- продажи, поставки товаров, поставки для государственных нужд, продажи недвижимости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   </w:t>
            </w:r>
          </w:p>
        </w:tc>
      </w:tr>
      <w:tr>
        <w:trPr>
          <w:trHeight w:val="306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6. 1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говоры купли- продажи. Договор продажи недвижимости.</w:t>
            </w:r>
          </w:p>
          <w:p>
            <w:pPr>
              <w:pStyle w:val="Normal"/>
              <w:rPr/>
            </w:pPr>
            <w:r>
              <w:rPr>
                <w:b/>
              </w:rPr>
              <w:t>ОК.4,</w:t>
            </w:r>
            <w:r>
              <w:rPr>
                <w:b/>
                <w:bCs/>
              </w:rPr>
              <w:t xml:space="preserve"> ОК.5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ОК.9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онятие, назначение. Виды и разновидности договоров купли – продажи (договор розничной купли – продажи, поставки товаров, в том числе для государственных нужд, договор контрактации и другие). Назначение, стороны, права и обязанности сторон.                                                                                                                    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1</w:t>
            </w:r>
          </w:p>
        </w:tc>
      </w:tr>
      <w:tr>
        <w:trPr>
          <w:trHeight w:val="41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</w:rPr>
              <w:t>Самостоятельная работа № 8</w:t>
            </w:r>
            <w:r>
              <w:rPr/>
              <w:t xml:space="preserve">. </w:t>
            </w:r>
            <w:r>
              <w:rPr>
                <w:bCs/>
              </w:rPr>
              <w:t>Подготовка сообщения по теме: «Судебная защита»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7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ое занятие №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Определение организационно – правовых форм и видов коммерческих и некоммерческих организаций. Составление характеристики и схемы. Особенности регулирования их деятельности. Решение практических и ситуационных задач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7. Основные понятия закона РФ «О защите прав потребителя». 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Уметь: </w:t>
            </w:r>
            <w:r>
              <w:rPr>
                <w:bCs/>
              </w:rPr>
              <w:t>написать исковое заявление, претензию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Знать</w:t>
            </w:r>
            <w:r>
              <w:rPr>
                <w:bCs/>
              </w:rPr>
              <w:t>: основные права  потребителей, основные обязанности продавца. Регламентацию прав потребителей при исполнении договора розничной купли-продажи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7.1.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Основные понятия закона РФ «О защите прав потребителя»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.4, ОК.5, ОК.6 ОК.9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Законодательная защита прав потребител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Основные понятия закона РФ «О защите прав потребителя»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ва потребителей на просвещение в области защиты прав потребителей, на надлежащее качество товаров (работ, услуг, на безопасность товара, на информацию об изготовителе (исполнителе, продавце) и о товарах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ое занятие №3. «Прекращение обязательств»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Тема 1.8. Защита прав потребителе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Уметь: </w:t>
            </w:r>
            <w:r>
              <w:rPr>
                <w:bCs/>
              </w:rPr>
              <w:t>написать исковое заявление, претензию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Знать</w:t>
            </w:r>
            <w:r>
              <w:rPr>
                <w:bCs/>
              </w:rPr>
              <w:t>: Основные права потребителей, основные обязанности продавца. Регламентацию прав потребителей при исполнении договора розничной купли-продажи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1.8.1 Защита прав потребителей</w:t>
            </w:r>
            <w:r>
              <w:rPr>
                <w:bCs/>
              </w:rPr>
              <w:t>.</w:t>
            </w:r>
            <w:r>
              <w:rPr>
                <w:b/>
                <w:bCs/>
              </w:rPr>
              <w:t xml:space="preserve"> ОК.4, ОК.5, ОК.6 ОК.9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тветственность изготовителя (исполнителя, продавца) за нарушение прав потребителей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Изучение Закона РФ «О защите прав потребителей». Подготовка  рефератов на темы: «Что нужно знать каждому гражданину о Законе РФ «О защите прав потребителей?»,  «Как определить в товаре недостаток?», «Как написать исковое заявление о расторжении договора купли – продажи, возмещении убытков, взыскании неустойки и компенсации морального вреда?». Подготовка правовых документов: претензии и искового заявления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.8.2 Защита прав потребителей при продаже товаров</w:t>
            </w:r>
            <w:r>
              <w:rPr>
                <w:bCs/>
              </w:rPr>
              <w:t>.</w:t>
            </w:r>
            <w:r>
              <w:rPr>
                <w:b/>
                <w:bCs/>
              </w:rPr>
              <w:t xml:space="preserve"> ОК.4, ОК.5, ОК.6 ОК.9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удебная защита прав потребителей (претензия, исковое заявление). Государственная и общественная защита прав потребителей.</w:t>
            </w:r>
            <w:r>
              <w:rPr>
                <w:b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9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ажнейшие виды договоров в хозяйственной деятельности.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Уметь:</w:t>
            </w:r>
            <w:r>
              <w:rPr/>
              <w:t xml:space="preserve"> определять назначение этих договоров, права и обязанности сторон, ответственность за неисполнение и ненадлежащее исполнение догово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Знать:</w:t>
            </w:r>
            <w:r>
              <w:rPr/>
              <w:t xml:space="preserve"> виды договоров хозяйственной деятельности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     </w:t>
            </w:r>
          </w:p>
        </w:tc>
      </w:tr>
      <w:tr>
        <w:trPr>
          <w:trHeight w:val="7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9.1.Договоры хозяйственной деятельности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.4, ОК.5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Договоры хозяйственной деятельности. Понятие, назначени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 xml:space="preserve">1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1</w:t>
            </w:r>
          </w:p>
        </w:tc>
      </w:tr>
      <w:tr>
        <w:trPr>
          <w:trHeight w:val="7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.9.2 Виды договоров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.4, ОК.5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Договоры аренды, подряда, возмездного оказания услуг, перевозки, транспортной экспедиции, займа. Банковские и кредитные договоры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СНОВЫ ТРУДОВОГО ПРА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 </w:t>
            </w:r>
            <w:r>
              <w:rPr>
                <w:b/>
                <w:bCs/>
              </w:rPr>
              <w:t xml:space="preserve">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 1. Правовое регулирование трудовых отношений. Правовое регулирование занятости и трудоустройства. 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ть: </w:t>
            </w:r>
            <w:r>
              <w:rPr>
                <w:bCs/>
              </w:rPr>
              <w:t>определять уровень трудового законодательства (Федерального, субъектов РФ, акты органов местного самоуправления). определять статус безработного, гарантии социальной поддержки безработны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нать: </w:t>
            </w:r>
            <w:r>
              <w:rPr>
                <w:bCs/>
              </w:rPr>
              <w:t>нормы трудовых отношений, трудовое законодательство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основные понятия о занятости закона РФ «О занятости населения в РФ»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02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.1.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удовые отношения. Занятость и              трудоустройство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.4, ОК.5, ОК.6, ОК.9, ОК.10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4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онятие, основания возникновения. Нормы трудовых отношений, регулируемые Конституцией РФ, Трудовым Кодексом РФ, федеральными законами, указами Президента РФ, постановлениями Правительства РФ и нормативными правовыми актами федеральных органов исполнительной власт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u w:val="single"/>
              </w:rPr>
            </w:pPr>
            <w:r>
              <w:rPr>
                <w:bCs/>
              </w:rPr>
              <w:t>Социальное партнерство  в сфере труда. Коллективные договоры и  соглашения. Понятие занятости. Правовой статус безработного. Гарантии государства в реализации права граждан на труд. Гарантии социальной поддержки безработных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Самостоятельная работа №9</w:t>
            </w:r>
            <w:r>
              <w:rPr/>
              <w:t xml:space="preserve">. Работа с учебником и конспектом лекции по теме: «трудовые отношения» 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Самостоятельная работа №10</w:t>
            </w:r>
            <w:r>
              <w:rPr/>
              <w:t xml:space="preserve">. </w:t>
            </w:r>
            <w:r>
              <w:rPr>
                <w:bCs/>
              </w:rPr>
              <w:t>Подготовка сообщения по теме: «Занятость и              трудоустройство»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Практическое занятие № 5. </w:t>
            </w:r>
            <w:r>
              <w:rPr>
                <w:bCs/>
              </w:rPr>
              <w:t xml:space="preserve">«Понятие, основания возникновения трудовых отношений». 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Тема 2.2 Социально-правовая роль и основные функции трудового договор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Уметь: </w:t>
            </w:r>
            <w:r>
              <w:rPr>
                <w:bCs/>
              </w:rPr>
              <w:t>заключать трудовой договор, отличать перевод на другую работу от перемещения, определять правомерность основания прекращения трудового догово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нать: </w:t>
            </w:r>
            <w:r>
              <w:rPr>
                <w:bCs/>
              </w:rPr>
              <w:t>назначение и содержание трудового договора, порядок его заключения, изменения и прекращения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</w:t>
            </w:r>
          </w:p>
        </w:tc>
      </w:tr>
      <w:tr>
        <w:trPr>
          <w:trHeight w:val="328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2.2.1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удовой договор. Основания прекращения трудового договора. ОК.4, ОК.5, ОК.6,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3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нятие, стороны, содержание, сроки, форма. Порядок заключения. Возрастной ценз, гарантии, необходимые документы, испытательный срок. Виды, гарантии при приеме на работу. Оформление приема на работу. Трудовая книж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u w:val="single"/>
              </w:rPr>
            </w:pPr>
            <w:r>
              <w:rPr>
                <w:bCs/>
              </w:rPr>
              <w:t>Изменения трудового договора (переводы и перемещения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снования прекращения трудового договора. Защита персональных данных работника. Роль выборного профсоюзного органа в рассмотрении вопросов, связанных с расторжением трудового договора по инициативе работодателя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6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№ 1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Работа с учебником, конспектом лекции</w:t>
            </w:r>
            <w:r>
              <w:rPr>
                <w:b/>
                <w:bCs/>
              </w:rPr>
              <w:t xml:space="preserve">  </w:t>
            </w:r>
            <w:r>
              <w:rPr>
                <w:bCs/>
              </w:rPr>
              <w:t>по теме «Основания прекращения трудового договора»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 3. Рабочее время и время отдыха. 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Уметь</w:t>
            </w:r>
            <w:r>
              <w:rPr>
                <w:bCs/>
              </w:rPr>
              <w:t>: применять нормативно – правовые акты по вопросам дисциплин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нать: </w:t>
            </w:r>
            <w:r>
              <w:rPr>
                <w:bCs/>
              </w:rPr>
              <w:t xml:space="preserve">виды рабочего времени и отдыха. Порядок исчисления стажа работы, дающего право на отпуск. 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6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3. 1. Рабочее время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ремя отдыха.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ОК.4</w:t>
            </w:r>
            <w:r>
              <w:rPr>
                <w:bCs/>
              </w:rPr>
              <w:t xml:space="preserve">, </w:t>
            </w:r>
            <w:r>
              <w:rPr>
                <w:b/>
                <w:bCs/>
              </w:rPr>
              <w:t>ОК.5, ОК.9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46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Рабочее время: понятия, виды. Режим рабочего времени, его особенности на предприятиях торговли (общественного питания)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Время отдыха. Понятия, виды, продолжительность. Отпуск: виды, продолжительность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4 Совместительство. Сверхурочная    работа.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Уметь</w:t>
            </w:r>
            <w:r>
              <w:rPr>
                <w:bCs/>
              </w:rPr>
              <w:t>: отличать совместительство от перемещ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нать: </w:t>
            </w:r>
            <w:r>
              <w:rPr>
                <w:bCs/>
              </w:rPr>
              <w:t xml:space="preserve">виды совместительства, порядок привлечения к сверхурочной работе.  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 xml:space="preserve">1 </w:t>
            </w:r>
          </w:p>
        </w:tc>
      </w:tr>
      <w:tr>
        <w:trPr>
          <w:trHeight w:val="28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.4.1 Совместительство. Сверхурочная    рабо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.4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иды совместительства. Отличие совместительства от совмещения.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Порядок привлечения к сверхурочной работ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 xml:space="preserve">1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1</w:t>
            </w:r>
          </w:p>
        </w:tc>
      </w:tr>
      <w:tr>
        <w:trPr>
          <w:trHeight w:val="32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Самостоятельная работа № 12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Подготовка сообщения по теме:</w:t>
            </w:r>
            <w:r>
              <w:rPr>
                <w:b/>
                <w:bCs/>
              </w:rPr>
              <w:t xml:space="preserve"> «</w:t>
            </w:r>
            <w:r>
              <w:rPr>
                <w:bCs/>
              </w:rPr>
              <w:t xml:space="preserve">Сверхурочная    работа». 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Практическое занятие № 6. </w:t>
            </w:r>
            <w:r>
              <w:rPr>
                <w:bCs/>
              </w:rPr>
              <w:t>«Отличие совместительства от совмещения»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Тема 2. 5. Трудовой    распорядок и дисциплина труда.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Уметь: </w:t>
            </w:r>
            <w:r>
              <w:rPr/>
              <w:t>применять поощрения и дисциплинарные взыск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  <w:r>
              <w:rPr/>
              <w:t>понятие дисциплины труда и трудового распорядка. Виды и порядок применения дисциплинарных взысканий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5.1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Дисциплина труд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.4, ОК.5, ОК.9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нятие, правовая база, методы обеспечения. Правила внутреннего трудового распорядка. Виды поощрений за труд. Взыскания за нарушения трудовой дисциплины. Привлечение к дисциплинарной ответственности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</w:p>
        </w:tc>
      </w:tr>
      <w:tr>
        <w:trPr>
          <w:trHeight w:val="7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/>
              </w:rPr>
              <w:t>Самостоятельная работа № 13.</w:t>
            </w:r>
            <w:r>
              <w:rPr>
                <w:bCs/>
              </w:rPr>
              <w:t xml:space="preserve"> Подготовка сообщения по теме:</w:t>
            </w:r>
            <w:r>
              <w:rPr/>
              <w:t xml:space="preserve"> «Понятие и условия наступления материальной ответственности, виды ответственности работника и работодателя»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</w:t>
            </w:r>
          </w:p>
        </w:tc>
      </w:tr>
      <w:tr>
        <w:trPr>
          <w:trHeight w:val="57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 7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знакомление с порядком заключения трудового договора, перевода на другую работу, увольнения с работы.</w:t>
            </w:r>
            <w:r>
              <w:rPr/>
              <w:t xml:space="preserve"> «</w:t>
            </w:r>
            <w:r>
              <w:rPr>
                <w:bCs/>
              </w:rPr>
              <w:t xml:space="preserve">Расторжение трудового договора по инициативе работника и по инициативе работодателя. </w:t>
            </w:r>
            <w:r>
              <w:rPr/>
              <w:t>Ответственность   работодателя за нарушение сроков выплаты заработной платы»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 6. Правовое  регулирование оплаты труда. Дисциплинарная и материальная ответственность сторон трудового договора.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  <w:r>
              <w:rPr/>
              <w:t xml:space="preserve">различать понятия и формы оплаты труда и заработной платы. определять  вид материальной ответственности работника, размер ущерба, причиненного работодателю и взыскиваемого с работника сумму ущерб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Знать:</w:t>
            </w:r>
            <w:r>
              <w:rPr/>
              <w:t xml:space="preserve"> системы заработной платы, гарантийные и стимулирующие выплаты, ответственность работодателей за нарушение сроков выплаты заработной платы. понятие и условия наступления материальной ответственности, виды ответственности работника и  работодателя. 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4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6.1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плата труда. Материальная ответственность. ОК.4, ОК.5, ОК.7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К.9, ОК.10 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новные понятия. Минимальный размер оплаты. Порядок выплаты заработной платы. Ограничение удержаний из заработной платы. Гарантийные и стимулирующие выпла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атериальная ответственность работодателя перед работником. Материальная ответственность работника за ущерб, причиненный работодателю. Понятие, условия наступления, вид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 xml:space="preserve">Случаи полной материальной ответственности. Особенности договоров о материальной ответственности в сбытовых, торговых организациях или предприятиях общественного питания. 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3</w:t>
            </w:r>
          </w:p>
        </w:tc>
      </w:tr>
      <w:tr>
        <w:trPr>
          <w:trHeight w:val="5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7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Защита трудовых прав работников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  <w:r>
              <w:rPr/>
              <w:t>понимать и разрешать индивидуальные и коллективные трудовые спо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  <w:r>
              <w:rPr/>
              <w:t>способы защиты трудовых прав работников,  ответственность за нарушение трудового законодатель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удебный порядок разрешения споров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6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.7.1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пособы защиты трудовых прав работника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удовые споры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.4, ОК.5, ОК.7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.9, ОК.10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6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Государственный надзор за соблюдением трудового законодательства. Защита трудовых прав работников профессиональными союзами. Нормативная основа порядка разрешения индивидуальных и коллективных трудовых споров. Судебный порядок разрешения споров. Понятие, виды, причины возникновения. Исполнение решений по трудовым спора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Индивидуальные трудовые споры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Коллективный трудовой спор. Право на забастовку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6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Самостоятельная работа № 14. </w:t>
            </w:r>
            <w:r>
              <w:rPr>
                <w:bCs/>
              </w:rPr>
              <w:t>Подготовка сообщения по теме</w:t>
            </w:r>
            <w:r>
              <w:rPr>
                <w:b/>
                <w:bCs/>
              </w:rPr>
              <w:t xml:space="preserve">: </w:t>
            </w:r>
            <w:r>
              <w:rPr>
                <w:bCs/>
              </w:rPr>
              <w:t>Сверхурочная    работа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№ 8. </w:t>
            </w:r>
            <w:r>
              <w:rPr>
                <w:bCs/>
              </w:rPr>
              <w:t>Составление сравнительной таблицы.</w:t>
            </w:r>
          </w:p>
          <w:p>
            <w:pPr>
              <w:pStyle w:val="Normal"/>
              <w:rPr>
                <w:bCs/>
              </w:rPr>
            </w:pPr>
            <w:r>
              <w:rPr/>
              <w:t>«Дисциплинарная ответственность, порядок применения,  обжалование взысканий»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</w:t>
            </w:r>
          </w:p>
        </w:tc>
      </w:tr>
      <w:tr>
        <w:trPr>
          <w:trHeight w:val="35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«</w:t>
            </w:r>
            <w:r>
              <w:rPr>
                <w:b/>
                <w:bCs/>
              </w:rPr>
              <w:t>Практическое занятие № 9.</w:t>
            </w:r>
            <w:r>
              <w:rPr>
                <w:bCs/>
              </w:rPr>
              <w:t>Ознакомление с правовыми документами</w:t>
            </w:r>
            <w:r>
              <w:rPr>
                <w:b/>
                <w:bCs/>
              </w:rPr>
              <w:t>.  «</w:t>
            </w:r>
            <w:r>
              <w:rPr>
                <w:bCs/>
              </w:rPr>
              <w:t>Трудовые споры»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Административные правонарушения и административная ответственность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  </w:t>
            </w:r>
            <w:r>
              <w:rPr>
                <w:b/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1.Тема. Административные правонарушения. Законодательство об административных правонарушениях.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Уметь:</w:t>
            </w:r>
            <w:r>
              <w:rPr>
                <w:b/>
                <w:bCs/>
              </w:rPr>
              <w:t xml:space="preserve"> </w:t>
            </w:r>
            <w:r>
              <w:rPr/>
              <w:t>определять виды административных правонарушений и административную ответственность разных субъектов административной ответствен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  <w:r>
              <w:rPr/>
              <w:t>законодательство об административных правонарушениях, его задачи и принципы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9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3.1.1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дминистративные правонарушения. Административные правонарушения, посягающие на здоровье. Законодательство об административных правонарушениях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.4, ОК.5, ОК.9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аконодательство об административных правонарушениях, его задачи и принципы. Форма Административные правонарушения, посягающие на граждан. Перечень правонарушений. Нарушения законодательства о свободе совести, вероисповедания, о труде и об охране труда. Законодательство по обеспечению санитарно – эпидемиологического благополучия населения, нарушение которого влечет административную ответственность. Федеральный Закон « О санитарно- эпидемиологическом благополучии населен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дминистративные правонарушения в области предпринимательской деятельности.</w:t>
            </w:r>
            <w:r>
              <w:rPr>
                <w:b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ины. Возраст, по достижении которого наступает административная ответственность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</w:p>
        </w:tc>
      </w:tr>
      <w:tr>
        <w:trPr>
          <w:trHeight w:val="5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№ 1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Работа с нормативно-правовыми документами по теме: Судебный порядок разрешения споров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</w:t>
            </w:r>
          </w:p>
        </w:tc>
      </w:tr>
      <w:tr>
        <w:trPr>
          <w:trHeight w:val="55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Самостоятельная работа № 16. </w:t>
            </w:r>
            <w:r>
              <w:rPr/>
              <w:t>Составление схемы.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>
                <w:bCs/>
              </w:rPr>
              <w:t>Работа с нормативно-правовыми документами.</w:t>
            </w:r>
            <w:r>
              <w:rPr/>
              <w:t xml:space="preserve"> Возраст, по достижении которого наступает административная ответственность. Решение ситуационных задач</w:t>
            </w:r>
            <w:r>
              <w:rPr>
                <w:b/>
              </w:rPr>
              <w:t xml:space="preserve">. </w:t>
            </w:r>
            <w:r>
              <w:rPr/>
              <w:t>Виды административных нарушений подростков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3</w:t>
            </w:r>
          </w:p>
        </w:tc>
      </w:tr>
      <w:tr>
        <w:trPr>
          <w:trHeight w:val="56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№ 17</w:t>
            </w:r>
            <w:r>
              <w:rPr/>
              <w:t xml:space="preserve">. Работа с нормативно-правовыми документами (ФЗ « О санитарно – эпидемиологическом благополучии населения»). 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ое занятие № 10.</w:t>
            </w:r>
            <w:r>
              <w:rPr/>
              <w:t xml:space="preserve"> «Определение вида административного правонарушения и ответственность виновных». Работа с нормативными документами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3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2.  Административное наказание.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Уметь</w:t>
            </w:r>
            <w:r>
              <w:rPr/>
              <w:t>: различать основные и дополнительные административные наказ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  <w:r>
              <w:rPr/>
              <w:t>понятия, цели, виды и  краткую характеристику административных наказаний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2.1. Административное наказани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.4, ОК.5, ОК.9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нятие, цели, виды. Основные и дополнительные. Их краткая характеристика. Назначение административного наказания: общие правила (смягчающие и отягчающие административную ответственность). Давность привлечения к административной ответственности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Самостоятельная работа №. 18.</w:t>
            </w:r>
            <w:r>
              <w:rPr/>
              <w:t xml:space="preserve"> Работа  с нормативно-правовыми  документами по теме:  Административные правонарушения в области предпринимательской деятельности (торговле и общественном питании)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Дифференцированный зачет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3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/>
              <w:t>Итого: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</w:t>
            </w:r>
            <w:r>
              <w:rPr>
                <w:b/>
                <w:bCs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</w:t>
            </w:r>
            <w:r>
              <w:rPr>
                <w:b/>
                <w:bCs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  <w:gridCol w:w="540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Основные показатели оценки результата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>
          <w:trHeight w:val="287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Освоенные умения: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Использовать необходимые нормативно-правовые документы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Защищать свои права в соответствии с гражданским и трудовым законодательством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Анализировать и оценивать результаты и последствия деятельности (бездействия) с правовой точки зрения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военные знания: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сновные положения Конституции РФ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равовое регулирование в сфере профессиональной деятельности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Законодательные акты и другие нормативные документы, регулирующие правоотношения в процессе профессиональной деятельности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Организационно-правовые формы юридических лиц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равовое положение субъектов предпринимательской деятельности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рава и обязанности в сфере профессиональной деятельности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орядок заключения трудового договора и основания его прекращения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Вопросы обеспечения занятости населения и социальной защиты граждан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Виды административных правонарушений и административной ответственности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Нормы защиты нарушенных прав и судебный порядок разрешения споров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Уверенное использование необходимых нормативно - правовых документов: Конституции РФ, Федеральных законов, Постановлений Министерства, локальных нормативных  актов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монстрация владения законодательством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ргументированное отстаивание  знаний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Формулирование социальных прав граждан. </w:t>
            </w:r>
          </w:p>
          <w:p>
            <w:pPr>
              <w:pStyle w:val="Normal"/>
              <w:rPr/>
            </w:pPr>
            <w:r>
              <w:rPr>
                <w:i/>
              </w:rPr>
              <w:t>Изложение конституционных основ правового обеспечения профессиональной деятельности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нимание  отличий добросовестной конкуренции от недобросовестной, связь хозяйственной деятельности с предпринимательской и коммерческой деятельностью. Использование законодательства при определении признаков юридического лица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Понимание  правового статуса  индивидуального предпринимателя. Порядка регистрации юридических лиц, индивидуальных предпринимателей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Демонстрация знаний норм трудовых отношений, прав и обязанностей работника и работодателя</w:t>
            </w:r>
            <w:r>
              <w:rPr>
                <w:b/>
                <w:i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ложение назначения и содержания трудового договора. Порядок его заключения, изменения и прекраще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пределение статуса безработного и гарантии государства в реализации права граждан на труд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нимание и определение видов административных правонарушений  и административную ответственность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Понимание  порядка разрешения трудовых споров и способов защиты трудовых прав работников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стные и письменные опросы. Практическая  работа с текстами учебников, нормативно-правовых документов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>Экспертное оценивание сообщения  (заслушивание)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бсуждение пройденных тем. Контрольное тестирование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Экспертное оценивание самостоятельной работы с нормативно-правовыми документами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Контрольное тестирование, ответы на контрольные вопросы, творческие работы (доклады, сообщения).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Экспертное оценивание сообщения (заслушивание)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Самостоятельная работа с текстом учебника, лекций, нормативно-правовыми документами. Заслушивание сообщений и докладов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Экспертное оценивание Самостоятельная работа с нормативно – правовыми документами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Экспертное оценивание сообщения (заслушивание).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мостоятельная работа с нормативно- правовыми документами. Экспертное заслушивание докладов и выступлений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Ответы на контрольные вопросы.</w:t>
            </w:r>
          </w:p>
        </w:tc>
      </w:tr>
      <w:tr>
        <w:trPr>
          <w:trHeight w:val="520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         </w:t>
            </w:r>
            <w:r>
              <w:rPr>
                <w:b/>
                <w:bCs/>
              </w:rPr>
              <w:t>Результат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 xml:space="preserve">   </w:t>
            </w:r>
            <w:r>
              <w:rPr>
                <w:b/>
                <w:bCs/>
              </w:rPr>
              <w:t>Освоенные общие компетенции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------------------------------------------------------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ОК2.Организо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К 3. 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ОК4.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ОК5.Использовать информационно- коммуникативные технологии в профессиональной деятельности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К 6.  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К 7. Брать на себя ответственность за работу членов команды (подчиненных), результат выполнения заданий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К 9.Ориентироваться в условиях частой смены технологий в профессиональной деятельности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К 10. Исполнять воинскую обязанность, в том числе с применением полученных знаний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Основные показатели</w:t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оценки результата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Формирование основных понятий, целей и задач дисциплины в подготовке к профессиональной деятельности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пределение задач собственной деятельности и способы их достижения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Использование нормативно – правовой  литературы для решения стандартных и не стандартных ситуаций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Владение способами и методами поиска информации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Использование программ интернета  для подготовки сообщений и докладов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Формирование основных понятий и ценностей в сфере общения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боснование выбора методов и способов выполнения профессиональных задач в сфере коммуникаций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Владение методами контроля, оценки и коррекции собственной деятельности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своение знаний для профессиональной  и общественной деятельности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своение знаний для профессиональной  и общественной деятельности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и методы контроля и оценки.</w:t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Экспертное оценивание ответов при устном опрос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нтерпретация результатов наблюдений за деятельностью обучающегося в процессе освоения  образовательной программы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Экспертное оценивание решени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Экспертное оценивание  результатов освоения поиска информаци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Экспертное наблюдение за использованием интернет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Экспертное оценивание обоснования выбора нормативной литературы для решения ситуаци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нтерпретация  результатов наблюдения за деятельностью обучающегося в процессе обучени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Экспертное  наблюдение за ходом профессионального и личностного развити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Экспертное наблюдение за ходом освоения знани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Экспертное наблюдение за ходом освоения знаний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работчики:</w:t>
      </w:r>
    </w:p>
    <w:p>
      <w:pPr>
        <w:pStyle w:val="Normal"/>
        <w:rPr/>
      </w:pPr>
      <w:r>
        <w:rPr/>
        <w:t xml:space="preserve">Ульяновский техникум                     Преподаватель ПОПД                                                 </w:t>
      </w:r>
    </w:p>
    <w:p>
      <w:pPr>
        <w:pStyle w:val="Normal"/>
        <w:rPr/>
      </w:pPr>
      <w:r>
        <w:rPr/>
        <w:t>питания и торговли.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(место работы)                                (занимаемая должность)                                                  (инициалы, фамил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спер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---------------------------</w:t>
      </w:r>
    </w:p>
    <w:p>
      <w:pPr>
        <w:sectPr>
          <w:footerReference w:type="default" r:id="rId5"/>
          <w:type w:val="nextPage"/>
          <w:pgSz w:orient="landscape" w:w="16838" w:h="11906"/>
          <w:pgMar w:left="720" w:right="720" w:gutter="0" w:header="0" w:top="720" w:footer="709" w:bottom="765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  <w:t>(место работы)                               (занимаемая должность)                                                    (инициалы, фамилия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Реализация учебной дисциплины требует наличия учебного кабин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борудование учебного кабинета: Пра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Технические средства обучения: личный компьютер преподавателя, ТСО, имеющиеся в распоряжении кабин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2. Информационное обеспечение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1.  Конституция Российской Федерации от 12 декабря 1993 г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2.  Гражданский Кодекс РФ: части 1,2,3.4. – М.: «Омега-Л», 201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3.  Трудовой кодекс Российской Федерации от 30.12.2001 № 197 –Ф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4. «Кодекс Российской Федерации об административных правонарушениях» от 30.12.2001 г. № 195 – Ф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5. ФЗ « О санитарно – эпидемиологическом благополучии населения» от 17.03.1999 №52 –Ф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6. ФЗ « О несостоятельности (банкротстве)» от 26.10.2002 № 127 –Ф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7. Закон РФ  «О занятости населения в Российской Федерации» от 19.04.1991 №1032-1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8. Закон  РФ « О защите прав потребителя» 07.02.1992 № 2300-1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9. Постановление Правительства РФ «Об утверждении Правил оказания услуг общественного питания» от 15.08.1997 № 1036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Учебные изда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1.Основы права. Под редакцией З.Г.Крыловой, В.И.Гуреевой. Учебник      для  ССУЗов. - М.: Высшая школа, 201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2.Румынина В.В. Основы права. Учеб. Для ССУЗов.- ИНФРА – М, 201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4.Капустина А.Я. Правовое обеспечение профессиональной деятельности – М.: Гардарики, 2016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1.Сборник типовых договоров. 3-е издание, - М.: Инфра – М, 201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2.Богатых Е.Гражданское и торговое право. – М.: Контакт, 200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3.Сорк Д.М., Замаренова Г.Г., Белоусов Е.Н. Правовое регулирование хозяйственной деятельности. – Саратов: Мастерство, 200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Информационные систе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« Гарант»: www. garant.r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« Консультант Плюс»: www.consultant.r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Кодексы, акты, законы: www.lex.r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Поисковые машины: 1.www.yandex.r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                                    </w:t>
      </w:r>
      <w:r>
        <w:rPr>
          <w:bCs/>
        </w:rPr>
        <w:t>2. www.rambler.r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4"/>
        </w:tabs>
        <w:ind w:left="70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04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64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24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84"/>
        </w:tabs>
        <w:ind w:left="2084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40"/>
        </w:tabs>
        <w:ind w:left="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9:18:00Z</dcterms:created>
  <dc:creator>BLINOV</dc:creator>
  <dc:description/>
  <cp:keywords/>
  <dc:language>en-US</dc:language>
  <cp:lastModifiedBy>Библиотека</cp:lastModifiedBy>
  <cp:lastPrinted>2018-01-04T17:50:00Z</cp:lastPrinted>
  <dcterms:modified xsi:type="dcterms:W3CDTF">2024-09-11T06:30:00Z</dcterms:modified>
  <cp:revision>5</cp:revision>
  <dc:subject/>
  <dc:title>ПРОЕКТ</dc:title>
</cp:coreProperties>
</file>