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Основы микробиологии, физиологии питания, санитарии и гигиены в пищевом производстве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4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  <w:color w:val="FF0000"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9 (зарегистрирован Министерством юстиции Российской Федерации дата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63"/>
        <w:gridCol w:w="4731"/>
      </w:tblGrid>
      <w:tr>
        <w:trPr>
          <w:trHeight w:val="2696" w:hRule="atLeast"/>
        </w:trPr>
        <w:tc>
          <w:tcPr>
            <w:tcW w:w="476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bookmarkStart w:id="0" w:name="_Hlk176962231"/>
            <w:r>
              <w:rPr>
                <w:rFonts w:ascii="Times New Roman" w:hAnsi="Times New Roman"/>
                <w:b/>
              </w:rPr>
              <w:t>РЕКОМЕНДОВАН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а заседании МК УГПС 43.00.00 Туризм и сервис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едседатель МК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___________/</w:t>
            </w:r>
            <w:r>
              <w:rPr>
                <w:rFonts w:ascii="Times New Roman" w:hAnsi="Times New Roman"/>
                <w:b/>
                <w:u w:val="single"/>
              </w:rPr>
              <w:t>А.А. Абрамова /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</w:rPr>
            </w:pPr>
            <w:r>
              <w:rPr>
                <w:rFonts w:ascii="Times New Roman" w:hAnsi="Times New Roman"/>
                <w:b/>
                <w:i/>
                <w:iCs/>
              </w:rPr>
              <w:t>Протокол № 1 от 26.08. 2024 г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ГЛАСОВАНО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аместитель директора по учебной работе ОГБПОУ УТПиТ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rFonts w:ascii="Times New Roman" w:hAnsi="Times New Roman"/>
                <w:b/>
              </w:rPr>
              <w:t>__________/</w:t>
            </w:r>
            <w:r>
              <w:rPr>
                <w:rFonts w:ascii="Times New Roman" w:hAnsi="Times New Roman"/>
                <w:b/>
                <w:u w:val="single"/>
              </w:rPr>
              <w:t>Ю.Ю. Бесова/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</w:rPr>
            </w:pPr>
            <w:bookmarkStart w:id="1" w:name="_Hlk176962231"/>
            <w:r>
              <w:rPr>
                <w:rFonts w:ascii="Times New Roman" w:hAnsi="Times New Roman"/>
                <w:b/>
                <w:i/>
                <w:iCs/>
              </w:rPr>
              <w:t>_____________ 2024 г.</w:t>
            </w:r>
            <w:bookmarkEnd w:id="1"/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Славяне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лабораторное оборудование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новные группы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изводить санитарную обработку оборудования и инвентар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ю и физиологию основных групп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ую и химическую основы наследственности и формы изменчивости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микрофлоры почвы, воды и воздуха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апрофитных и патогенных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1017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8328"/>
      </w:tblGrid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>ПД.03. Основы микробиологии, физиологии питания, санитарии и гигиены в пищевом производстве»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 1.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 2.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пищевые вещества: белки, жиры, углеводы, витамины и витамин подобные соединения, микроэлементы, во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Изучение схемы пищеварительного трак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суточного расхода энергии в зависимости от основного энергетического обмена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чная гигиена работников пищевых производст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>Гигиеническая оценка качества готовой пищи (бракераж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 ЦОПТВ.2</w:t>
            </w:r>
            <w:r>
              <w:rPr/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ПД.03. Микробиология, физиология питания, санитария и гигиена»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Р. Сопера ; пер. 3-го англ. изд. — 14-е изд. —М. 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 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 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- Введ. 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для студ. учреждений сред.проф.образования / З.П. Матюхина. – 8-е изд., стер. – М. 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.   - М.:  Изд.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 : учебник для студ. учреждений сред.проф.образования / А.Н. Мартинчик, А.А.Королев, Ю.В.Несвижский. – 5-е изд., стер. – М. 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30.08.2023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группы микроорганизм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Актуальность темы, адекватность результатов поставленным целям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Соответствие требованиям инструкций, регламен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выполнения практических заданий на дифференциронном заче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98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5"/>
        <w:gridCol w:w="7904"/>
      </w:tblGrid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2826203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3664547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872198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  <Pages>17</Pages>
  <Words>4694</Words>
  <Characters>26760</Characters>
  <CharactersWithSpaces>31392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Катюша Катюша</cp:lastModifiedBy>
  <cp:lastPrinted>2023-09-19T17:49:00Z</cp:lastPrinted>
  <dcterms:modified xsi:type="dcterms:W3CDTF">2024-09-11T12:28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